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blHeader w:val="true"/>
          <w:trHeight w:val="73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32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32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ใน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 Function Bas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ind w:right="-8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เกษตรกรที่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Farmer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42" w:leader="none"/>
              </w:tabs>
              <w:ind w:right="-8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ภาชน์  จารุภุมมิก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อำนวยการสำนักพัฒนาและถ่ายทอดเทคโนโลยี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นางสาวพอใจ  คล้ายสว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ผู้อำนวย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ูนย์ตรวจสอบและรับรองมาตรฐานสินค้าเกษตรในเขตปฏิรูปที่ดิ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ร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0 2278 254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0 22701439</w:t>
            </w:r>
          </w:p>
        </w:tc>
      </w:tr>
      <w:tr>
        <w:trPr>
          <w:trHeight w:val="235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76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ษตรกรที่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Farmer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ผู้ประกอบการเกษตรที่มีการใช้เทคโนโลยี และการบริหารจัดการเพื่อการดำเนินธุรกิจเกษตรอย่างทันยุคสมัย มีความเข้มแข็งและพึ่งพาตนเ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มีความภาคภูมิใจในการเป็นเกษตรกร  คำนึงถึงคุณภาพและความปลอดภัยของผู้บริโภค สังคมและสิ่งแวดล้อม ตามตัวชี้วัด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ด้า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ือ  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รายได้ มีรายได้ไม่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0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ัวเรื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560" w:leader="none"/>
                <w:tab w:val="left" w:pos="2127" w:leader="none"/>
                <w:tab w:val="left" w:pos="2410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คุณสมบัติพื้นฐ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 ได้แก่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560" w:leader="none"/>
                <w:tab w:val="left" w:pos="2127" w:leader="none"/>
                <w:tab w:val="left" w:pos="2410" w:leader="none"/>
                <w:tab w:val="left" w:pos="2892" w:leader="none"/>
              </w:tabs>
              <w:spacing w:before="6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ความรู้ในเรื่องที่ทำอยู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ถ่ายทอดให้ผู้อื่น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560" w:leader="none"/>
                <w:tab w:val="left" w:pos="2127" w:leader="none"/>
                <w:tab w:val="left" w:pos="2410" w:leader="none"/>
                <w:tab w:val="left" w:pos="2892" w:leader="none"/>
              </w:tabs>
              <w:spacing w:before="6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ความสามารถในการเข้าถึงข้อมูล และสามารถทำข้อมูลมาใช้ได้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560" w:leader="none"/>
                <w:tab w:val="left" w:pos="2127" w:leader="none"/>
                <w:tab w:val="left" w:pos="2410" w:leader="none"/>
                <w:tab w:val="left" w:pos="2892" w:leader="none"/>
              </w:tabs>
              <w:spacing w:before="6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บริหารจัดการผลผลิตและการตลา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560" w:leader="none"/>
                <w:tab w:val="left" w:pos="2127" w:leader="none"/>
                <w:tab w:val="left" w:pos="2410" w:leader="none"/>
                <w:tab w:val="left" w:pos="2892" w:leader="none"/>
              </w:tabs>
              <w:spacing w:before="6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ความตระหนักถึงคุณภาพสินค้าและความปลอดภัยของผู้บริโภค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560" w:leader="none"/>
                <w:tab w:val="left" w:pos="2127" w:leader="none"/>
                <w:tab w:val="left" w:pos="2410" w:leader="none"/>
                <w:tab w:val="left" w:pos="2892" w:leader="none"/>
              </w:tabs>
              <w:spacing w:before="6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ความรับผิดชอบต่อสังคมและสิ่งแวดล้อ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560" w:leader="none"/>
                <w:tab w:val="left" w:pos="2127" w:leader="none"/>
                <w:tab w:val="left" w:pos="2410" w:leader="none"/>
                <w:tab w:val="left" w:pos="2892" w:leader="none"/>
              </w:tabs>
              <w:spacing w:before="6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ความภาคภู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จในการเป็นเกษตรกร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560" w:leader="none"/>
                <w:tab w:val="left" w:pos="2127" w:leader="none"/>
                <w:tab w:val="left" w:pos="2410" w:leader="none"/>
              </w:tabs>
              <w:spacing w:before="6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แบ่งออกเป็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560" w:leader="none"/>
                <w:tab w:val="left" w:pos="2127" w:leader="none"/>
                <w:tab w:val="left" w:pos="2410" w:leader="none"/>
              </w:tabs>
              <w:spacing w:before="60" w:after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เกษตรกรที่มีเกณฑ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สมบัติใกล้เคียง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Farmer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Developing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ุ่งเน้นพัฒนาและยกระดับเกษตรกร สู่การ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Farmer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1560" w:leader="none"/>
                <w:tab w:val="left" w:pos="2127" w:leader="none"/>
                <w:tab w:val="left" w:pos="2410" w:leader="none"/>
              </w:tabs>
              <w:spacing w:before="6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         2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ลุ่มเกษตรกรที่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Existing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Farmer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ุ่งเน้นพัฒนาเกษตรกรให้คงอยู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ักษาระดับการเป็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Existing Farmer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พัฒนาสู่การ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Farmer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นแบบ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เกษตรและสหกรณ์ระย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0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7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ใน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1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การ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ส่งเสริมให้เกษตรกรเป็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66,609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ราย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มอบให้กรมส่งเสริมการเกษตรเป็นเจ้าภาพหลั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เป้าหมายของเกษตรกร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ตามแผนบูรณาการการพัฒนาศักยภาพการผลิตภาคเกษตร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6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เป้าหมายการพัฒนา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2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tbl>
            <w:tblPr>
              <w:tblW w:w="8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2"/>
              <w:gridCol w:w="1437"/>
              <w:gridCol w:w="992"/>
              <w:gridCol w:w="1134"/>
              <w:gridCol w:w="941"/>
              <w:gridCol w:w="1360"/>
              <w:gridCol w:w="833"/>
              <w:gridCol w:w="1147"/>
            </w:tblGrid>
            <w:tr>
              <w:trPr/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ป้าหมาย การพัฒนา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Smart Farmer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าย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  <w:tc>
                <w:tcPr>
                  <w:tcW w:w="24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ดำเนินการพัฒนา</w:t>
                  </w:r>
                </w:p>
              </w:tc>
              <w:tc>
                <w:tcPr>
                  <w:tcW w:w="54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ผลการประเมิ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จาก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,06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าย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>
                <w:trHeight w:val="2486" w:hRule="atLeast"/>
              </w:trPr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2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เกษตรกรที่ผ่านการอบรม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Smart Farmer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าย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้อยล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Existing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Smart Farmer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าย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้อยละ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Developing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Smart Farmer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าย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้อยละ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Smart Farmer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ต้นแบบ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าย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,000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,0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1.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,706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3.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,356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6.79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Smart farmer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้นแบบ 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พัฒนาจากเกษตรกร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xisting Smart Farmer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8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เกณฑ์การประเมินเกษตรกรปราดเปรื่องมาตรฐานสูงเกินความสามารถของเกษตรกรเป้าหมา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เป้าหมายที่เป็นเกษตรกรแปลงใหญ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โยบายส่งเสริมให้เกษตรกรเน้นการผลิตเชิงเดี่ยว ทำให้ไม่มีเวลาทำการเกษตรแบบผสมสาน ส่งผลให้เกษตรกรเกิดความเสี่ยงต่ออาชีพเกษตรกรรมด้านความเสียหายของผลผลิ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กลุ่มเป้าหมายอยู่กระจายตามพื้นที่ที่ห่างไกล เป็นปัญหาอุปสรรคต่อการประเมินและติดตามผลการดำเนินงา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และงบประมาณ ไม่เพียงพอ ระยะเวลาดำเนินการค่อนข้างจำกัด รวมถึงหน่วนยงานในพื้นที่มีภารกิจที่ต้องปฏิบัติพร้อมกันจำนวนมาก</w:t>
            </w:r>
          </w:p>
        </w:tc>
      </w:tr>
      <w:tr>
        <w:trPr>
          <w:trHeight w:val="82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แผนผลการดำเนินงาน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ttp://para.alro.go.th/para61/frame.php   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</w:p>
        </w:tc>
      </w:tr>
    </w:tbl>
    <w:p>
      <w:pPr>
        <w:pStyle w:val="Normal"/>
        <w:rPr>
          <w:rFonts w:ascii="TH SarabunPSK" w:hAnsi="TH SarabunPSK" w:eastAsia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440" w:right="1440" w:gutter="0" w:header="709" w:top="1354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d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</w:rPr>
      <w:t xml:space="preserve">ผลการดำเนินงานตัวชี้วัดตามมาตรการปรับปรุงประสิทธิภาพในการปฏิบัติราชการ มาตรา </w:t>
    </w:r>
    <w:r>
      <w:rPr>
        <w:rFonts w:cs="TH SarabunPSK" w:ascii="TH SarabunPSK" w:hAnsi="TH SarabunPSK"/>
      </w:rPr>
      <w:t xml:space="preserve">44 </w:t>
    </w:r>
    <w:r>
      <w:rPr>
        <w:rFonts w:ascii="TH SarabunPSK" w:hAnsi="TH SarabunPSK" w:cs="TH SarabunPSK"/>
      </w:rPr>
      <w:t xml:space="preserve">รอบที่ </w:t>
    </w:r>
    <w:r>
      <w:rPr>
        <w:rFonts w:cs="TH SarabunPSK" w:ascii="TH SarabunPSK" w:hAnsi="TH SarabunPSK"/>
      </w:rPr>
      <w:t>2/25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hadow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>Chumpol</dc:creator>
  <dc:description/>
  <cp:keywords/>
  <dc:language>en-US</dc:language>
  <cp:lastModifiedBy>TAR</cp:lastModifiedBy>
  <cp:lastPrinted>2018-10-05T09:50:00Z</cp:lastPrinted>
  <dcterms:modified xsi:type="dcterms:W3CDTF">2018-10-05T02:53:00Z</dcterms:modified>
  <cp:revision>17</cp:revision>
  <dc:subject/>
  <dc:title>ตารางแสดงผลการประเมิน ประจำปี</dc:title>
</cp:coreProperties>
</file>