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>
          <w:tblHeader w:val="true"/>
          <w:trHeight w:val="733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60" w:hanging="32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งานผลการปฏิบัติราชการตามคำรับรองการปฏิบัติราช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ตัวชี้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ind w:left="360" w:hanging="32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ชี้วัดใน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 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Function Base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ind w:right="-85" w:hanging="0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ระดับความสำเร็จในการแก้ไขปัญหาการเข้าทำประโยชน์ของผู้ได้รับการจัดที่ดิน</w:t>
            </w:r>
          </w:p>
          <w:p>
            <w:pPr>
              <w:pStyle w:val="Normal"/>
              <w:tabs>
                <w:tab w:val="clear" w:pos="720"/>
                <w:tab w:val="left" w:pos="242" w:leader="none"/>
              </w:tabs>
              <w:ind w:right="-8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4"/>
                <w:sz w:val="32"/>
                <w:szCs w:val="32"/>
              </w:rPr>
              <w:t xml:space="preserve">                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ในเขตปฏิรูปที่ดิน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าโมทย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อดแก้ว</w:t>
            </w:r>
          </w:p>
          <w:p>
            <w:pPr>
              <w:pStyle w:val="Normal"/>
              <w:tabs>
                <w:tab w:val="clear" w:pos="720"/>
                <w:tab w:val="left" w:pos="1735" w:leader="none"/>
              </w:tabs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อำนวย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นักจัดการปฏิรูปที่ดิน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น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สุภ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 xml:space="preserve"> 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อินทปัชฌาย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สาวชนิสร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ตุแก้ว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>0 228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>25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>0 228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>9931</w:t>
            </w:r>
          </w:p>
        </w:tc>
      </w:tr>
      <w:tr>
        <w:trPr>
          <w:trHeight w:val="235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32"/>
              </w:rPr>
              <w:t>ความสำเร็จ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32"/>
              </w:rPr>
              <w:t>ในการแก้ไขปัญหาการเข้าทำประโยชน์ของเกษตรกร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32"/>
              </w:rPr>
              <w:t>ในเขตปฏิรูปที่ดิน</w:t>
            </w:r>
            <w:r>
              <w:rPr>
                <w:rFonts w:ascii="TH SarabunPSK" w:hAnsi="TH SarabunPSK" w:cs="TH SarabunPSK"/>
                <w:sz w:val="28"/>
                <w:sz w:val="28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32"/>
              </w:rPr>
              <w:t xml:space="preserve"> หมายถึง การดำเนินการแก้ไขปัญหาหลังจากส่วนราชการได้ดำเนินการตรวจสอบตามแนวทางการตรวจสอบการถือครองที่ดินในเขตปฏิรูปที่ดิน </w:t>
            </w:r>
            <w:r>
              <w:rPr>
                <w:rFonts w:cs="TH SarabunPSK" w:ascii="TH SarabunPSK" w:hAnsi="TH SarabunPSK"/>
                <w:sz w:val="28"/>
                <w:szCs w:val="32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32"/>
              </w:rPr>
              <w:t>กรณี</w:t>
            </w:r>
            <w:r>
              <w:rPr>
                <w:rFonts w:ascii="TH SarabunPSK" w:hAnsi="TH SarabunPSK" w:cs="TH SarabunPSK"/>
                <w:sz w:val="28"/>
                <w:sz w:val="28"/>
                <w:szCs w:val="32"/>
              </w:rPr>
              <w:t>จัดที่ดิน</w:t>
            </w:r>
            <w:r>
              <w:rPr>
                <w:rFonts w:cs="TH SarabunPSK" w:ascii="TH SarabunPSK" w:hAnsi="TH SarabunPSK"/>
                <w:sz w:val="28"/>
                <w:szCs w:val="32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32"/>
              </w:rPr>
              <w:t>อนุญาตให้เข้าทำประโยชน์ในที่ดินแล้ว</w:t>
            </w:r>
            <w:r>
              <w:rPr>
                <w:rFonts w:cs="TH SarabunPSK" w:ascii="TH SarabunPSK" w:hAnsi="TH SarabunPSK"/>
                <w:sz w:val="28"/>
                <w:szCs w:val="32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32"/>
              </w:rPr>
              <w:t xml:space="preserve">ผู้ถือครองที่ดิน </w:t>
            </w:r>
            <w:r>
              <w:rPr>
                <w:rFonts w:ascii="TH SarabunPSK" w:hAnsi="TH SarabunPSK" w:cs="TH SarabunPSK"/>
                <w:sz w:val="28"/>
                <w:sz w:val="28"/>
                <w:szCs w:val="32"/>
              </w:rPr>
              <w:t xml:space="preserve">หมายถึง เกษตรกรผู้ได้รับการอนุญาตให้เข้าทำประโยชน์ในเขตปฏิรูปที่ดิน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32"/>
              </w:rPr>
              <w:t>ปฏิบัติตามกฎหมายกำหนด</w:t>
            </w:r>
            <w:r>
              <w:rPr>
                <w:rFonts w:ascii="TH SarabunPSK" w:hAnsi="TH SarabunPSK" w:cs="TH SarabunPSK"/>
                <w:sz w:val="28"/>
                <w:sz w:val="28"/>
                <w:szCs w:val="32"/>
              </w:rPr>
              <w:t xml:space="preserve"> หมายถึง</w:t>
            </w:r>
            <w:r>
              <w:rPr>
                <w:rFonts w:ascii="TH SarabunPSK" w:hAnsi="TH SarabunPSK" w:cs="TH SarabunPSK"/>
                <w:sz w:val="28"/>
                <w:sz w:val="28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32"/>
              </w:rPr>
              <w:t>เกษตรกรปฏิบัติตามพระราชบัญญัติการปฏิรูปที่ดินเพื่อเกษตรกรรม และระเบียบคณะกรรมการปฏิรูปที่ดินเพื่อเกษตรกรรมว่าด้วยการให้เกษตรกรและสถาบันเกษตรกรผู้ได้รับที่ดินจากการปฏิรูปที่ดินเพื่อเกษตรกรรมปฏิบัติเกี่ยวกับการเข้าทำประโยชน์ที่ในที่ดิน พ</w:t>
            </w:r>
            <w:r>
              <w:rPr>
                <w:rFonts w:cs="TH SarabunPSK" w:ascii="TH SarabunPSK" w:hAnsi="TH SarabunPSK"/>
                <w:sz w:val="28"/>
                <w:szCs w:val="32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32"/>
              </w:rPr>
              <w:t>ศ</w:t>
            </w:r>
            <w:r>
              <w:rPr>
                <w:rFonts w:cs="TH SarabunPSK" w:ascii="TH SarabunPSK" w:hAnsi="TH SarabunPSK"/>
                <w:sz w:val="28"/>
                <w:szCs w:val="32"/>
              </w:rPr>
              <w:t xml:space="preserve">. 2535 </w:t>
            </w:r>
            <w:r>
              <w:rPr>
                <w:rFonts w:ascii="TH SarabunPSK" w:hAnsi="TH SarabunPSK" w:cs="TH SarabunPSK"/>
                <w:sz w:val="28"/>
                <w:sz w:val="28"/>
                <w:szCs w:val="32"/>
              </w:rPr>
              <w:t xml:space="preserve">แก้ไขเพิ่มเติม </w:t>
            </w:r>
            <w:r>
              <w:rPr>
                <w:rFonts w:cs="TH SarabunPSK" w:ascii="TH SarabunPSK" w:hAnsi="TH SarabunPSK"/>
                <w:sz w:val="28"/>
                <w:szCs w:val="32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32"/>
              </w:rPr>
              <w:t xml:space="preserve">ฉบับที่ </w:t>
            </w:r>
            <w:r>
              <w:rPr>
                <w:rFonts w:cs="TH SarabunPSK" w:ascii="TH SarabunPSK" w:hAnsi="TH SarabunPSK"/>
                <w:sz w:val="28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32"/>
              </w:rPr>
              <w:t>พ</w:t>
            </w:r>
            <w:r>
              <w:rPr>
                <w:rFonts w:cs="TH SarabunPSK" w:ascii="TH SarabunPSK" w:hAnsi="TH SarabunPSK"/>
                <w:sz w:val="28"/>
                <w:szCs w:val="32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32"/>
              </w:rPr>
              <w:t>ศ</w:t>
            </w:r>
            <w:r>
              <w:rPr>
                <w:rFonts w:cs="TH SarabunPSK" w:ascii="TH SarabunPSK" w:hAnsi="TH SarabunPSK"/>
                <w:sz w:val="28"/>
                <w:szCs w:val="32"/>
              </w:rPr>
              <w:t>. 2540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</w:tr>
      <w:tr>
        <w:trPr>
          <w:trHeight w:val="162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มูล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แก้ไขปัญหาการเข้าทำประโยชน์ของผู้ได้รับการจัดที่ดินในเขตปฏิรูปที่ดิน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7,54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ปลง เนื้อ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43,89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ร่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8.87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ั้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งหวัดแต่งตั้งคณะทำงานระดับจังหวัดฯ แล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งหวัด ยังไม่ได้ราย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ั้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งหวัดลงพื้นที่ตรวจสอบรายแปลงแล้ว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38,08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ปลง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งหวัดสรุปข้อเท็จจริงแล้ว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30,91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ปล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de-D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ั้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หนังสือแจ้งเตือน แจ้งสิทธิ แจ้งข้อเท็จ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9,28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ปล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ั้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บัญชีรายชื่อผู้กระทำผิดระเบีย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,78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ปล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</w:tr>
      <w:tr>
        <w:trPr>
          <w:trHeight w:val="148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ลงพื้นที่ตรวจสอบรายแปลง เป็นไปด้วยความยากลำบาก เนื่องจาก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พื้นที่เป็น    จำนวนมาก และทำการเกษตรในลักษณะคล้ายๆ กั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าดเทคโนโลยีที่ช่วยในการค้นหาแปลงที่ดิน ทำให้ต้องใช้เวลาและบุคลากรเป็นจำนวนมากในการตรวจสอบการถือครองที่ดิ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หน้าที่พบแปลงที่ดินแล้ว แต่ไม่พบตัวเกษตรกร จึงดำเนินการสืบและแสวงหาพยานหลักฐาน โดยการสอบถามแปลงข้างเคียง หรือผู้ใหญ่บ้าน แต่ไม่สามารถให้ข้อมูลแก่เจ้าหน้าที่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</w:t>
            </w:r>
          </w:p>
        </w:tc>
      </w:tr>
      <w:tr>
        <w:trPr>
          <w:trHeight w:val="82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ลักฐานอ้างอิ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 ที่ ก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05.6/107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 ขออนุมัติใช้แบบและแนวทางการตรวจสอบการถือครองที่ดินในเขตปฏิรูปที่ดิน 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6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 ที่ ก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10.2/16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6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 ขออนุมัติหลักการโครงการ        การตรวจสอบการถือครองที่ดินฯ กรณี พบความผิดปกติ มีการเปลี่ยนมื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เปรียบเทียบแผนงานและผลการปฏิบัติงานการตรวจสอบการถือครองที่ดิน กรณี พบความผิดปกติ มีการเปลี่ยนมือ เปลี่ยนการใช้ประโยชน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ณ 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  <w:r>
              <w:rPr>
                <w:rFonts w:cs="TH SarabunPSK" w:ascii="TH SarabunPSK" w:hAnsi="TH SarabunPSK"/>
                <w:sz w:val="16"/>
                <w:szCs w:val="16"/>
              </w:rPr>
              <w:t xml:space="preserve">                      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type w:val="nextPage"/>
      <w:pgSz w:w="11906" w:h="16838"/>
      <w:pgMar w:left="1440" w:right="1440" w:gutter="0" w:header="709" w:top="1354" w:footer="0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d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lleniaDSE">
    <w:altName w:val="Times New Roman"/>
    <w:charset w:val="00"/>
    <w:family w:val="roman"/>
    <w:pitch w:val="default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Eucros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0"/>
      <w:szCs w:val="30"/>
    </w:rPr>
  </w:style>
  <w:style w:type="character" w:styleId="WW8Num1z0">
    <w:name w:val="WW8Num1z0"/>
    <w:qFormat/>
    <w:rPr>
      <w:rFonts w:ascii="Symbol" w:hAnsi="Symbol" w:cs="Symbol"/>
      <w:shadow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</w:rPr>
  </w:style>
  <w:style w:type="character" w:styleId="WW8Num3z0">
    <w:name w:val="WW8Num3z0"/>
    <w:qFormat/>
    <w:rPr>
      <w:rFonts w:ascii="Wingdings" w:hAnsi="Wingdings" w:cs="Wingdings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hadow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hadow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hadow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hadow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hadow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hadow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hadow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hadow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hadow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hadow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MS Sans Serif;Arial" w:hAnsi="MS Sans Serif;Arial" w:cs="MS Sans Serif;Arial"/>
      <w:sz w:val="28"/>
      <w:szCs w:val="28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;Times New Roman" w:hAnsi="DilleniaDSE;Times New Roman" w:cs="DilleniaDSE;Times New Roman"/>
      <w:sz w:val="30"/>
      <w:szCs w:val="35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8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1:39:00Z</dcterms:created>
  <dc:creator>Chumpol</dc:creator>
  <dc:description/>
  <cp:keywords/>
  <dc:language>en-US</dc:language>
  <cp:lastModifiedBy>TAR</cp:lastModifiedBy>
  <cp:lastPrinted>2018-10-03T15:16:00Z</cp:lastPrinted>
  <dcterms:modified xsi:type="dcterms:W3CDTF">2018-10-03T08:52:00Z</dcterms:modified>
  <cp:revision>6</cp:revision>
  <dc:subject/>
  <dc:title>ตารางแสดงผลการประเมิน ประจำปี</dc:title>
</cp:coreProperties>
</file>