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>
          <w:tblHeader w:val="true"/>
          <w:trHeight w:val="733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60" w:hanging="32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ปฏิบัติราชการตามคำรับรองการปฏิบัติราช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ind w:left="360" w:hanging="32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ชี้วัดใน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 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Function Base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</w:tabs>
              <w:ind w:right="-8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ความสำเร็จการตรวจสอบการถือครองที่ดินในเขตปฏิรูปที่ดิน</w:t>
            </w:r>
          </w:p>
          <w:p>
            <w:pPr>
              <w:pStyle w:val="Normal"/>
              <w:tabs>
                <w:tab w:val="clear" w:pos="720"/>
                <w:tab w:val="left" w:pos="242" w:leader="none"/>
              </w:tabs>
              <w:ind w:right="-8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าโมทย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อดแก้ว</w:t>
            </w:r>
          </w:p>
          <w:p>
            <w:pPr>
              <w:pStyle w:val="Normal"/>
              <w:tabs>
                <w:tab w:val="clear" w:pos="720"/>
                <w:tab w:val="left" w:pos="1735" w:leader="none"/>
              </w:tabs>
              <w:rPr>
                <w:rFonts w:ascii="TH SarabunIT๙" w:hAnsi="TH SarabunIT๙" w:cs="TH SarabunIT๙"/>
                <w:spacing w:val="-20"/>
                <w:sz w:val="28"/>
              </w:rPr>
            </w:pPr>
            <w:r>
              <w:rPr>
                <w:rFonts w:eastAsia="TH SarabunPSK" w:cs="TH SarabunPSK" w:ascii="TH SarabunPSK" w:hAnsi="TH SarabunPSK"/>
                <w:sz w:val="36"/>
                <w:szCs w:val="36"/>
              </w:rPr>
              <w:t xml:space="preserve">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สำนักจัดการปฏิรูปที่ดิน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น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สุภ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 xml:space="preserve"> 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อินทปัชฌาย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สาวชนิสร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ตุแก้ว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>0 228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>25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>0 228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>9931</w:t>
            </w:r>
          </w:p>
        </w:tc>
      </w:tr>
      <w:tr>
        <w:trPr>
          <w:trHeight w:val="235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สำเร็จของการตรวจสอบการถือครองที่ดินในเขตปฏิรูปที่ด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หมายถึ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อบการถือครองที่ดินและการใช้ประโยชน์ที่ดินในเขตปฏิรู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ดิ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กำหนดพื้นที่เป้าหมายเป็นพื้นที่ที่จัดที่ดินหรืออนุญาตให้เข้าทำประโยชน์ในที่ดินแล้ว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พื้นที่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ั้งสิ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.7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้านไร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ั้งที่ดินรัฐและเอกชน คือ ที่ดินแปลงเกษตรกรรม ที่อยู่อาศัย กิจการสาธารณูปโภคและอื่นๆ และกิจการสนับสนุนหรือเกี่ยวเนื่อ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กำหนด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แผนการดำเนินงานประจำปีงบประมาณ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. 2561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เนื้อที่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7,423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,572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ไร่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18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,474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แปลง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569,782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ราย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2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32"/>
                <w:sz w:val="32"/>
                <w:szCs w:val="32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ได้กำหนดแผนดำเนินการ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ตรวจสอบ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การถือครองที่ดิน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ทั่วประเทศ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แล้วเสร็จในระยะเวลา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61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256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3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มูล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ตรวจสอบการถือครองที่ดินในเขตปฏิรูปที่ดิน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40,12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ปล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,409,64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ร่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6.3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แผนงาน รายละเอียดตามเอกสารแนบ</w:t>
            </w:r>
          </w:p>
        </w:tc>
      </w:tr>
      <w:tr>
        <w:trPr>
          <w:trHeight w:val="148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กครองท้องที่ไม่รู้จักเกษตรกร จึงทำให้ไม่สามารถให้ข้อมูลการถือครองและการทำประโยชน์   ของเกษตรกรได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แนวเขตการปกครอง ทั้ง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ังหวัด คาบเกี่ยวกัน ทำให้เกิดปัญหาการออกเอกสาร ส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4-01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ทับซ้อ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ฐานข้อมู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Alro lan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ถูกต้อง เนื่องจากไม่มีการปรับปรุงฐานข้อมู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ไม่เป็นไปตามเป้าหมาย เนื่องจากเป็นปีแรกที่ปรับปรุงกระบวนงานใหม่ ทำให้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 อาจจะปฏิบัติไม่ถูกต้อง หรือยังมีข้อผิดพล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</w:t>
            </w:r>
          </w:p>
          <w:p>
            <w:pPr>
              <w:pStyle w:val="Normal"/>
              <w:ind w:left="7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2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 ที่ ก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05.6/107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ขออนุมัติใช้แบบและแนวทางการตรวจสอบการถือครองที่ดินในเขตปฏิรูปที่ดิน 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6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 ที่ ก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>1205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8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การดำเนินงานตรวจสอบ      การถือครองที่ดินในเขตปฏิรูปที่ดิน 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6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เปรียบเทียบแผนงานและผลการปฏิบัติงานการตรวจสอบการถือครองที่ด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61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มูล ณ 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type w:val="nextPage"/>
      <w:pgSz w:w="11906" w:h="16838"/>
      <w:pgMar w:left="1440" w:right="1440" w:gutter="0" w:header="709" w:top="1354" w:footer="0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d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DSE">
    <w:altName w:val="Times New Roman"/>
    <w:charset w:val="00"/>
    <w:family w:val="roman"/>
    <w:pitch w:val="default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Eucros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0"/>
      <w:szCs w:val="30"/>
    </w:rPr>
  </w:style>
  <w:style w:type="character" w:styleId="WW8Num1z0">
    <w:name w:val="WW8Num1z0"/>
    <w:qFormat/>
    <w:rPr>
      <w:rFonts w:ascii="Symbol" w:hAnsi="Symbol" w:cs="Symbol"/>
      <w:shadow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hadow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hadow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hadow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hadow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hadow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hadow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hadow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hadow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hadow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rFonts w:ascii="Symbol" w:hAnsi="Symbol" w:cs="Symbol"/>
      <w:shadow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hadow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MS Sans Serif;Arial" w:hAnsi="MS Sans Serif;Arial" w:cs="MS Sans Serif;Arial"/>
      <w:sz w:val="28"/>
      <w:szCs w:val="28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;Times New Roman" w:hAnsi="DilleniaDSE;Times New Roman" w:cs="DilleniaDSE;Times New Roman"/>
      <w:sz w:val="30"/>
      <w:szCs w:val="35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8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32:00Z</dcterms:created>
  <dc:creator>Chumpol</dc:creator>
  <dc:description/>
  <cp:keywords/>
  <dc:language>en-US</dc:language>
  <cp:lastModifiedBy>TAR</cp:lastModifiedBy>
  <cp:lastPrinted>2018-10-02T11:20:00Z</cp:lastPrinted>
  <dcterms:modified xsi:type="dcterms:W3CDTF">2018-10-03T08:02:00Z</dcterms:modified>
  <cp:revision>22</cp:revision>
  <dc:subject/>
  <dc:title>ตารางแสดงผลการประเมิน ประจำปี</dc:title>
</cp:coreProperties>
</file>