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743950</wp:posOffset>
                </wp:positionH>
                <wp:positionV relativeFrom="paragraph">
                  <wp:posOffset>-5080</wp:posOffset>
                </wp:positionV>
                <wp:extent cx="118745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31.5pt;mso-wrap-distance-left:9.05pt;mso-wrap-distance-right:9.05pt;mso-wrap-distance-top:0pt;mso-wrap-distance-bottom:0pt;margin-top:-0.4pt;mso-position-vertical-relative:text;margin-left:6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ผู้อำนวยการสำนัก กอง ศูนย์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นาง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ศุลีพร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เวชวิฐา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พันจ่าเอก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ประเสริฐ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มาลัย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ผู้อำนวยการสำนัก กอง ศูนย์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นางสาว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เมตตา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คุโณปถัมภ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พันจ่าเอก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ประเสริฐ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มาลัย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ผู้อำนวยการสำนัก กอง ศูนย์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รับการประเมิ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เลิศศักดิ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ขสวัสดิ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ผู้ประเมิ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พันจ่าเอก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ประเสริฐ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มาลัย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ผู้อำนวยการสำนัก กอง ศูนย์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ปราโมทย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ยอดแก้ว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ผู้ประเมิ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พันจ่าเอก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ประเสริฐ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มาลัย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ผู้อำนวยการสำนัก กอง ศูนย์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าวุธ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ิยั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ผู้ประเมิ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พันจ่าเอก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ประเสริฐ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มาลัย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ผู้อำนวยการสำนัก กอง ศูนย์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งสาว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จิราทิตย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โรจน์อุ่นวงศ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ผู้ประเมิ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พันจ่าเอก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ประเสริฐ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มาลัย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ผู้อำนวยการสำนัก กอง ศูนย์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ิย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พัชรครุกานนท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ผู้ประเมิ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พันจ่าเอก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ประเสริฐ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มาลัย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ผู้อำนวยการสำนัก กอง ศูนย์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ภาชน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จารุภุมมิก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ผู้ประเมิ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พันจ่าเอก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ประเสริฐ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มาลัย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ผู้อำนวยการสำนัก กอง ศูนย์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ง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ดารณี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ชนะชนม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ผู้ประเมิ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พันจ่าเอก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ประเสริฐ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มาลัย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701" w:right="1440" w:gutter="0" w:header="720" w:top="77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8697595" cy="1708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759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684.8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eastAsia="Calibri" w:cs="Angsana New"/>
      <w:sz w:val="22"/>
      <w:szCs w:val="28"/>
      <w:lang w:val="en-US" w:bidi="th-TH"/>
    </w:rPr>
  </w:style>
  <w:style w:type="character" w:styleId="PageNumber">
    <w:name w:val="Page Number"/>
    <w:basedOn w:val="Style14"/>
    <w:rPr/>
  </w:style>
  <w:style w:type="character" w:styleId="Style16">
    <w:name w:val="ท้ายกระดาษ อักขระ"/>
    <w:qFormat/>
    <w:rPr>
      <w:rFonts w:ascii="Calibri" w:hAnsi="Calibri" w:eastAsia="Calibri" w:cs="Calibri"/>
      <w:sz w:val="22"/>
      <w:szCs w:val="28"/>
    </w:rPr>
  </w:style>
  <w:style w:type="character" w:styleId="Style17">
    <w:name w:val="ข้อความบอลลูน อักขระ"/>
    <w:qFormat/>
    <w:rPr>
      <w:rFonts w:ascii="Tahoma" w:hAnsi="Tahoma" w:eastAsia="Calibri" w:cs="Tahoma"/>
      <w:sz w:val="16"/>
    </w:rPr>
  </w:style>
  <w:style w:type="character" w:styleId="Style18">
    <w:name w:val="ข้อความเชิงอรรถ อักขระ"/>
    <w:qFormat/>
    <w:rPr>
      <w:rFonts w:ascii="Calibri" w:hAnsi="Calibri" w:eastAsia="Calibri" w:cs="Calibri"/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Footnote">
    <w:name w:val="Footnote Text"/>
    <w:basedOn w:val="Normal"/>
    <w:pPr/>
    <w:rPr>
      <w:sz w:val="20"/>
      <w:szCs w:val="25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24:00Z</dcterms:created>
  <dc:creator>nang</dc:creator>
  <dc:description/>
  <dc:language>en-US</dc:language>
  <cp:lastModifiedBy>kpr</cp:lastModifiedBy>
  <cp:lastPrinted>2012-12-25T14:07:00Z</cp:lastPrinted>
  <dcterms:modified xsi:type="dcterms:W3CDTF">2018-02-07T09:24:00Z</dcterms:modified>
  <cp:revision>2</cp:revision>
  <dc:subject/>
  <dc:title/>
</cp:coreProperties>
</file>