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object w:dxaOrig="205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8.5pt;width:80.35pt;height:9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2612052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ชี้วัดระดับบบุคคล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นักงานการปฏิรูปที่ดินเพื่อเกษตรกรรม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25</w:t>
      </w:r>
      <w:r>
        <w:rPr>
          <w:rFonts w:cs="TH SarabunPSK" w:ascii="TH SarabunPSK" w:hAnsi="TH SarabunPSK"/>
          <w:sz w:val="36"/>
          <w:szCs w:val="36"/>
        </w:rPr>
        <w:t>61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หัวหน้าง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/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การปฏิรูปที่ดินเพื่อ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ษตรกรรม ตัวชี้วัดผลการปฏิบัติราชการ น้ำหนัก ข้อมูลพื้นฐาน เป้าหมาย</w:t>
      </w:r>
      <w:r>
        <w:rPr>
          <w:rFonts w:cs="TH SarabunPSK" w:ascii="TH SarabunPSK" w:hAnsi="TH SarabunPSK"/>
          <w:spacing w:val="1"/>
          <w:sz w:val="32"/>
          <w:szCs w:val="32"/>
        </w:rPr>
        <w:t>/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ณฑ์การให้</w:t>
      </w:r>
      <w:r>
        <w:rPr>
          <w:rFonts w:ascii="TH SarabunPSK" w:hAnsi="TH SarabunPSK" w:cs="TH SarabunPSK"/>
          <w:sz w:val="32"/>
          <w:sz w:val="32"/>
          <w:szCs w:val="32"/>
        </w:rPr>
        <w:t>คะแนน และรายละเอียดอื่น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ในฐานะผู้บังคับบัญช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ได้พิจารณ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เห็นชอบกับแผนปฏิบัติราชการ ตัวชี้วัดผลการปฏิบัติราชการ น้ำหนัก เป้าหมาย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การให้คะแนน และรายละเอียดอื่นๆ ตามที่กำหนดในเอกสารประกอบท้ายคำรับรองนี้ และ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ข้าพเจ้ายินดีจะให้คำแนะนำ กำกับ และตรวจสอบผลการปฏิบัติราช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คำรับรองที่จัดทำขึ้นนี้ 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ด้ทำความเข้าใ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ำ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ของผู้รับคำรับรอง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่าจะมุ่งมั่นปฏิบัติราชการให้เกิดผล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งานที่ดีตามเป้าหมายของตัวชี้วัดแต่ละตัวในระดับ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ิดประโยชน์สุขแก่ประชาชนตามที่ให้คำรับรอง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คำรับรองและผู้ทำคำรับรอง ได้เข้าใจคำรับรองการปฏิบัติราชการและเห็นพ้องกันแล้ว จึงได้ลงลายมือชื่อ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ว้เป็น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1592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รับคำรับรอ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ผู้ทำคำรับรอง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992" w:gutter="567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4"/>
    <w:rPr/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1:00Z</dcterms:created>
  <dc:creator>samsung</dc:creator>
  <dc:description/>
  <dc:language>en-US</dc:language>
  <cp:lastModifiedBy>HP</cp:lastModifiedBy>
  <cp:lastPrinted>2017-08-30T18:36:00Z</cp:lastPrinted>
  <dcterms:modified xsi:type="dcterms:W3CDTF">2018-02-07T07:41:00Z</dcterms:modified>
  <cp:revision>2</cp:revision>
  <dc:subject/>
  <dc:title/>
</cp:coreProperties>
</file>