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43950</wp:posOffset>
                </wp:positionH>
                <wp:positionV relativeFrom="paragraph">
                  <wp:posOffset>-5080</wp:posOffset>
                </wp:positionV>
                <wp:extent cx="1187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4pt;mso-position-vertical-relative:text;margin-left:6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กรียงศักดิ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ภู่เกตุ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ยุพเรศ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พิ่มพู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ฆนีรส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โพธิ์เจริญ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ันทิย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แวนาแ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มล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ปัชฌา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งคร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ลอบโ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ุกฤษฎ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าภรณ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นอ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ศรทิพ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ุทัยวรรณ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ทีป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รรเพช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ูลศิริ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จันทน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จิตการค้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ชาว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คชกาส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มภพ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ศรีเจริญ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ลักษณ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มั่นเศรษฐวิท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รวงทิพ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เชยละ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697595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75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84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yle18">
    <w:name w:val="ข้อความเชิงอรรถ อักขระ"/>
    <w:qFormat/>
    <w:rPr>
      <w:rFonts w:ascii="Calibri" w:hAnsi="Calibri" w:eastAsia="Calibri" w:cs="Calibri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4:00Z</dcterms:created>
  <dc:creator>nang</dc:creator>
  <dc:description/>
  <dc:language>en-US</dc:language>
  <cp:lastModifiedBy>kpr</cp:lastModifiedBy>
  <cp:lastPrinted>2012-12-25T14:07:00Z</cp:lastPrinted>
  <dcterms:modified xsi:type="dcterms:W3CDTF">2018-02-07T09:24:00Z</dcterms:modified>
  <cp:revision>2</cp:revision>
  <dc:subject/>
  <dc:title/>
</cp:coreProperties>
</file>