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  <w:gridCol w:w="6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เกษตรกรที่มีการใช้ประโยชน์ในที่ดินในเขตปฏิรูปที่ดิน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รวดี  วิชิตยุทธภูมิ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ศักดิ์  แป้นถนอม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81 254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2282 993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ชาย  สีสม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ารีย์  สวัสดิ์เรือง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71 142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2271 142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ุภลักษณ์  มะกรูดอินทร์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2271 142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พิตร  อมราภิบาล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ัณฑิต  สุคนธบัณฑิต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80 387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2282 4166</w:t>
            </w:r>
          </w:p>
        </w:tc>
      </w:tr>
      <w:tr>
        <w:trPr>
          <w:trHeight w:val="43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การตรวจสอบการถือครองที่ดินในเขตปฏิรูปที่ดิน เป็นการติดตามการใช้ประโยชน์ที่ดินรายแปลงในเขตปฏิรูปที่ดิน ในที่ดินของ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อาศ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รวมพื้นที่ค้างจัด 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งานการตรวจสอบ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4,96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ลง 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.3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านไร่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แผนที่ภาพถ่ายทางอากาศตรวจสอบการใช้ที่ดินผิดปก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ข้อมูลที่ใช้ประกอบการตรวจสอบสิทธิและการทำประโยชน์ เช่น ทะเบียนเกษตรกร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กษตรจังหวัด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ารเสียภาษีบำรุงท้อง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องค์การบริหารส่วนตำบลหรือเทศบาลท้องถิ่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ารจ่ายค่าไฟฟ้า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ำนักงานไฟฟ้าท้องที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่ายประกัน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ข้อมูลมาเปรียบเทียบกับผลการจัดที่ดิน หากผิดจะเห็นความแตกต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ได้ข้อมูลในเบื้องต้นสอบถามเพิ่มเติมจากผู้นำชุมชนหรือแกนนำอื่นให้ได้ข้อเท็จจริงราย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ดหมายตรวจสอบตามแบบที่กำหนดรายแปลงเป็นหลักฐานและรายงานผ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ลงที่ผิดระเบียบหาข้อเท็จจริงเพิ่มเติมและดำเนินการต่อเนื่องจนได้ข้อยุติ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</w:p>
        </w:tc>
      </w:tr>
      <w:tr>
        <w:trPr>
          <w:trHeight w:val="287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5.7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ค่า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eastAsia="TH SarabunPSK" w:cs="TH SarabunPSK" w:ascii="TH SarabunPSK" w:hAnsi="TH SarabunPSK"/>
                <w:sz w:val="3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125095</wp:posOffset>
                      </wp:positionV>
                      <wp:extent cx="5758815" cy="179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815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6"/>
                                    <w:gridCol w:w="851"/>
                                    <w:gridCol w:w="850"/>
                                    <w:gridCol w:w="851"/>
                                    <w:gridCol w:w="850"/>
                                    <w:gridCol w:w="851"/>
                                    <w:gridCol w:w="85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518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เพิ่มขึ้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ลดล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396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3966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ของเกษตรกรที่มีการใช้ประโยชน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นที่ดิน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ในเขตปฏิรูปที่ด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0"/>
                                            <w:szCs w:val="3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45pt;height:141.5pt;mso-wrap-distance-left:9pt;mso-wrap-distance-right:9pt;mso-wrap-distance-top:0pt;mso-wrap-distance-bottom:0pt;margin-top:9.85pt;mso-position-vertical-relative:text;margin-left:1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6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เพิ่มขึ้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ลดล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39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96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เกษตรกรที่มีการใช้ประโยชน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ในที่ดิ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ในเขตปฏิรูปที่ดิ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cs="TH SarabunPSK" w:ascii="TH SarabunPSK" w:hAnsi="TH SarabunPSK"/>
                <w:sz w:val="30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Footnot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ว้ที่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ละ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+/ -  5  </w:t>
            </w:r>
          </w:p>
          <w:p>
            <w:pPr>
              <w:pStyle w:val="Footnot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</w:p>
          <w:tbl>
            <w:tblPr>
              <w:tblW w:w="8100" w:type="dxa"/>
              <w:jc w:val="left"/>
              <w:tblInd w:w="6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18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ข้อมูลพื้นฐานประกอบ 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H SarabunPSK" w:hAnsi="TH SarabunPSK" w:cs="TH SarabunPSK"/>
                      <w:spacing w:val="-10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ของเกษตรกรที่มีการใช้ประโยชน์ในที่ดิน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ในเขตปฏิรูปที่ดิน</w:t>
                  </w:r>
                </w:p>
              </w:tc>
              <w:tc>
                <w:tcPr>
                  <w:tcW w:w="1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5</w:t>
                  </w:r>
                </w:p>
              </w:tc>
              <w:tc>
                <w:tcPr>
                  <w:tcW w:w="1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45.78</w:t>
                  </w:r>
                </w:p>
              </w:tc>
              <w:tc>
                <w:tcPr>
                  <w:tcW w:w="1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1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5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แปลงที่ดินที่ยังไม่จัดที่ดิน กำหนดพื้นที่ที่ดำเนินการเป็นรายหมู่บ้าน ตามการกำหนดแผนตรวจสอบจา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่อกำหนดพื้นที่แล้วให้ดำเนินการจัดทำข้อมูล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ผลการรังวัดแปลงที่ดิน ข้อมูลการถือครอง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ทำแผนที่ประกอบการตรวจสอบ กำหนดแปลงที่จะตรวจ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ดยการใช้ข้อมูลแปลงข้างเคียงประกอบ ได้แก่ แปลงที่ดินและผู้ถือครองที่ดินแปลงข้างเคียงตามฐานข้อมูลที่มีอย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ป็นต้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รณีแปลงที่ได้มีการจัดที่ดินแล้ว กำหนดพื้นที่ที่จะดำเนินการตรวจสอบสิทธิและการทำประโยชน์ใน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รายหมู่บ้านตามการกำหนดแผนตรวจสอบจาก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ตรวจสอบควรเลือกตรวจสอบแปลงที่อยู่ในกลุ่มหรือระวางเดียวกัน ไล่เรียงแปลงไปตามลำดับรายหมู่บ้าน ตำบลและอำเภอที่กำหนด ทุกแปลง ทุกราย  ซึ่งจะง่ายต่อการได้มาซึ่งข้อมูลการใช้ประโยชน์ในที่ดินและครบถ้วนตามแผนงานที่กำหนด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ให้ ส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งหวัดจัดทำข้อมูลการถือครองที่ดินตามที่ตั้งของที่ดินรายแปลง กลุ่มที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ะวาง ส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ี่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ห้ง่ายต่อการตรวจสอบและสอบถามข้อมูลตามฐานข้อมูลการจัดที่ดิน และการมอบสิทธิการอนุญาตให้เข้าทำประโยชน์ โดยอย่างน้อยข้อมูลต้องประกอบด้วยชื่อผู้ถือครองที่ดิน และ คู่สมรส แปลงเลขที่ กลุ่ม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วาง   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 จำนวนเนื้อที่ ที่ตั้งแปลงที่ดิน พร้อมด้วยจัดทำแผนที่ แสดงที่ตั้งแปลงที่ดินแปลงที่ตรวจสอบและแปล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ที่ดินข้างเคียง และภาพถ่ายทางอากาศในปีที่จัดทำขึ้นล่าสุดประกอบการตรวจสอบการทำประโยชน์ในที่ดินผิดปกติ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ให้ดำเนินการ ดังต่อไปนี้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แผนที่ภาพถ่ายทางอากาศตรวจสอบการใช้ที่ดินผิดปกติ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านกับหน่วยงานภายนอกในการตรวจสอบข้อมูล ใช้ประกอบการตรวจสอบสิทธิและการทำประโยชน์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ะเบียนเกษตร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สียภาษีบำรุงท้อ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องค์การบริหารส่วนตำบลหรือเทศบาลท้อ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่ายค่า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ไฟฟ้าท้อ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่ายประกันสังคม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ข้อมูลมาเปรียบเทียบกับผลการจัดที่ดิน หากผิดจะเห็นความแตกต่าง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ได้ข้อมูลในเบื้องต้น สอบถามเพิ่มเติมจากผู้นำชุมชนหรือแกนนำอื่น ให้ได้ข้อเท็จจริงด้านสิทธิและการทำประโยชน์ และลงแปลงดูพื้นที่จริงรายแปลง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ดหมายตรวจสอบตามแบบที่กำหนดรายแปลงเป็นหลักฐานรายงานผล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ลงที่ผิดระเบียบหาข้อเท็จจริงเพิ่มเติมและดำเนินการต่อเนื่องจนได้ข้อยุติ ตามลำดับ คือ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เตือน พร้อมให้แจ้งข้อเท็จจริงและสิทธิ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การปฏิบัติตามคำเต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ชี้แจงเพิ่มเติม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ให้สิ้นสิทธิของคณะกรรมการปฏิรูปที่ดินจังหวัดแจ้งสิทธิยื่นอุทธรณ์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อุทธรณ์ของคณะกรรมการปฏิรูปที่ดินเพื่อเกษตรกรรม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ให้เกษตรกรออกจากที่ดิน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ากไม่ปฏิบัติตามดำเนินคดี ฟ้องขับไล่  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</w:tc>
      </w:tr>
      <w:tr>
        <w:trPr>
          <w:trHeight w:val="101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นโยบาย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คำแถลงนโยบายของคณะรัฐมนตรี พ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ยุทธ์ จันทร์โอชา นายกรัฐมนตรี แถลงต่อสภานิติบัญญัติ 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มีส่วนเกี่ยวข้องกับการดำเนินงานของสำนักงานการปฏิรูปที่ดินเพื่อเกษตร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มนตรีว่าการกระทรวงเกษตรและสหกรณ์จึงมอบนโยบาย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่งตรวจสอบ  การถือครองที่ดินในเขตปฏิรูปที่ดินในทุกมิติ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งบประมาณ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งบประมาณเพื่อใช้ดำเนินการตรวจสอบการถือครองที่ดินในเขตปฏิรูปที่ดิ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ุคลากร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กำหนดแผนงานและแผนการดำเนินงานให้แก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 เพื่อการดำเนินงานที่รวดเร็วเป็นขั้นตอนในทางเดียวกัน และรายงานผลให้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แผนการดำเนินงา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ำนวนพื้นที่ตามแผนงานที่ ส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ำหนดนั้น พบว่าข้อมูลไม่ตรงตามพื้นที่ดำเนินการจริง ส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ึงมีหนังสือแจ้งมายั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ขอปรับแผนงา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งบประมาณ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งบประมาณที่ใช้ดำเนินงานใน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พียงพอต่อการดำเนินงา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ุคลากร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ขอ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 มีจำนวนน้อย แต่การดำเนินงานในเรื่องการจัดที่ดินมีหลายภารกิจ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ภารกิจที่เร่งด่วนตามนโยบายรัฐบาล เช่น การตรวจสอบแนวเขต พื้นที่ทับซ้อนกับกรมป่าไม้ การจัดที่ดินให้เกษตรกร เป็นต้น จึงทำให้ผลการดำเนินงานล่าช้า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5.6/60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sectPr>
      <w:headerReference w:type="default" r:id="rId2"/>
      <w:type w:val="nextPage"/>
      <w:pgSz w:w="11906" w:h="16838"/>
      <w:pgMar w:left="1440" w:right="1440" w:gutter="0" w:header="709" w:top="215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ข้อความเชิงอรรถ อักขระ"/>
    <w:basedOn w:val="Style12"/>
    <w:qFormat/>
    <w:rPr>
      <w:rFonts w:ascii="MS Sans Serif;Times New Roman" w:hAnsi="MS Sans Serif;Times New Roman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8:00Z</dcterms:created>
  <dc:creator>Chumpol</dc:creator>
  <dc:description/>
  <cp:keywords/>
  <dc:language>en-US</dc:language>
  <cp:lastModifiedBy>kpr</cp:lastModifiedBy>
  <cp:lastPrinted>2015-04-20T15:22:00Z</cp:lastPrinted>
  <dcterms:modified xsi:type="dcterms:W3CDTF">2015-04-27T00:50:00Z</dcterms:modified>
  <cp:revision>3</cp:revision>
  <dc:subject/>
  <dc:title>ตารางแสดงผลการประเมิน ประจำปี</dc:title>
</cp:coreProperties>
</file>