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ภาพรวม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ผู้อำนวย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สำนักบริหาร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 2281 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81 </w:t>
            </w:r>
            <w:r>
              <w:rPr>
                <w:rFonts w:cs="TH SarabunPSK" w:ascii="TH SarabunPSK" w:hAnsi="TH SarabunPSK"/>
                <w:sz w:val="32"/>
                <w:szCs w:val="32"/>
              </w:rPr>
              <w:t>3972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360"/>
              <w:ind w:left="0" w:firstLine="1008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ภาพ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ใช้อัตราการเบิกจ่ายเงินงบประมาณรายจ่ายภาพรวม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ในส่วนกลาง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ภูมิภาคเป็นตัวชี้วัดความสามารถในการเบิกจ่ายเงินของส่วนราชการ 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spacing w:lineRule="atLeast" w:line="360"/>
              <w:ind w:left="0" w:firstLine="1009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ภาพรวม  ของส่วนราชการเทียบกับวงเงินงบประมาณรายจ่ายภาพรวม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ind w:hanging="374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สู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งบประมาณรายจ่ายภาพรวมที่ส่วนราชการเบิกจ่าย</w:t>
            </w:r>
          </w:p>
          <w:p>
            <w:pPr>
              <w:pStyle w:val="Footnote"/>
              <w:numPr>
                <w:ilvl w:val="0"/>
                <w:numId w:val="0"/>
              </w:numPr>
              <w:ind w:hanging="376"/>
              <w:outlineLvl w:val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91770</wp:posOffset>
                      </wp:positionV>
                      <wp:extent cx="3086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5.1pt" to="325.5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 x 1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เงินงบประมาณรายจ่ายภาพรวมที่ส่วนราชการได้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เป็นค่าเป้าหมายการเบิกจ่ายเงินงบประมาณรายจ่ายภาพรวมตามที่คณะรัฐมนตรีกำหนด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  <w:tab w:val="left" w:pos="1418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ตรวจสอบผลการเบิกจ่ายเงินงบประมาณรายจ่ายภาพรวม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4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วามสำเร็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องการเบิกจ่ายเงินงบประมาณรายจ่าย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4.58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.27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58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9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ภาพรวมของส่วนราชการ ทั้งที่เบิกจ่ายในส่วนกลางและส่วนภูมิภาค 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RM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 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ดือ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0.60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bookmarkStart w:id="0" w:name="_1489986993"/>
                  <w:bookmarkStart w:id="1" w:name="_1459839746"/>
                  <w:bookmarkStart w:id="2" w:name="_1434798978"/>
                  <w:bookmarkStart w:id="3" w:name="_1428315350"/>
                  <w:bookmarkStart w:id="4" w:name="_1428140816"/>
                  <w:bookmarkStart w:id="5" w:name="_1428140693"/>
                  <w:bookmarkStart w:id="6" w:name="_1400916425"/>
                  <w:bookmarkStart w:id="7" w:name="_1399446415"/>
                  <w:bookmarkStart w:id="8" w:name="_1399446329"/>
                  <w:bookmarkStart w:id="9" w:name="_1399446192"/>
                  <w:bookmarkStart w:id="10" w:name="_1399446175"/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  <w:bookmarkEnd w:id="8"/>
                  <w:bookmarkEnd w:id="9"/>
                  <w:bookmarkEnd w:id="10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object w:dxaOrig="4435" w:dyaOrig="9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6.95pt;height:40.3pt" filled="f" o:ole="">
                        <v:imagedata r:id="rId3" o:title=""/>
                      </v:shape>
                      <o:OLEObject Type="Embed" ProgID="Excel.Sheet.12" ShapeID="ole_rId2" DrawAspect="Content" ObjectID="_1310006282" r:id="rId2"/>
                    </w:objec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ภาพรวม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0.6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025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งบดำเนินงาน ค่าใช้จ่ายการฝึกอบรม ค่าใช้ในการบริหารจัดการ บางรายการอยู่ระหว่างดำเนินการปรับแผนการปฏิบัติงานซึ่งการปรับแผนจะมีผลกระทบกับแผนการเบิกจ่ายเงิน และผลการเบิกจ่าย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ลงทุน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บางรายการไม่มีผู้รับจ้างมาเสนอราคา ทำให้ต้องยกเลิกการประกวด ราคา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สนอราคาและดำเนินการหาผู้รับจ้างรายใหม่ จึงมีผลกระทบกับการเบิกจ่ายเงิน ไม่เป็นไปตามแผนที่กำหน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ต่ผู้รับจ้างยังไม่ได้ส่งมอบงานในงวดงานแต่ละงวดงาน ทำให้มีผลกระทบกับการเบิกจ่าย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ค่าก่อสร้างผังบริเวณและกลุ่มอาคารชุดพักอาศัยสำหรับ อาจาร์ย เจ้าหน้าที่  นักเรียน     ศิลปาชีพ ช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ญิง 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คาร ในศูนย์ศิลปาชีพบางไทร จังหวัดพระนครศรีอยุธยา รวมเงิน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68.9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 โดยใ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จัดสรร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เรื่องอยู่ระหว่างดำเนินการประกวด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E – Auc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สามารถก่อหนี้ผูกพันได้ จึงมีผลกระทบกับการเบิกจ่ายเงิน</w:t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155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;Arial" w:hAnsi="MS Sans Serif;Arial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5:00Z</dcterms:created>
  <dc:creator>Chumpol</dc:creator>
  <dc:description/>
  <cp:keywords/>
  <dc:language>en-US</dc:language>
  <cp:lastModifiedBy>kpr</cp:lastModifiedBy>
  <cp:lastPrinted>2015-04-27T08:09:00Z</cp:lastPrinted>
  <dcterms:modified xsi:type="dcterms:W3CDTF">2015-04-27T01:09:00Z</dcterms:modified>
  <cp:revision>6</cp:revision>
  <dc:subject/>
  <dc:title>ตารางแสดงผลการประเมิน ประจำปี</dc:title>
</cp:coreProperties>
</file>