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ประเมินผลการปฏิบัติราชการ ตามคำรับรองการปฏิบัติราชการ</w:t>
      </w:r>
    </w:p>
    <w:p>
      <w:pPr>
        <w:pStyle w:val="Normal"/>
        <w:spacing w:before="0" w:after="28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716"/>
        <w:gridCol w:w="1963"/>
      </w:tblGrid>
      <w:tr>
        <w:trPr/>
        <w:tc>
          <w:tcPr>
            <w:tcW w:w="7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Calibri" w:ascii="TH SarabunPSK" w:hAnsi="TH SarabunPSK"/>
                <w:sz w:val="32"/>
                <w:szCs w:val="32"/>
              </w:rPr>
              <w:t>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7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Calibri" w:ascii="TH SarabunPSK" w:hAnsi="TH SarabunPSK"/>
                <w:sz w:val="32"/>
                <w:szCs w:val="32"/>
              </w:rPr>
              <w:t>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457" w:hRule="atLeast"/>
        </w:trPr>
        <w:tc>
          <w:tcPr>
            <w:tcW w:w="7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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บ ๑๒ เดือน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เกษตรกรที่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Farme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ฉลอง มณีโช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พัฒนาและถ่ายทอดเทคโนโลยี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ดิษฐ์ ใจรังษ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ลุ่มพัฒนาเกษตรกรและเครือข่ายผู้น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วราภรณ์ บัวเผื่อ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ทรัพยากรบุคคลปฏิบัต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                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78-2547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71-0036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ร้อยละของเกษตรกรกลุ่มเป้าหมายที่มีคุณสมบัติพื้นฐานในการเป็น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หมายถึง     ร้อยละของเกษตรกรที่เข้าร่วมโครงการในปีงบประมาณ พ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. 2558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6,300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คน ที่ได้รับการพัฒนาความรู้ และผ่านการพัฒนาศักยภาพและผ่าน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คุณสมบัติหลักของ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มีรายได้ไม่ต่ำกว่า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180,000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บาท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ครัวเรือน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ปี หมายถึง รายได้จากการทำการเกษตร ที่เป็นเงินสดจากการจำหน่ายผลผลิต ผลพลอยได้ และสิ่งอื่นที่ได้จากกระบวนการผลิตทางการเกษตร ตามคำนิยามของการสำรวจข้อมูลความจำเป็นพื้นฐาน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จปฐ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ของกรมพัฒนาชุมชนกระทรวงมหาดไท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ผ่านตัวบ่งชี้อย่างน้อย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ตัวบ่งชี้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แต่ละคุณสมบัติพื้นฐาน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ข้อ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คือ</w:t>
            </w:r>
          </w:p>
          <w:p>
            <w:pPr>
              <w:pStyle w:val="Normal"/>
              <w:spacing w:lineRule="auto" w:line="240" w:before="0" w:after="0"/>
              <w:ind w:firstLine="472"/>
              <w:jc w:val="left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ความรู้ในเรื่องที่ทำอยู่</w:t>
            </w:r>
          </w:p>
          <w:p>
            <w:pPr>
              <w:pStyle w:val="Normal"/>
              <w:spacing w:lineRule="auto" w:line="240" w:before="0" w:after="0"/>
              <w:ind w:firstLine="472"/>
              <w:jc w:val="left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ข้อมูลประกอบการตัดสินใจ</w:t>
            </w:r>
          </w:p>
          <w:p>
            <w:pPr>
              <w:pStyle w:val="Normal"/>
              <w:spacing w:lineRule="auto" w:line="240" w:before="0" w:after="0"/>
              <w:ind w:firstLine="472"/>
              <w:jc w:val="left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การบริหารจัดการผลผลิตและการตลาด</w:t>
            </w:r>
          </w:p>
          <w:p>
            <w:pPr>
              <w:pStyle w:val="Normal"/>
              <w:spacing w:lineRule="auto" w:line="240" w:before="0" w:after="0"/>
              <w:ind w:firstLine="472"/>
              <w:jc w:val="left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ความตระหนักถึงคุณภาพสินค้าและความปลอดภัยของผู้บริโภค</w:t>
            </w:r>
          </w:p>
          <w:p>
            <w:pPr>
              <w:pStyle w:val="Normal"/>
              <w:spacing w:lineRule="auto" w:line="240" w:before="0" w:after="0"/>
              <w:ind w:firstLine="472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ความรับผิดชอบต่อสิ่งแวดล้อมและสังคม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br/>
              <w:t xml:space="preserve">       6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ความภูมิใจในความเป็นเกษตรกร</w:t>
            </w:r>
          </w:p>
        </w:tc>
      </w:tr>
      <w:tr>
        <w:trPr>
          <w:trHeight w:val="171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3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5"/>
              <w:gridCol w:w="1530"/>
              <w:gridCol w:w="3404"/>
            </w:tblGrid>
            <w:tr>
              <w:trPr/>
              <w:tc>
                <w:tcPr>
                  <w:tcW w:w="4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eastAsia="Times New Roman" w:cs="TH SarabunPSK"/>
                      <w:color w:val="333333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ข้อมูลผลการดำเนินง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: 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eastAsia="Times New Roman" w:cs="TH SarabunPSK"/>
                      <w:color w:val="333333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color w:val="333333"/>
                      <w:sz w:val="32"/>
                      <w:szCs w:val="32"/>
                    </w:rPr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73.82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ประเมินผลการปฏิบัติราชการ ตามคำรับรองการปฏิบัติราชการ</w:t>
      </w:r>
    </w:p>
    <w:p>
      <w:pPr>
        <w:pStyle w:val="Normal"/>
        <w:spacing w:before="0" w:after="28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1949"/>
      </w:tblGrid>
      <w:tr>
        <w:trPr/>
        <w:tc>
          <w:tcPr>
            <w:tcW w:w="7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Calibri" w:ascii="TH SarabunPSK" w:hAnsi="TH SarabunPSK"/>
                <w:sz w:val="32"/>
                <w:szCs w:val="32"/>
              </w:rPr>
              <w:t>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7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Calibri" w:ascii="TH SarabunPSK" w:hAnsi="TH SarabunPSK"/>
                <w:sz w:val="32"/>
                <w:szCs w:val="32"/>
              </w:rPr>
              <w:t>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457" w:hRule="atLeast"/>
        </w:trPr>
        <w:tc>
          <w:tcPr>
            <w:tcW w:w="7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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356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65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3.8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764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0835</wp:posOffset>
                      </wp:positionV>
                      <wp:extent cx="5713095" cy="2617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3095" cy="2617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3"/>
                                    <w:gridCol w:w="800"/>
                                    <w:gridCol w:w="843"/>
                                    <w:gridCol w:w="1360"/>
                                    <w:gridCol w:w="1333"/>
                                    <w:gridCol w:w="132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3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3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6" w:hRule="atLeast"/>
                                    </w:trPr>
                                    <w:tc>
                                      <w:tcPr>
                                        <w:tcW w:w="33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Developing Smart Farm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Exsiting Smart Farm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Smart Farmer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้นแบ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3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ของเกษตรกรที่เป็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Smart Farm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64.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,9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,6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6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5pt;height:206.1pt;mso-wrap-distance-left:0pt;mso-wrap-distance-right:9pt;mso-wrap-distance-top:0pt;mso-wrap-distance-bottom:0pt;margin-top:2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3"/>
                              <w:gridCol w:w="800"/>
                              <w:gridCol w:w="843"/>
                              <w:gridCol w:w="1360"/>
                              <w:gridCol w:w="1333"/>
                              <w:gridCol w:w="132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6" w:hRule="atLeast"/>
                              </w:trPr>
                              <w:tc>
                                <w:tcPr>
                                  <w:tcW w:w="3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Developing Smart Farmer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Exsiting Smart Farmer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Smart Farmer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้นแบ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ของเกษตรกรที่เป็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Smart Farmer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4.1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973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,65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6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9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/>
              <w:t xml:space="preserve">  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68"/>
              <w:gridCol w:w="1868"/>
              <w:gridCol w:w="1868"/>
              <w:gridCol w:w="1868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5</w:t>
                  </w:r>
                </w:p>
              </w:tc>
            </w:tr>
          </w:tbl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56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1276"/>
              <w:gridCol w:w="1418"/>
              <w:gridCol w:w="1417"/>
              <w:gridCol w:w="1264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การ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ำเนินการ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่าคะแนน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ถ่วงน้ำหนัก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ของเกษตรกรที่เป็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Smart Farme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3.8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.76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476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ชี้แจงการปฏิบัติ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ได้ดำเนินการพัฒนาเกษตรกร โดยการเสริมสร้างศักยภาพเกษตรกรสู่การเป็น 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โดยการ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>
                <w:rFonts w:ascii="TH SarabunPSK" w:hAnsi="TH SarabunPSK" w:cs="TH SarabunPSK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จังหวัดและส่วนกลางร่วมกันคัดเลือกเกษตรกรเข้าร่วมโครงการ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>
                <w:rFonts w:ascii="TH SarabunPSK" w:hAnsi="TH SarabunPSK" w:cs="TH SarabunPSK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ส่วนกลางจัดทำคู่มือเพื่อสร้างความเข้าใจ แผนงาน นโยบาย แนวทางดำเนินการโครงการฯ ร่วมกัน ระหว่างเจ้าหน้าที่ส่วนกลาง เจ้าหน้าที่ส่วนภูมิภาค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/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ส่วนภูมิภาค ร่วมกับเกษตรกรจัดเวทีระดับชุมชน สร้างความเข้าใจโครงการฯ และแลกเปลี่ยนความคิดเห็นในการพัฒนา ต่อยอดตามความต้องการของเกษตรกร เพื่อพัฒนาสู่การเป็น 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Smart farmer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>
                <w:rFonts w:ascii="TH SarabunPSK" w:hAnsi="TH SarabunPSK" w:cs="TH SarabunPSK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เจ้าหน้าที่ส่วนกลาง ส่วนภูมิภาค ผู้นำเกษตรกร และวิทยากรภายนอก ร่วมกันวิเคราะห์แผนโครงการ แผนงาน และสนับสนุนงบประมาณตามความเหมาะสม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>
                <w:rFonts w:ascii="TH SarabunPSK" w:hAnsi="TH SarabunPSK" w:cs="TH SarabunPSK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ดำเนินงานตามแผนงานโครงการฯ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/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ส่วนภูมิภาคประเมินผลเกษตรกรผู้ผ่านการดำเนินงาน และถอดบทเรียน 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ต้นแบบส่ง 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ส่วนกลาง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ติดตามความก้าวหน้าและรายงานผลการปฏิบัติ</w:t>
            </w:r>
          </w:p>
        </w:tc>
      </w:tr>
    </w:tbl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ประเมินผลการปฏิบัติราชการ ตามคำรับรองการปฏิบัติราชการ</w:t>
      </w:r>
    </w:p>
    <w:p>
      <w:pPr>
        <w:pStyle w:val="Normal"/>
        <w:spacing w:before="0" w:after="28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1949"/>
      </w:tblGrid>
      <w:tr>
        <w:trPr/>
        <w:tc>
          <w:tcPr>
            <w:tcW w:w="7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Calibri" w:ascii="TH SarabunPSK" w:hAnsi="TH SarabunPSK"/>
                <w:sz w:val="32"/>
                <w:szCs w:val="32"/>
              </w:rPr>
              <w:t>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7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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457" w:hRule="atLeast"/>
        </w:trPr>
        <w:tc>
          <w:tcPr>
            <w:tcW w:w="7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cs="Calibri" w:ascii="TH SarabunPSK" w:hAnsi="TH SarabunPSK"/>
                <w:sz w:val="32"/>
                <w:szCs w:val="32"/>
              </w:rPr>
              <w:t>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45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สนับสนุนต่อการดำเนิ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/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ยุทธศาสตร์ของรัฐบาลและกระทรวงเกษตรและสหกรณ์ในการขับเคลื่อนภาคเกษตรไทย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/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องค์ความรู้ นวัตกรรมใหม่ รวมทั้งการบูรณาการการทำงานในระดับพื้นที่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/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ผู้บริหารทั้งในกระทรวงเกษตรและสหกรณ์ และ 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ให้ความสำคัญกับโครงการ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>
                <w:rFonts w:ascii="TH SarabunPSK" w:hAnsi="TH SarabunPSK" w:cs="TH SarabunPSK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เจ้าหน้าที่และเกษตรกรที่เกี่ยวข้องมีความตั้งใจ มุ่งมั่น และทำงานประสานสอดคล้องเกื้อหนุนกั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ราคาสินค้า อุปสงค์ และอุปทานของสินค้าเกษตร</w:t>
            </w:r>
          </w:p>
        </w:tc>
      </w:tr>
      <w:tr>
        <w:trPr>
          <w:trHeight w:val="341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ปลี่ยนแปลงทางสภาพภูมิอากา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Climate chang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ให้ผลผลิตทางการเกษตรลดต่ำลง ทำให้เกษตรกรมีรายได้ต่ำ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จำกัดในการใช้งบประมาณในการสนับสนุน และส่งเสริมเกษตรกร โดยจะสามารถดำเนินการได้เฉพาะการจัดฝึกอบรม ไม่สามารถสนับสนุนปัจจัยการผลิต หรือการลงทุนสำหรับการบริหารจัดการสินค้า และตลาดให้แก่เกษตรกรได้ ทำให้ไม่สามารถยกระดับ ศักยภาพ และเพิ่มโอกาสให้เกษตรกรให้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อย่างทันท่วงท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จ้าหน้าที่ยังไม่มีประสบการณ์ และศักยภาพเพียงพอต่อการดำเนินงานเพื่อพัฒนาเกษตรกร เนื่องจากเป็นงานที่ต้องใช้ศาสตร์และศิลป์ในการดำเนินงานร่วมกับเกษตรกร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บทและสภาพแวดล้อมทางสังคม เศรษฐกิจ ภูมิประเทศ ของเกษตรกร แต่ละพื้นที่มีความแตกต่างกัน ทำให้การวิเคราะห์ ประเมินความเป็นไปได้ และแนวทางการพัฒนาเกษตรกรมีความแตกต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ออกไ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คาผลผลิตทางการเกษตรในภาพรวมของประเทศลดต่ำลง ทำให้เกษตรกรมีรายได้น้อยลง</w:t>
            </w:r>
          </w:p>
        </w:tc>
      </w:tr>
      <w:tr>
        <w:trPr>
          <w:trHeight w:val="45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ใช้งบประมาณเพื่อสนับสน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ัจจัยการผลิต หรือการลงทุนสำหรับการบริหารจัดการสินค้า และตลาดให้แก่เกษตรกรได้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 และยกระดับศักยภาพเจ้าหน้าที่ในด้านการพัฒนาเกษตรกร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ญวิทยากรภายนอก หรือผู้เชี่ยวชาญ มาร่วมเป็นที่ปรึกษา ให้ข้อคิดเห็น ในการดำเนินงาน</w:t>
            </w:r>
          </w:p>
        </w:tc>
      </w:tr>
      <w:tr>
        <w:trPr>
          <w:trHeight w:val="45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เปรียบเทียบแผนงานและผลการปฏิบัติงาน โครงการพัฒนาเกษตรกรปราดเปรื่อง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mart Farme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สำนักงานการปฏิรูปที่ดินจังหวัด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(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ุล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๕๕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แน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TH SarabunIT๙" w:hAnsi="TH SarabunIT๙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6:00Z</dcterms:created>
  <dc:creator>USER</dc:creator>
  <dc:description/>
  <cp:keywords/>
  <dc:language>en-US</dc:language>
  <cp:lastModifiedBy>kpr</cp:lastModifiedBy>
  <cp:lastPrinted>2015-07-17T12:50:00Z</cp:lastPrinted>
  <dcterms:modified xsi:type="dcterms:W3CDTF">2015-10-22T05:23:00Z</dcterms:modified>
  <cp:revision>16</cp:revision>
  <dc:subject/>
  <dc:title/>
</cp:coreProperties>
</file>