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545" w:leader="none"/>
          <w:tab w:val="center" w:pos="415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ราชการตามคำรับรองการ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</w:p>
    <w:p>
      <w:pPr>
        <w:pStyle w:val="Header"/>
        <w:pBdr>
          <w:bottom w:val="single" w:sz="4" w:space="1" w:color="000000"/>
        </w:pBd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จัดการปฏิรูปที่ดิน สำนักงานการปฏิรูปที่ดินเพื่อเกษตร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40"/>
        <w:gridCol w:w="2325"/>
      </w:tblGrid>
      <w:tr>
        <w:trPr>
          <w:tblHeader w:val="true"/>
          <w:trHeight w:val="368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 </w:t>
            </w:r>
          </w:p>
          <w:p>
            <w:pPr>
              <w:pStyle w:val="Normal"/>
              <w:ind w:left="1080" w:hanging="108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4-01)</w:t>
            </w:r>
          </w:p>
        </w:tc>
      </w:tr>
      <w:tr>
        <w:trPr>
          <w:trHeight w:val="5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รวดี วิชิตยุทธภูมิ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โรจน์  ไมตรีจิต</w:t>
            </w:r>
          </w:p>
        </w:tc>
      </w:tr>
      <w:tr>
        <w:trPr>
          <w:trHeight w:val="27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2-2584</w:t>
            </w:r>
          </w:p>
        </w:tc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ศิริรัตน์  โชติเลอศักดิ์  </w:t>
            </w:r>
          </w:p>
        </w:tc>
      </w:tr>
      <w:tr>
        <w:trPr>
          <w:trHeight w:val="4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1-2541</w:t>
            </w:r>
          </w:p>
        </w:tc>
      </w:tr>
      <w:tr>
        <w:trPr>
          <w:trHeight w:val="255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ได้รับมอบหนังสืออนุญาตให้เข้าทำประโยชน์ในเขตปฏิรูปที่ดิน หมายถึง เกษตรกรที่ได้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อนุญาตของคณะกรรมการปฏิรูปที่ดินจังหวัด และสำนักงานการปฏิรูปที่ดินจังหวัดได้จัดทำหนังสืออนุญาต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้เกษตรกรดังกล่าวแล้วเสร็จ ตัวชี้วัดนี้เป็นการวัดเปรียบเทียบระหว่างจำนวนเกษตรกรที่ได้รับมอบ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 กับจำนวนเกษตรกรที่ได้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505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 ณ  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                                                              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 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เกษตรกรที่ได้รับสิทธิให้เข้าทำประโยชน์ในเขตปฏิรูปที่ดิ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   </w:t>
            </w:r>
          </w:p>
          <w:p>
            <w:pPr>
              <w:pStyle w:val="Normal"/>
              <w:ind w:left="2268" w:hanging="22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76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9.8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34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34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196"/>
                                    <w:gridCol w:w="1197"/>
                                    <w:gridCol w:w="1197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ผลผลิตเชิงปริมา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6" w:right="-89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ที่เพิ่มขึ้น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 4-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4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3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8.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6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8.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63.7pt;mso-wrap-distance-left:9pt;mso-wrap-distance-right:9pt;mso-wrap-distance-top:0pt;mso-wrap-distance-bottom:0pt;margin-top:9.8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96"/>
                              <w:gridCol w:w="1197"/>
                              <w:gridCol w:w="1197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ผลผลิตเชิงปริมาณ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6" w:right="-89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ที่เพิ่มขึ้น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 4-0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4.8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3.5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8.8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6.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.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9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4-01)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19.89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ีมเฉพาะกิจ  เพื่อเร่งรัดการจัดที่ดินทำกินให้แก่เกษตรกรในเขตปฏิรูปที่ดินให้แล้วเสร็จในเวลา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หมายผู้รับผิดชอบในการกำกับดูแล  แก้ไขปัญหา  เพื่อให้การดำเนินงานบรรลุผล</w:t>
            </w:r>
          </w:p>
        </w:tc>
      </w:tr>
      <w:tr>
        <w:trPr>
          <w:trHeight w:val="16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เพื่อให้งานจัดที่ดินทำกินในเขตปฏิรูปที่ดินบรรลุผ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กำกับดูแลและเร่งรัดติดตามงานอย่างสม่ำเสม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ุมร่วมกันระหว่างผู้บริหารกับผู้ปฏิบัติงานในการแก้ไขปัญหาอุปสรรคเป็นระยะๆ</w:t>
            </w:r>
          </w:p>
        </w:tc>
      </w:tr>
      <w:tr>
        <w:trPr>
          <w:trHeight w:val="86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ดำเนินการเป็นแปลงเล็ก กระจาย  และเกษตรกรไม่ให้ความร่วมมือเข้ากระบวนการปฏิรูปที่ด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อย่างต่อเนื่องให้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 และปฏิบัติอย่างถูกต้องตามกฎหมาย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งานจัดที่ดินทำ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มอบหนังสืออนุญาตให้เข้าทำประโยชน์ในเขตปฏิรูปที่ดิน  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57:00Z</dcterms:created>
  <dc:creator>SJP-01</dc:creator>
  <dc:description/>
  <cp:keywords/>
  <dc:language>en-US</dc:language>
  <cp:lastModifiedBy>kpr</cp:lastModifiedBy>
  <cp:lastPrinted>2015-07-13T11:02:00Z</cp:lastPrinted>
  <dcterms:modified xsi:type="dcterms:W3CDTF">2015-10-19T07:41:00Z</dcterms:modified>
  <cp:revision>8</cp:revision>
  <dc:subject/>
  <dc:title>รายงานผลการปฏิบัติราชการตามคำรับรองการปฏิบัติราชการ ประจำปีงบประมาณ พ</dc:title>
</cp:coreProperties>
</file>