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.1 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รายงานลักษณะสำคัญขององค์การ</w:t>
            </w:r>
          </w:p>
        </w:tc>
      </w:tr>
      <w:tr>
        <w:trPr>
          <w:trHeight w:val="1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ิทธิชัย อ่อนบัณณศิล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ัชนี บุญ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วิชาการปฏิรูปที่ดินชำนาญการ 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 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ัญญู  บุญมาก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ind w:left="5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วิชาการปฏิรูปที่ดินปฏิบัติการ 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ind w:left="5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tLeast" w:line="20" w:before="0" w:after="120"/>
              <w:ind w:left="0" w:firstLine="141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การจัดทำรายงานลักษณะสำคัญขององค์การ เป็นการดำเนินการทบทวน วิเคราะห์สถานภาพ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  <w:lang w:val="en-GB"/>
              </w:rPr>
              <w:t>ในปัจจุบันของส่วนราชการ ทั้งโครงสร้างการบริหารงานของส่วนราชการ จำนวนบุคลากร สภาพแวดล้อมในการปฏิบัติงาน ความสัมพันธ์ระหว่างหน่วยงานกับผู้รับบริการ ส่วนราชการอื่น และประชาชน ความท้าทายที่สำคัญในเชิงยุทธศาสตร์ที่ส่วนราชการเผชิญอยู่ รวมถึงแนวทางการปรับปรุงผลการดำเนินการของส่วนราชการ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ตามเกณฑ์คุณภาพการบริหารจัดการภาครัฐ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(PMQA)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เพื่อให้ส่วนราชการเข้าใจและนำไปใช้ประกอบการวางแผนพัฒนาองค์การ รวมทั้งประกอบการดำเนินการต่างๆ ได้อย่างครอบคลุม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ุกประเด็นที่สำคัญ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ัดความสำเร็จของการจัดทำ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งานลักษณะสำคัญขององค์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 โดยเกณฑ์การให้คะแนนแบ่งออกเป็นดังนี้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7518"/>
            </w:tblGrid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ระดับคะแนน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หลั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3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4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5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เดือน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แ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รายงานมีควา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ครบถ้วนและทันสม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ัดทำข้อมูลลักษณะสำคัญขององค์การ ตามแบบฟอร์ม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1 :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รายงานลักษณะสำคัญของ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  <w:lang w:val="en-GB"/>
              </w:rPr>
              <w:t xml:space="preserve">องค์การ 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  <w:lang w:val="en-GB"/>
              </w:rPr>
              <w:t xml:space="preserve">รายละเอียดตามภาคผนวก 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Calibri" w:cs="TH SarabunPSK"/>
                <w:color w:val="000000"/>
                <w:spacing w:val="-8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ดาวน์โหลดไฟล์ได้จากเว็บไซต์สำนักงาน ก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ที่เมนู ศูนย์ความรู้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  <w:lang w:val="en-GB"/>
              </w:rPr>
              <w:t>&gt;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คู่มือการประเมินผลการปฏิบัติราชการตามคำรับรองประจำปีงบประมาณ พ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. 2558)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โดยส่วนราชการต้องจัดทำข้อมูลให้ครบถ้วน ถูกต้อง และทันสมัยเป็นปัจจุ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ind w:firstLine="85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2.</w:t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จัด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ส่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 xml:space="preserve">รายงานลักษณะสำคัญขององค์การตามแบบฟอร์ม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 xml:space="preserve">ผ่านระบบรายงานผลการปฏิบัติราชการตามคำรับรองการปฏิบัติราชการทางอิเล็กทรอนิกส์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e-SAR)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ของสำนักงาน ก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ภายในระยะเวลา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รายงานรอบ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u w:val="single"/>
                <w:lang w:val="en-GB"/>
              </w:rPr>
              <w:t>6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u w:val="single"/>
                <w:lang w:val="en-GB"/>
              </w:rPr>
              <w:t xml:space="preserve">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 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96010</wp:posOffset>
                      </wp:positionV>
                      <wp:extent cx="5712460" cy="2414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จัดทำรายงานลักษณะสำคัญของ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90.15pt;mso-wrap-distance-left:0pt;mso-wrap-distance-right:9pt;mso-wrap-distance-top:0pt;mso-wrap-distance-bottom:0pt;margin-top:8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จัดทำรายงานลักษณะสำคัญขององค์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พ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จ้งเวียนหน่วยงานภายใน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บันทึกข้อความ ด่วน ที่ กษ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01.7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4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ื่องการจัดทำรายงานลักษณะสำคัญขององค์ก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ปรับปรุงข้อมูลส่วนที่เกี่ยวข้องให้เป็นปัจจุบันมีข้อมูลทันสมัย ข้อเสนอแนะ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สานงานหน่วยงานที่เกี่ยวข้องรวบรวมข้อมูล วิเคราะห์ข้อมูล จัดทำรายงานลักษณะสำคัญขององค์ก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จัดส่งรายงานฯ พร้อมทั้งบันทึกในแผ่นบันทึกข้อมูลไปยัง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8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ส่งรายงานลักษณะสำคัญขององค์การตามแบบฟอร์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่านระบบรายงานผลการปฏิบัติราชการตามคำรับรองการปฏิบัติราชการทางอิเล็กทรอนิกส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e-SA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ของ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ภายในระยะเวลาการรายงานรอ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และบุคลากร ของ สำนักงานการปฏิรูปที่ดินเพื่อเกษตรกรรม ให้ความร่วมมือเป็นอย่างดี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งานลักษณะสำคัญขององค์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Chumpol</dc:creator>
  <dc:description/>
  <cp:keywords/>
  <dc:language>en-US</dc:language>
  <cp:lastModifiedBy>kpr</cp:lastModifiedBy>
  <cp:lastPrinted>2013-04-23T09:59:00Z</cp:lastPrinted>
  <dcterms:modified xsi:type="dcterms:W3CDTF">2015-10-14T01:31:00Z</dcterms:modified>
  <cp:revision>19</cp:revision>
  <dc:subject/>
  <dc:title>ตารางแสดงผลการประเมิน ประจำปี</dc:title>
</cp:coreProperties>
</file>