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4227"/>
      </w:tblGrid>
      <w:tr>
        <w:trPr>
          <w:tblHeader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.2 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องค์การ</w:t>
            </w:r>
          </w:p>
        </w:tc>
      </w:tr>
      <w:tr>
        <w:trPr>
          <w:trHeight w:val="25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อมราพัทธ์  เวชเต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การเจ้าหน้าที่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-280-5682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ศศิรัศมิ์ โลหนันทน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ลุ่มยุทธศาสตร์และ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การบริหารงานบุคคล กก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1-0096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กรวรรณ  มั่นค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ทรัพยากรบุคคลปฏิบัติ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</w:tc>
      </w:tr>
      <w:tr>
        <w:trPr>
          <w:trHeight w:val="419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สำเร็จของการพัฒนาองค์การ พิจารณาจากการนำผลการสำรวจการพัฒนา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Organization Development Survey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ซึ่งเป็นการสำรวจผ่านระบบออนไลน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http://www.opdc.go.th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ในระหว่า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2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- 2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สิงห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ไปใช้วางแผนและดำเน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ในประเด็นที่เป็นโอกาสในการปรับปรุง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141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สำรวจการพัฒนา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Organization Development Survey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เป็นการใช้เครื่องมือวินิจฉัย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"9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Cells"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ที่ประกอบด้วยคำถาม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ข้อ 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ด้านหลัก ได้แก่ การกำหนดเป้าหม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Goal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การออกแบบระบบ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Design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การบริหารจัด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Managemen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แบ่งการวัด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ระดับ ได้แก่ ระดับ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(Organization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ระดับหน่วย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Departmen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ระดับ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(Individual) 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141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34" w:firstLine="150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cs="Times New Roman"/>
                <w:color w:val="000000"/>
                <w:spacing w:val="5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บ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ญของการพ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เร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ยงตามล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้</w:t>
            </w:r>
            <w:r>
              <w:rPr>
                <w:rFonts w:ascii="TH SarabunPSK" w:hAnsi="TH SarabunPSK" w:cs="TH SarabunPSK"/>
                <w:color w:val="000000"/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" w:hAnsi="Wingdings" w:cs="Wingdings"/>
                <w:color w:val="000000"/>
                <w:sz w:val="32"/>
                <w:sz w:val="32"/>
                <w:szCs w:val="32"/>
              </w:rPr>
              <w:t>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color w:val="000000"/>
                <w:spacing w:val="2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rganization </w:t>
            </w:r>
            <w:r>
              <w:rPr>
                <w:rFonts w:cs="TH SarabunPSK" w:ascii="TH SarabunPSK" w:hAnsi="TH SarabunPSK"/>
                <w:color w:val="000000"/>
                <w:spacing w:val="46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Goal </w:t>
            </w:r>
            <w:r>
              <w:rPr>
                <w:rFonts w:cs="TH SarabunPSK" w:ascii="TH SarabunPSK" w:hAnsi="TH SarabunPSK"/>
                <w:color w:val="000000"/>
                <w:spacing w:val="46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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Go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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Go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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Organization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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Organization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Managemen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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5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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Management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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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 Management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34" w:firstLine="150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snapToGrid w:val="false"/>
              <w:ind w:right="7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ind w:right="7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นวทาง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01" w:leader="none"/>
              </w:tabs>
              <w:spacing w:lineRule="auto" w:line="240" w:before="0" w:after="0"/>
              <w:ind w:left="34" w:firstLine="156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สอบผลการสำรวจการพัฒนาองค์การผ่านทางเว็บไซต์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http://www.opdc.go.th/ges/admin.php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ซึ่งแสดงผลการสำรวจในรูปแบบขอ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"9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Cells"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ที่แต่ละช่องจะมีสัญลักษณ์รูปสีเขียว สีเหลือง และสีแดง ซึ่งมีความหมายดังนี้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28" w:before="7" w:after="0"/>
              <w:ind w:left="2736" w:right="3254" w:hanging="261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2233295</wp:posOffset>
                      </wp:positionH>
                      <wp:positionV relativeFrom="paragraph">
                        <wp:posOffset>217805</wp:posOffset>
                      </wp:positionV>
                      <wp:extent cx="313690" cy="962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560" cy="961920"/>
                                <a:chOff x="0" y="0"/>
                                <a:chExt cx="313560" cy="96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31680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65664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85pt;margin-top:17.15pt;width:24.7pt;height:75.75pt" coordorigin="3517,343" coordsize="494,15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17;top:343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3;top:842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3;top:1377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28" w:before="7" w:after="0"/>
              <w:ind w:left="2736" w:right="3254" w:hanging="2617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เขียว หมายถึง ดำเนินการแล้ว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276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เห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ื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หม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ึ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ยงบางประ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ง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ดเจนในการ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นการ</w:t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76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ดง หมาย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ึ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 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ขาด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การ</w:t>
            </w:r>
          </w:p>
          <w:p>
            <w:pPr>
              <w:pStyle w:val="Normal"/>
              <w:widowControl w:val="false"/>
              <w:autoSpaceDE w:val="false"/>
              <w:ind w:left="2766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cs="TH SarabunPSK" w:ascii="TH SarabunPSK" w:hAnsi="TH SarabunPSK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firstLine="170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้งนี้จากผลการสำรวจดังกล่าว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ลือ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ell 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เป็นประเด็นในการพัฒนาองค์การตามระดับความสำคัญของการพัฒนา ซึ่งอยู่ใน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กำหนดเป้าหมายระดับหน่วย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Department Goal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ซึ่งผลการสำรวจเป็นสีเหลื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เนื่องจากมีบางประเด็นที่ยังไม่มีความชัดเจนในการกำหนดยุทธศาสตร์หน่วยงานที่มาจากการรับฟังความต้อ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ผู้รับบริการและผู้มีส่วนได้ส่วนเสีย ซึ่งรวมถึงการบริหารจัดการความเสี่ยงด้วย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177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ระ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บความ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จของการ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ฒนาอ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ก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ดจากก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จกรรมก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ฒนาอ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pacing w:val="8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ช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การไ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8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177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tbl>
            <w:tblPr>
              <w:tblW w:w="9005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4"/>
              <w:gridCol w:w="991"/>
              <w:gridCol w:w="852"/>
              <w:gridCol w:w="850"/>
              <w:gridCol w:w="851"/>
              <w:gridCol w:w="849"/>
              <w:gridCol w:w="818"/>
            </w:tblGrid>
            <w:tr>
              <w:trPr>
                <w:trHeight w:val="372" w:hRule="exact"/>
              </w:trPr>
              <w:tc>
                <w:tcPr>
                  <w:tcW w:w="3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244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ประเ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นผล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63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15" w:hanging="0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42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กณฑ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์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ใ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3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5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3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4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4" w:right="315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297" w:right="29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ความ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็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ของ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ฒนาองค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์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87" w:right="38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7" w:right="31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00" w:right="301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34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1778" w:hanging="0"/>
              <w:contextualSpacing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638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362"/>
              <w:ind w:left="218" w:right="152" w:firstLine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หนดเป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นระ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บความส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เร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3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Miles</w:t>
            </w:r>
            <w:r>
              <w:rPr>
                <w:rFonts w:cs="TH SarabunPSK" w:ascii="TH SarabunPSK" w:hAnsi="TH SarabunPSK"/>
                <w:color w:val="000000"/>
                <w:spacing w:val="1"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ne)  </w:t>
            </w:r>
            <w:r>
              <w:rPr>
                <w:rFonts w:cs="TH SarabunPSK" w:ascii="TH SarabunPSK" w:hAnsi="TH SarabunPSK"/>
                <w:color w:val="000000"/>
                <w:spacing w:val="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งเกณฑ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การให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คะแนนเป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ระ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 xml:space="preserve">จารณาจาก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วห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ของระ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งานตามเ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หมายแ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ะระ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 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งน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76" w:right="157" w:firstLine="893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92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298"/>
            </w:tblGrid>
            <w:tr>
              <w:trPr>
                <w:trHeight w:val="372" w:hRule="exact"/>
              </w:trPr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ดเป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ห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2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ยระ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ห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วยงาน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(Department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1"/>
                      <w:position w:val="1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Goal: DG)</w:t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ก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ดต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ดและเป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หมาย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นด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ดแล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าหมาย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บห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ท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ี่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สอ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ค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อง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บเ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าหม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ยของ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ราช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และ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นธก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 โดย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ความ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งการของผ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ู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บ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ผ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ู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ไ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เ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ยมา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ารณา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ี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จ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ท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แผนป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ฏ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การของห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วยงานเ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ื่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อผ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น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รร</w:t>
                  </w:r>
                  <w:r>
                    <w:rPr>
                      <w:rFonts w:ascii="TH SarabunPSK" w:hAnsi="TH SarabunPSK" w:cs="TH SarabunPSK"/>
                      <w:color w:val="000000"/>
                      <w:spacing w:val="6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6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ดแล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หม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ย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ระบบ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ตา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แ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ละปร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นผล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เ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นงานเ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ื่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อบร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เป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าหมาย</w:t>
                  </w:r>
                  <w:r>
                    <w:rPr>
                      <w:rFonts w:ascii="TH SarabunPSK" w:hAnsi="TH SarabunPSK" w:cs="TH SarabunPSK"/>
                      <w:color w:val="000000"/>
                      <w:spacing w:val="7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7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วช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371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9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9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ข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เสนอในการป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ป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งห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ื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ฒนาผลการ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นงานของ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งาน 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96010</wp:posOffset>
                      </wp:positionV>
                      <wp:extent cx="5712460" cy="2107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3"/>
                                    <w:gridCol w:w="992"/>
                                    <w:gridCol w:w="1541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พัฒนา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0.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65.95pt;mso-wrap-distance-left:0pt;mso-wrap-distance-right:9pt;mso-wrap-distance-top:0pt;mso-wrap-distance-bottom:0pt;margin-top:8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3"/>
                              <w:gridCol w:w="992"/>
                              <w:gridCol w:w="1541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พัฒนาองค์กา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0.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ind w:left="72" w:firstLine="671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งานเกี่ยวกับการกำหนดเป้าหมายระดับหน่วยงาน กองการเจ้าหน้าที่ 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ได้ดำเนินการ ดังนี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" w:firstLine="783"/>
              <w:jc w:val="left"/>
              <w:rPr>
                <w:rFonts w:ascii="TH SarabunPSK" w:hAnsi="TH SarabunPSK" w:cs="TH SarabunPSK"/>
                <w:color w:val="000000"/>
                <w:position w:val="1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ภารกิจของงานกองการ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งานสนับสนุน ดังนั้น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นด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color w:val="000000"/>
                <w:spacing w:val="11"/>
                <w:position w:val="1"/>
                <w:sz w:val="32"/>
                <w:sz w:val="32"/>
                <w:szCs w:val="32"/>
              </w:rPr>
              <w:t>ชี้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วัดและเ</w:t>
            </w:r>
            <w:r>
              <w:rPr>
                <w:rFonts w:ascii="TH SarabunPSK" w:hAnsi="TH SarabunPSK" w:cs="TH SarabunPSK"/>
                <w:color w:val="000000"/>
                <w:spacing w:val="14"/>
                <w:position w:val="1"/>
                <w:sz w:val="32"/>
                <w:sz w:val="32"/>
                <w:szCs w:val="32"/>
              </w:rPr>
              <w:t>ป้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าหมายระ</w:t>
            </w:r>
            <w:r>
              <w:rPr>
                <w:rFonts w:ascii="TH SarabunPSK" w:hAnsi="TH SarabunPSK" w:cs="TH SarabunPSK"/>
                <w:color w:val="000000"/>
                <w:spacing w:val="11"/>
                <w:position w:val="1"/>
                <w:sz w:val="32"/>
                <w:sz w:val="32"/>
                <w:szCs w:val="32"/>
              </w:rPr>
              <w:t>ดั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บห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น่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มีความเชื่อมโยงสอดคล้อง และ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 xml:space="preserve">การกำหนดตัวชี้วัด 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ป้าหม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และพันธกิจ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ระดับส่วนราชการ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 xml:space="preserve">ทุกประเด็น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มีการ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color w:val="000000"/>
                <w:spacing w:val="-1"/>
                <w:position w:val="1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color w:val="000000"/>
                <w:spacing w:val="-1"/>
                <w:position w:val="1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องการของผ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ู้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บบร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การ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ู้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วนไ</w:t>
            </w:r>
            <w:r>
              <w:rPr>
                <w:rFonts w:ascii="TH SarabunPSK" w:hAnsi="TH SarabunPSK" w:cs="TH SarabunPSK"/>
                <w:color w:val="000000"/>
                <w:spacing w:val="-1"/>
                <w:position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-1"/>
                <w:position w:val="1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วนเส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ยมาพ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จารณา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" w:firstLine="783"/>
              <w:jc w:val="left"/>
              <w:rPr>
                <w:rFonts w:ascii="TH SarabunPSK" w:hAnsi="TH SarabunPSK" w:cs="TH SarabunPSK"/>
                <w:color w:val="000000"/>
                <w:position w:val="1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การกำหนดตัวชี้วัด และเป้าหมายร่วมของแต่ละ กลุ่ม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มี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ื่อมโยงสอดคล้อง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และสนับสนุนกับ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color w:val="000000"/>
                <w:spacing w:val="11"/>
                <w:position w:val="1"/>
                <w:sz w:val="32"/>
                <w:sz w:val="32"/>
                <w:szCs w:val="32"/>
              </w:rPr>
              <w:t>ชี้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วัดและเ</w:t>
            </w:r>
            <w:r>
              <w:rPr>
                <w:rFonts w:ascii="TH SarabunPSK" w:hAnsi="TH SarabunPSK" w:cs="TH SarabunPSK"/>
                <w:color w:val="000000"/>
                <w:spacing w:val="14"/>
                <w:position w:val="1"/>
                <w:sz w:val="32"/>
                <w:sz w:val="32"/>
                <w:szCs w:val="32"/>
              </w:rPr>
              <w:t>ป้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าหมายระ</w:t>
            </w:r>
            <w:r>
              <w:rPr>
                <w:rFonts w:ascii="TH SarabunPSK" w:hAnsi="TH SarabunPSK" w:cs="TH SarabunPSK"/>
                <w:color w:val="000000"/>
                <w:spacing w:val="11"/>
                <w:position w:val="1"/>
                <w:sz w:val="32"/>
                <w:sz w:val="32"/>
                <w:szCs w:val="32"/>
              </w:rPr>
              <w:t>ดั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บห</w:t>
            </w:r>
            <w:r>
              <w:rPr>
                <w:rFonts w:ascii="TH SarabunPSK" w:hAnsi="TH SarabunPSK" w:cs="TH SarabunPSK"/>
                <w:color w:val="000000"/>
                <w:spacing w:val="12"/>
                <w:position w:val="1"/>
                <w:sz w:val="32"/>
                <w:sz w:val="32"/>
                <w:szCs w:val="32"/>
              </w:rPr>
              <w:t>น่</w:t>
            </w:r>
            <w:r>
              <w:rPr>
                <w:rFonts w:ascii="TH SarabunPSK" w:hAnsi="TH SarabunPSK" w:cs="TH SarabunPSK"/>
                <w:color w:val="000000"/>
                <w:spacing w:val="13"/>
                <w:position w:val="1"/>
                <w:sz w:val="32"/>
                <w:sz w:val="32"/>
                <w:szCs w:val="32"/>
              </w:rPr>
              <w:t>วยงาน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เพื่อผลักดันให้เกิดความสำเร็จตามวิสัยทัศน์ ยุทธศาสตร์และเป้าประสงค์ที่ตั้งไว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" w:firstLine="783"/>
              <w:jc w:val="left"/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ีการ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แผนป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ฏ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กองการเจ้าหน้าที่ในแต่ละปีงบประมาณ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ื่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อผ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นการ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รร</w:t>
            </w:r>
            <w:r>
              <w:rPr>
                <w:rFonts w:ascii="TH SarabunPSK" w:hAnsi="TH SarabunPSK" w:cs="TH SarabunPSK"/>
                <w:color w:val="000000"/>
                <w:spacing w:val="6"/>
                <w:position w:val="1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pacing w:val="6"/>
                <w:position w:val="1"/>
                <w:sz w:val="32"/>
                <w:sz w:val="32"/>
                <w:szCs w:val="32"/>
              </w:rPr>
              <w:t>ุ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ช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ี้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ดและเ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หม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ยระ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 xml:space="preserve">ดับหน่วยงาน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" w:firstLine="783"/>
              <w:jc w:val="left"/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มีระบบการติดตามและประเมินผลการดำเนินงาน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ื่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อผ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นการ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รร</w:t>
            </w:r>
            <w:r>
              <w:rPr>
                <w:rFonts w:ascii="TH SarabunPSK" w:hAnsi="TH SarabunPSK" w:cs="TH SarabunPSK"/>
                <w:color w:val="000000"/>
                <w:spacing w:val="6"/>
                <w:position w:val="1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pacing w:val="6"/>
                <w:position w:val="1"/>
                <w:sz w:val="32"/>
                <w:sz w:val="32"/>
                <w:szCs w:val="32"/>
              </w:rPr>
              <w:t>ุ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ช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ี้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ดและเ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หม</w:t>
            </w:r>
            <w:r>
              <w:rPr>
                <w:rFonts w:ascii="TH SarabunPSK" w:hAnsi="TH SarabunPSK" w:cs="TH SarabunPSK"/>
                <w:color w:val="000000"/>
                <w:spacing w:val="3"/>
                <w:position w:val="1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4"/>
                <w:position w:val="1"/>
                <w:sz w:val="32"/>
                <w:sz w:val="32"/>
                <w:szCs w:val="32"/>
              </w:rPr>
              <w:t>ยระ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ดับหน่วยงาน โดยแต่ละเดือน กลุ่ม</w:t>
            </w: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ฝ่าย กกจ</w:t>
            </w: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จะมีการจัดทำรายงานเพื่อติดตามและประเมินผลดำเนินงานในภาพรวมตามแผนปฏิบัติการ ของ กกจ</w:t>
            </w: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" w:firstLine="783"/>
              <w:jc w:val="left"/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spacing w:val="5"/>
                <w:position w:val="1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มีการรับฟังข้อเสนอในการปรับปรุงหรือพัฒนา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ผลการด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นงานของหน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position w:val="1"/>
                <w:sz w:val="32"/>
                <w:sz w:val="32"/>
                <w:szCs w:val="32"/>
              </w:rPr>
              <w:t>วยงาน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 xml:space="preserve"> โดยมีการสำรวจความต้องการและความพึงพอใจของผู้รับบริการ ตลอดจนเพิ่มช่องทางการสื่อสารโดยติดตั้งกระดานถามตอบการบริหารงานบุคคลในระบบอินทราเน็ต เพื่อชี้แจง ตอบคำถาม รับฟังความคิดเห็น และข้อเสนอต่างๆจากผู้รับบริการ 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ริหาร และบุคลากร ของ สำนักงานการปฏิรูปที่ดินเพื่อเกษตรกรรม ให้ความร่วมมือเป็นอย่างดี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รับรองการปฏิบัติราชการและถ่ายทอดตัวชี้วัดจากระดับองค์กรสู่ระดับ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และเป้าหมายร่วมของกลุ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่าย กองการเจ้าหน้าที่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กลยุทธ์การบริหารทรัพยากรบุคคล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56 - 2559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ปฏิบัติการ กองการเจ้าหน้าที่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สรุปผลการดำเนินงานรายเดือน กก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การสำรวจความคิดเห็นและความพึงพอใจเพื่อการพัฒนาองค์กรของข้าราชก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5"/>
                <w:position w:val="1"/>
                <w:sz w:val="32"/>
                <w:sz w:val="32"/>
                <w:szCs w:val="32"/>
              </w:rPr>
              <w:t>กระดานถามตอบการบริหารงานบุคคลในระบบอินทราเน็ต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  <w:lang w:bidi="th-TH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H SarabunIT๙" w:hAnsi="TH SarabunIT๙" w:eastAsia="Calibri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Calibri" w:cs="TH SarabunIT๙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;Times New Roman" w:hAnsi="MS Sans Serif;Times New Roman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33:00Z</dcterms:created>
  <dc:creator>Chumpol</dc:creator>
  <dc:description/>
  <dc:language>en-US</dc:language>
  <cp:lastModifiedBy>kpr</cp:lastModifiedBy>
  <cp:lastPrinted>2015-07-22T13:32:00Z</cp:lastPrinted>
  <dcterms:modified xsi:type="dcterms:W3CDTF">2015-10-19T02:38:00Z</dcterms:modified>
  <cp:revision>3</cp:revision>
  <dc:subject/>
  <dc:title>ตารางแสดงผลการประเมิน ประจำปี</dc:title>
</cp:coreProperties>
</file>