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5352"/>
      </w:tblGrid>
      <w:tr>
        <w:trPr>
          <w:tblHeader w:val="true"/>
        </w:trPr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ฯ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                    (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)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ดือน </w:t>
            </w:r>
          </w:p>
        </w:tc>
      </w:tr>
      <w:tr>
        <w:trPr>
          <w:trHeight w:val="327" w:hRule="atLeast"/>
        </w:trPr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</w:rPr>
              <w:t xml:space="preserve">: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>การประหยัดพลังงานของ</w:t>
            </w:r>
            <w:r>
              <w:rPr>
                <w:rFonts w:ascii="TH SarabunPSK" w:hAnsi="TH SarabunPSK" w:cs="TH SarabunPSK"/>
              </w:rPr>
              <w:t>ส่วนราชการ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ดุลลักษณ์  อาศนเลข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บริหารกลาง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สุกรี  มีพงษ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ทัยวรรณ  ชัยสุภา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0 – 2281-</w:t>
            </w:r>
            <w:r>
              <w:rPr>
                <w:rFonts w:cs="TH SarabunPSK" w:ascii="TH SarabunPSK" w:hAnsi="TH SarabunPSK"/>
                <w:sz w:val="32"/>
                <w:szCs w:val="32"/>
              </w:rPr>
              <w:t>891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0 -2281-</w:t>
            </w:r>
            <w:r>
              <w:rPr>
                <w:rFonts w:cs="TH SarabunPSK" w:ascii="TH SarabunPSK" w:hAnsi="TH SarabunPSK"/>
                <w:sz w:val="32"/>
                <w:szCs w:val="32"/>
              </w:rPr>
              <w:t>8352</w:t>
            </w:r>
          </w:p>
        </w:tc>
      </w:tr>
      <w:tr>
        <w:trPr>
          <w:trHeight w:val="1972" w:hRule="atLeast"/>
        </w:trPr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1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ความสำเร็จของการดำเนินการตามมาตรการประหยัดพลังงานของส่วนราชการ หมายถึง การที่ส่วนราชการสามารถจัดการใช้ไฟฟ้าและน้ำมันเชื้อเพลิงภายในส่วนราชการได้อย่างมีประสิทธิภาพ และมีผลการใช้ไฟฟ้าและน้ำมันเชื้อเพลิงลดลงได้อย่างน้อยร้อยละ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520" w:leader="none"/>
              </w:tabs>
              <w:autoSpaceDE w:val="false"/>
              <w:spacing w:lineRule="auto" w:line="216" w:before="120" w:after="120"/>
              <w:jc w:val="left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12"/>
                <w:szCs w:val="12"/>
              </w:rPr>
              <w:t xml:space="preserve">1.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12"/>
                <w:sz w:val="12"/>
                <w:szCs w:val="12"/>
              </w:rPr>
              <w:t>ด้านไฟฟ้า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12"/>
                <w:sz w:val="12"/>
                <w:szCs w:val="12"/>
              </w:rPr>
              <w:t>มีรายละเอียดเกณฑ์การให้คะแนนประเมินผล ดังนี้</w:t>
            </w:r>
            <w:r>
              <w:rPr>
                <w:rFonts w:eastAsia="MS Mincho;ＭＳ 明朝" w:cs="TH SarabunPSK" w:ascii="TH SarabunPSK" w:hAnsi="TH SarabunPSK"/>
                <w:b/>
                <w:bCs/>
                <w:sz w:val="12"/>
                <w:szCs w:val="12"/>
              </w:rPr>
              <w:tab/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7056"/>
              <w:gridCol w:w="1296"/>
            </w:tblGrid>
            <w:tr>
              <w:trPr>
                <w:tblHeader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มีการติดตามและรายงานผลการดำเนินการตามมาตรการประหยัด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พลังงานด้า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ไฟฟ้าของ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6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ตุลาค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7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 -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นาค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รอ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มษาย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 -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ันยาย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รูปแบบ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pacing w:lineRule="auto" w:line="216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ind w:left="414" w:hanging="414"/>
                    <w:jc w:val="left"/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.1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มีการ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รายงาน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ข้อมูลพื้นฐานสำหรับการประเมินปริมาณการใช้ไฟฟ้ามาตรฐาน และค่าดัชนีการใช้ไฟฟ้า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ตามหลักเกณฑ์และวิธีการที่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>สนพ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 xml:space="preserve">กำหนดได้แล้วเสร็จ และครบถ้ว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 xml:space="preserve">เดือน นับตั้งแต่เดือนตุลาคม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7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ถึงเดือนกันยาย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2500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10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spacing w:lineRule="auto" w:line="216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ind w:left="414" w:hanging="414"/>
                    <w:jc w:val="left"/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.2</w:t>
                    <w:tab/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มีการ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รายงาน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ข้อมูลปริมาณการใช้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ไฟฟ้าที่ใช้จริง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(kWh;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กิโลวัตต์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-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ชั่วโมง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ครบถ้ว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เดือน นับตั้งแต่เดือนตุลาคม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7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ถึงเดือนกันยาย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25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pacing w:lineRule="auto" w:line="21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jc w:val="left"/>
                    <w:rPr>
                      <w:rFonts w:ascii="TH SarabunPSK" w:hAnsi="TH SarabunPSK" w:eastAsia="MS Mincho;ＭＳ 明朝" w:cs="TH SarabunPSK"/>
                      <w:strike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ด้านการใช้ไฟฟ้า 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โดย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-0.20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33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192"/>
                    <w:jc w:val="center"/>
                    <w:rPr>
                      <w:rFonts w:ascii="TH SarabunPSK" w:hAnsi="TH SarabunPSK" w:eastAsia="MS Mincho;ＭＳ 明朝" w:cs="TH SarabunPSK"/>
                      <w:sz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spacing w:lineRule="auto" w:line="192"/>
                    <w:jc w:val="center"/>
                    <w:rPr>
                      <w:rFonts w:ascii="TH SarabunPSK" w:hAnsi="TH SarabunPSK" w:eastAsia="MS Mincho;ＭＳ 明朝" w:cs="TH SarabunPSK"/>
                      <w:sz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spacing w:lineRule="auto" w:line="192"/>
                    <w:jc w:val="center"/>
                    <w:rPr>
                      <w:rFonts w:ascii="TH SarabunPSK" w:hAnsi="TH SarabunPSK" w:eastAsia="MS Mincho;ＭＳ 明朝" w:cs="TH SarabunPSK"/>
                      <w:sz w:val="28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28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pacing w:lineRule="auto" w:line="21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ด้านการใช้ไฟฟ้า 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โดย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-0.091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19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192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spacing w:lineRule="auto" w:line="192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spacing w:lineRule="auto" w:line="192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pacing w:lineRule="auto" w:line="21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ด้านการใช้ไฟฟ้า 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โดย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090</w:t>
                  </w:r>
                </w:p>
                <w:p>
                  <w:pPr>
                    <w:pStyle w:val="Normal"/>
                    <w:autoSpaceDE w:val="false"/>
                    <w:spacing w:lineRule="auto" w:line="216"/>
                    <w:jc w:val="left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ในกรณีที่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ด้านการใช้ไฟฟ้า มากกว่า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</w:p>
                <w:p>
                  <w:pPr>
                    <w:pStyle w:val="Normal"/>
                    <w:autoSpaceDE w:val="false"/>
                    <w:spacing w:lineRule="auto" w:line="216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ส่วนราชการจะได้คะแนนระดับที่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3, 4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รวมกัน เท่ากั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1.50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192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spacing w:lineRule="auto" w:line="192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spacing w:lineRule="auto" w:line="192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20" w:before="0" w:after="1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สูตรการคำนวณ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8105</wp:posOffset>
                      </wp:positionV>
                      <wp:extent cx="5789295" cy="628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9295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ดัชนีชี้วัดประสิทธิภาพการใช้ไฟฟ้า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=  (90%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ของปริมาณการใช้ไฟฟ้ามาตรฐา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) –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ใช้ไฟฟ้า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(Energy Utilization Index, EUI)          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ใช้ไฟฟ้า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5.85pt;height:49.45pt;mso-wrap-distance-left:9.05pt;mso-wrap-distance-right:9.05pt;mso-wrap-distance-top:0pt;mso-wrap-distance-bottom:0pt;margin-top:6.15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ดัชนีชี้วัดประสิทธิภาพการใช้ไฟฟ้า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=  (90%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ของปริมาณการใช้ไฟฟ้ามาตรฐาน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) –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ใช้ไฟฟ้าจริ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(Energy Utilization Index, EUI)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ใช้ไฟฟ้า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214245</wp:posOffset>
                      </wp:positionH>
                      <wp:positionV relativeFrom="paragraph">
                        <wp:posOffset>146685</wp:posOffset>
                      </wp:positionV>
                      <wp:extent cx="3390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4.35pt;margin-top:1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9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078,300.40)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744,357.00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 -0.072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-7620</wp:posOffset>
                      </wp:positionV>
                      <wp:extent cx="22574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1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744,357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autoSpaceDE w:val="false"/>
              <w:jc w:val="left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autoSpaceDE w:val="false"/>
              <w:jc w:val="left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autoSpaceDE w:val="false"/>
              <w:jc w:val="left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ind w:right="-288" w:hanging="0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0"/>
              <w:ind w:left="36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จะต้องได้คะแนนเต็ม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0.5000)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ในระดับคะแนน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จึงจะได้รับการประเมินผลระดับ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คะแนน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0"/>
              <w:ind w:left="360" w:right="-288" w:hanging="360"/>
              <w:rPr>
                <w:rFonts w:ascii="TH SarabunPSK" w:hAnsi="TH SarabunPSK" w:eastAsia="MS Mincho;ＭＳ 明朝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การประเมินคะแนนในขั้นตอนที่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เมื่อทราบ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EUI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>แล้ว จะนำไปเทียบบัญญัติไตรยางศ์เพื่อประเมินคะแนน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0"/>
              <w:ind w:left="360" w:right="-288" w:hanging="360"/>
              <w:rPr>
                <w:rFonts w:ascii="TH SarabunPSK" w:hAnsi="TH SarabunPSK" w:eastAsia="MS Mincho;ＭＳ 明朝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กรณีที่ 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EUI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ด้านการใช้ไฟฟ้า ประจำปีงบประมาณ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ตามสูตรการคำนวณที่ สนพ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กำหนด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ีค่าน้อยกว่า</w:t>
            </w:r>
            <w:r>
              <w:rPr>
                <w:rFonts w:ascii="TH SarabunPSK" w:hAnsi="TH SarabunPSK" w:eastAsia="MS Mincho;ＭＳ 明朝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pacing w:val="-4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MS Mincho;ＭＳ 明朝" w:cs="TH SarabunPSK" w:ascii="TH SarabunPSK" w:hAnsi="TH SarabunPSK"/>
                <w:spacing w:val="-4"/>
                <w:sz w:val="32"/>
                <w:szCs w:val="32"/>
              </w:rPr>
              <w:t>-0.333</w:t>
            </w:r>
            <w:r>
              <w:rPr>
                <w:rFonts w:eastAsia="MS Mincho;ＭＳ 明朝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pacing w:val="-4"/>
                <w:sz w:val="32"/>
                <w:sz w:val="32"/>
                <w:szCs w:val="32"/>
              </w:rPr>
              <w:t xml:space="preserve">ส่วนราชการจะได้คะแนนระดับที่ </w:t>
            </w:r>
            <w:r>
              <w:rPr>
                <w:rFonts w:eastAsia="MS Mincho;ＭＳ 明朝" w:cs="TH SarabunPSK" w:ascii="TH SarabunPSK" w:hAnsi="TH SarabunPSK"/>
                <w:spacing w:val="-4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pacing w:val="-4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pacing w:val="-4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pacing w:val="-4"/>
                <w:sz w:val="32"/>
                <w:sz w:val="32"/>
                <w:szCs w:val="32"/>
              </w:rPr>
              <w:t xml:space="preserve">รวมกัน เท่ากับ </w:t>
            </w:r>
            <w:r>
              <w:rPr>
                <w:rFonts w:eastAsia="MS Mincho;ＭＳ 明朝" w:cs="TH SarabunPSK" w:ascii="TH SarabunPSK" w:hAnsi="TH SarabunPSK"/>
                <w:spacing w:val="-4"/>
                <w:sz w:val="32"/>
                <w:szCs w:val="32"/>
              </w:rPr>
              <w:t xml:space="preserve">0.000 </w:t>
            </w:r>
            <w:r>
              <w:rPr>
                <w:rFonts w:ascii="TH SarabunPSK" w:hAnsi="TH SarabunPSK" w:eastAsia="MS Mincho;ＭＳ 明朝" w:cs="TH SarabunPSK"/>
                <w:spacing w:val="-4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0"/>
              <w:ind w:left="36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ประ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วล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รณีส่วนราชการมีหน่วยงานใน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มาร่วมในการประเมินผล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0"/>
              <w:ind w:left="72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ประเมินผลคะแนนของแต่ละ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ตามขั้นตอน เพื่อหาคะแนนของแต่ละหน่วยงาน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0"/>
              <w:ind w:left="72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พิจารณาให้คะแนนของ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โดยคิดค่าเฉลี่ยจากคะแนนของ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"/>
              <w:ind w:right="-288" w:firstLine="72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ผลรวมของคะแนนของ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จำนวน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autoSpaceDE w:val="false"/>
              <w:jc w:val="left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autoSpaceDE w:val="false"/>
              <w:jc w:val="left"/>
              <w:rPr/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ด้านน้ำมันเชื้อเพลิง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ีรายละเอียดเกณฑ์การให้คะแนนประเมินผล ดังนี้</w:t>
            </w:r>
            <w:r>
              <w:rPr/>
              <w:tab/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7056"/>
              <w:gridCol w:w="1296"/>
            </w:tblGrid>
            <w:tr>
              <w:trPr>
                <w:tblHeader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มี</w:t>
                  </w:r>
                  <w:r>
                    <w:rPr>
                      <w:rFonts w:ascii="TH SarabunPSK" w:hAnsi="TH SarabunPSK" w:eastAsia="MS Mincho;ＭＳ 明朝" w:cs="TH SarabunPSK"/>
                      <w:spacing w:val="-8"/>
                      <w:sz w:val="32"/>
                      <w:sz w:val="32"/>
                      <w:szCs w:val="32"/>
                    </w:rPr>
                    <w:t>การติดตามและรายงานผลการดำเนินการตามมาตรการประหยัด</w:t>
                  </w:r>
                  <w:r>
                    <w:rPr>
                      <w:rFonts w:ascii="TH SarabunPSK" w:hAnsi="TH SarabunPSK" w:eastAsia="MS Mincho;ＭＳ 明朝" w:cs="TH SarabunPSK"/>
                      <w:spacing w:val="-8"/>
                      <w:sz w:val="32"/>
                      <w:sz w:val="32"/>
                      <w:szCs w:val="32"/>
                    </w:rPr>
                    <w:t>พลังงานด้าน</w:t>
                  </w:r>
                  <w:r>
                    <w:rPr>
                      <w:rFonts w:ascii="TH SarabunPSK" w:hAnsi="TH SarabunPSK" w:eastAsia="MS Mincho;ＭＳ 明朝" w:cs="TH SarabunPSK"/>
                      <w:spacing w:val="-8"/>
                      <w:sz w:val="32"/>
                      <w:sz w:val="32"/>
                      <w:szCs w:val="32"/>
                    </w:rPr>
                    <w:t>น้ำมั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ชื้อเพลิงของ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7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6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ตุลาค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7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 -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นาค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รอ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มษาย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 -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ันยาย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รูปแบบ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ind w:left="414" w:hanging="414"/>
                    <w:jc w:val="left"/>
                    <w:rPr/>
                  </w:pP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.1</w:t>
                    <w:tab/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มีการ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รายงาน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ข้อมูลพื้นฐานสำหรับการประเมินปริมาณการใช้น้ำมันเชื้อเพลิงมาตรฐานและ</w:t>
                  </w: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ค่าดัชนีการใช้น้ำมันเชื้อเพลิง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ตามหลักเกณฑ์และวิธีการที่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>สนพ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 xml:space="preserve">กำหนดได้แล้วเสร็จ และครบถ้ว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 xml:space="preserve">เดือน นับตั้งแต่เดือนตุลาคม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7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ถึงเดือนกันยาย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25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ind w:left="414" w:hanging="414"/>
                    <w:jc w:val="left"/>
                    <w:rPr/>
                  </w:pP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.2</w:t>
                    <w:tab/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มีการ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รายงาน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ข้อมูลปริมาณการใช้น้ำมันเชื้อเพลิง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ที่ใช้จริง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ลิตร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ครบถ้ว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เดือน นับตั้งแต่เดือนตุลาคม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7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ถึงเดือนกันยาย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8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25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ด้า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ารใช้น้ำมันเชื้อเพลิง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-0.20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33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มีผลการคำนวณ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ด้า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ารใช้น้ำมันเชื้อเพลิง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 สนพ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ำหนด 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-0.091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19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มีผลการคำนวณ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ด้า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ารใช้น้ำมันเชื้อเพลิง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 สนพ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ำหนด 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090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ในกรณีที่ผลการคำนวณค่าดัชนีการใช้น้ำมันเชื้อเพลิง มากกว่า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ส่วนราชการจะได้คะแนนระดับที่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3, 4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รวมกัน เท่ากั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1.50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สูตรการคำนวณ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8585</wp:posOffset>
                      </wp:positionV>
                      <wp:extent cx="5798820" cy="6280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8820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ดัชนีชี้วัดประสิทธิภาพการใช้น้ำมั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ab/>
                                    <w:t xml:space="preserve">   =  (90%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ของปริมาณการใช้น้ำมันมาตรฐา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) –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ใช้น้ำมัน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(Energy Utilization Index, EUI)          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ใช้น้ำมัน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6.6pt;height:49.45pt;mso-wrap-distance-left:9.05pt;mso-wrap-distance-right:9.05pt;mso-wrap-distance-top:0pt;mso-wrap-distance-bottom:0pt;margin-top:8.55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ดัชนีชี้วัดประสิทธิภาพการใช้น้ำมัน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=  (90%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ของปริมาณการใช้น้ำมันมาตรฐาน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) –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ใช้น้ำมันจริ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(Energy Utilization Index, EUI)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ใช้น้ำมัน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125095</wp:posOffset>
                      </wp:positionV>
                      <wp:extent cx="34004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85pt;margin-top: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89,697.74) – 239,286.91      =     -0.</w:t>
            </w:r>
            <w:r>
              <w:rPr>
                <w:rFonts w:cs="TH SarabunPSK" w:ascii="TH SarabunPSK" w:hAnsi="TH SarabunPSK"/>
                <w:sz w:val="32"/>
                <w:szCs w:val="32"/>
              </w:rPr>
              <w:t>662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-14605</wp:posOffset>
                      </wp:positionV>
                      <wp:extent cx="22669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6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39,286.91</w:t>
            </w:r>
          </w:p>
          <w:p>
            <w:pPr>
              <w:pStyle w:val="Normal"/>
              <w:autoSpaceDE w:val="false"/>
              <w:ind w:right="-288" w:hanging="0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ind w:right="-288" w:hanging="0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16"/>
              <w:ind w:left="36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จะต้องได้คะแนนเต็ม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0.5000)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ในระดับคะแนน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จึงจะได้รับการประเมินผลระดับ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คะแนน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16"/>
              <w:ind w:left="360" w:right="-288" w:hanging="360"/>
              <w:rPr>
                <w:rFonts w:ascii="TH SarabunPSK" w:hAnsi="TH SarabunPSK" w:eastAsia="MS Mincho;ＭＳ 明朝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การประเมินคะแนนในขั้นตอนที่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เมื่อทราบ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EUI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>แล้ว จะนำไปเทียบบัญญัติไตรยางศ์เพื่อประเมินคะแน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16"/>
              <w:ind w:left="36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กรณี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EUI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การใช้น้ำมันเชื้อเพลิงประจำปีงบประมาณ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ตามสูตรการคำนวณที่ สนพ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ีค่าน้อยกว่า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-0.333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จะได้คะแนนระดับ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รวมกัน เท่ากับ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0.000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16"/>
              <w:ind w:left="36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ประ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วล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รณีส่วนราชการมีหน่วยงานใน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มาร่วมในการประเมินผล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16"/>
              <w:ind w:left="72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ประเมินผลคะแนนของแต่ละ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ตามขั้นตอน เพื่อหาคะแนนของแต่ละหน่วยงาน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16"/>
              <w:ind w:left="72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พิจารณาให้คะแนนของ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โดยคิดค่าเฉลี่ยจากคะแนนของ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ผลรวมของคะแนนของ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จำนวน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  <w:p>
            <w:pPr>
              <w:pStyle w:val="Normal"/>
              <w:autoSpaceDE w:val="false"/>
              <w:spacing w:lineRule="auto" w:line="216" w:before="0" w:after="120"/>
              <w:ind w:firstLine="720"/>
              <w:jc w:val="left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คะแนนการประเมินผลการประหยัดพลังงานของส่วนราชการคิดจากคะแนนเฉลี่ยของหน่วยงานทั้งหมดที่เป็นราชการบริหารส่วนกลางในสังกัดกรมที่จัดตั้งขึ้นตามกฎกระทรวง  และส่วนราชการที่ตั้งขึ้นเป็นหน่วยงานภายในกรมนั้นที่ไม่ปรากฏในกฎกระทรวง โดยกำหนดเกณฑ์การให้คะแนนของแต่ละหน่วยงาน เป็นระดับขั้นของความสำเร็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(Milestone)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แบ่งเกณฑ์การให้คะแนนเป็น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ระดับ พิจารณาจากความก้าวหน้าของขั้นตอนการดำเนินงานตามเป้าหมายแต่ละระดับ </w:t>
            </w:r>
          </w:p>
        </w:tc>
      </w:tr>
      <w:tr>
        <w:trPr>
          <w:trHeight w:val="4098" w:hRule="atLeast"/>
        </w:trPr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8592" w:type="dxa"/>
              <w:jc w:val="left"/>
              <w:tblInd w:w="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1"/>
              <w:gridCol w:w="1134"/>
              <w:gridCol w:w="1418"/>
              <w:gridCol w:w="1134"/>
              <w:gridCol w:w="1275"/>
            </w:tblGrid>
            <w:tr>
              <w:trPr/>
              <w:tc>
                <w:tcPr>
                  <w:tcW w:w="3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ดำเนินงาน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ถ่วงน้ำหนัก</w:t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ดับความสำเร็จของการดำเนินการตามมาตรการประหยัดพลังงานของสำนักงาน</w:t>
                  </w:r>
                  <w:r>
                    <w:rPr>
                      <w:rFonts w:ascii="TH SarabunPSK" w:hAnsi="TH SarabunPSK" w:cs="TH SarabunPSK"/>
                    </w:rPr>
                    <w:t>การปฏิรูปที่ดินเพื่อเกษตรกรรม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5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.5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1750</w:t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ด้านไฟฟ้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5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ด้านน้ำมันเชื้อเพลิง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firstLine="126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นำข้อมูลมาจากตารางสรุปผลการประเมิน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hyperlink r:id="rId2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ำนักนโยบายและแผนพลังงาน</w:t>
            </w:r>
          </w:p>
        </w:tc>
      </w:tr>
      <w:tr>
        <w:trPr>
          <w:trHeight w:val="3729" w:hRule="atLeast"/>
        </w:trPr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และรายงานผลการดำเนินงานตามมาตรการประหยัดพลังงานด้านไฟฟ้าและน้ำมันเชื้อเพลิ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หนังสือ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ขอส่งรายงานการการติดตามการใช้พลังงานสำนักงาน</w:t>
            </w:r>
            <w:r>
              <w:rPr>
                <w:rFonts w:ascii="TH SarabunPSK" w:hAnsi="TH SarabunPSK" w:cs="TH SarabunPSK"/>
              </w:rPr>
              <w:t>การปฏิรูปที่ดินเพื่อ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ดือน 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 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และรายงานผลการดำเนินงานตามมาตรการประหยัดพลังงานด้านไฟฟ้าและน้ำมันเชื้อเพลิงของ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หนังสือ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8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ขอส่งรายงานการการติดตามการใช้พลังงานสำนักงานการปฏิรูปที่ดินเพื่อเกษตรกรรม 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สำหรับการประเมินปริมาณการ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ฟฟ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kWh)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สำนักนโยบายและแผนพลัง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มูลปริมาณการใช้ไฟฟ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kWh)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ใช้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่าดัชน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ัง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สำนักนโยบายและแผนพลัง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</w:tr>
      <w:tr>
        <w:trPr>
          <w:trHeight w:val="1121" w:hRule="atLeast"/>
        </w:trPr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และเจ้าหน้าที่ที่เกี่ยวข้องทุกคนให้ความร่วมมือในการปฏิบัติตามมาตรการประหยัดพลังงานโดยเคร่งครัด</w:t>
            </w:r>
          </w:p>
        </w:tc>
      </w:tr>
      <w:tr>
        <w:trPr>
          <w:trHeight w:val="498" w:hRule="atLeast"/>
        </w:trPr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-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9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ส่งรายงานผลการ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</w:t>
            </w:r>
            <w:r>
              <w:rPr>
                <w:rFonts w:ascii="TH SarabunPSK" w:hAnsi="TH SarabunPSK" w:cs="TH SarabunPSK"/>
              </w:rPr>
              <w:t>การปฏิรูปที่ดินเพื่อ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ดือน 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 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1.8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8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ส่งรายงานผลการ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ดใช้พลังงานสำนักงาน</w:t>
            </w:r>
            <w:r>
              <w:rPr>
                <w:rFonts w:ascii="TH SarabunPSK" w:hAnsi="TH SarabunPSK" w:cs="TH SarabunPSK"/>
              </w:rPr>
              <w:t>การปฏิรูปที่ดินเพื่อ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ดือน 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 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การใช้พลังงานของหน่วยงานและข้อมูลสำหรับการจัดทำดัชนีการใช้พลังงานจา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www.e-report.energy.go.th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สำนักนโยบายและแผนพลัง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่วนของสำนักงาน</w:t>
            </w:r>
            <w:r>
              <w:rPr>
                <w:rFonts w:ascii="TH SarabunPSK" w:hAnsi="TH SarabunPSK" w:cs="TH SarabunPSK"/>
              </w:rPr>
              <w:t>การปฏิรูปที่ดินเพื่อ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็นผู้จัดส่งรา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ๆ เดือ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440" w:gutter="0" w:header="709" w:top="16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  <w:sz w:val="30"/>
        <w:szCs w:val="30"/>
      </w:rPr>
    </w:pPr>
    <w:r>
      <w:rPr>
        <w:rFonts w:ascii="TH SarabunPSK" w:hAnsi="TH SarabunPSK" w:cs="TH SarabunPSK"/>
        <w:sz w:val="30"/>
        <w:sz w:val="30"/>
        <w:szCs w:val="30"/>
      </w:rPr>
      <w:t>รายงานผลการปฏิบัติราชการตามคำรับรองการปฏิบัติราชการของ ส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ป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ก</w:t>
    </w:r>
    <w:r>
      <w:rPr>
        <w:rFonts w:cs="TH SarabunPSK" w:ascii="TH SarabunPSK" w:hAnsi="TH SarabunPSK"/>
        <w:sz w:val="30"/>
        <w:szCs w:val="30"/>
      </w:rPr>
      <w:t>.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 w:val="30"/>
        <w:sz w:val="30"/>
        <w:szCs w:val="30"/>
      </w:rPr>
      <w:t>ประจำปีงบประมาณ พ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ศ</w:t>
    </w:r>
    <w:r>
      <w:rPr>
        <w:rFonts w:cs="TH SarabunPSK" w:ascii="TH SarabunPSK" w:hAnsi="TH SarabunPSK"/>
        <w:sz w:val="30"/>
        <w:szCs w:val="30"/>
      </w:rPr>
      <w:t>. 255</w:t>
    </w:r>
    <w:r>
      <w:rPr>
        <w:rFonts w:cs="TH SarabunPSK" w:ascii="TH SarabunPSK" w:hAnsi="TH SarabunPSK"/>
        <w:sz w:val="30"/>
        <w:szCs w:val="30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hadow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FF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hadow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hadow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H SarabunIT๙" w:hAnsi="TH SarabunIT๙" w:cs="TH SarabunIT๙"/>
    </w:rPr>
  </w:style>
  <w:style w:type="character" w:styleId="WW8Num46z0">
    <w:name w:val="WW8Num46z0"/>
    <w:qFormat/>
    <w:rPr>
      <w:rFonts w:ascii="Symbol" w:hAnsi="Symbol" w:cs="Symbol"/>
      <w:shadow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hadow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ข้อความเชิงอรรถ อักขระ"/>
    <w:basedOn w:val="Style13"/>
    <w:qFormat/>
    <w:rPr>
      <w:rFonts w:ascii="MS Sans Serif;Times New Roman" w:hAnsi="MS Sans Serif;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Times New Roman" w:hAnsi="MS Sans Serif;Times New Roman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eport.energy.go.th/" TargetMode="External"/><Relationship Id="rId3" Type="http://schemas.openxmlformats.org/officeDocument/2006/relationships/hyperlink" Target="http://www.e-report.energy.go.th/" TargetMode="External"/><Relationship Id="rId4" Type="http://schemas.openxmlformats.org/officeDocument/2006/relationships/hyperlink" Target="http://www.e-report.energy.go.t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45:00Z</dcterms:created>
  <dc:creator>Chumpol</dc:creator>
  <dc:description/>
  <cp:keywords/>
  <dc:language>en-US</dc:language>
  <cp:lastModifiedBy>kpr</cp:lastModifiedBy>
  <cp:lastPrinted>2015-04-28T09:31:00Z</cp:lastPrinted>
  <dcterms:modified xsi:type="dcterms:W3CDTF">2015-10-27T02:54:00Z</dcterms:modified>
  <cp:revision>23</cp:revision>
  <dc:subject/>
  <dc:title>ตารางแสดงผลการประเมิน ประจำปี</dc:title>
</cp:coreProperties>
</file>