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33"/>
      </w:tblGrid>
      <w:tr>
        <w:trPr>
          <w:tblHeader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ฏิบัติ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ความสำเร็จของการเบิกจ่ายเงินงบประมาณรายจ่ายลงทุ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ดุลลักษณ์ อาศนเลข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บริหารกลา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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มรรัตน์ แขวงโสภา</w:t>
            </w:r>
          </w:p>
          <w:p>
            <w:pPr>
              <w:pStyle w:val="Normal"/>
              <w:ind w:left="1444" w:hanging="14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งบประมาณ สำนักบริหารกลาง</w:t>
            </w:r>
          </w:p>
          <w:p>
            <w:pPr>
              <w:pStyle w:val="Normal"/>
              <w:ind w:left="1444" w:hanging="14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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ศรัญยา ล้วนใจบุญธรรม</w:t>
            </w:r>
          </w:p>
          <w:p>
            <w:pPr>
              <w:pStyle w:val="Normal"/>
              <w:ind w:left="1444" w:hanging="14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พนักงานการเงินและบัญชีชำนาญ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281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891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81</w:t>
            </w:r>
            <w:r>
              <w:rPr>
                <w:rFonts w:cs="TH SarabunPSK" w:ascii="TH SarabunPSK" w:hAnsi="TH SarabunPSK"/>
                <w:sz w:val="32"/>
                <w:szCs w:val="32"/>
              </w:rPr>
              <w:t>-3972 / 02-281-8518</w:t>
            </w:r>
          </w:p>
        </w:tc>
      </w:tr>
      <w:tr>
        <w:trPr>
          <w:trHeight w:val="287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ิจารณาผลสำเร็จของการเบิกจ่ายเงินงบประมาณรายจ่ายลงทุน จะใช้อัตราการเบิกจ่ายเงินงบประมาณรายจ่ายลงทุนของส่วน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ที่เบิกจ่ายในส่วนกลางและส่วนภูมิภาคเป็นตัวชี้วัดความสามารถในการเบิกจ่ายเงินงบประมาณรายจ่ายลงทุนของส่วนราชการ ทั้งนี้ไม่รวมเงิน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FMIS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ให้คะแนนจะพิจารณาตามความสามารถในการเบิกจ่ายเงินงบประมาณรายจ่ายลงทุนของส่วนราชการเทียบกับวงเงินงบประมาณรายจ่ายลงทุนที่ส่วนราชการได้รับ หากมีการโอนเปลี่ยนแปลงงบประมาณระหว่า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ไปรายจ่ายลงทุน หรือรายจ่ายลงทุนไปรายจ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นำยอดงบประมาณหลังโอนเปลี่ยนแปลงแล้วมาเป็นฐานในการคำนวณ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 xml:space="preserve"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 โดยผู้รับ ไม่ต้องจ่ายคืนให้รัฐบาลและผู้รับนำไปใช้จัดหาทรัพย์สินประเภททุน เป็นต้น สามารถตรวจสอบได้จากรหัสงบประมาณรายจ่าย รหัสลักษณะงานตำแหน่งที่ </w:t>
            </w:r>
            <w:r>
              <w:rPr>
                <w:rFonts w:cs="TH SarabunPSK" w:ascii="TH SarabunPSK" w:hAnsi="TH SarabunPSK"/>
                <w:sz w:val="16"/>
                <w:szCs w:val="16"/>
              </w:rPr>
              <w:t xml:space="preserve">5 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แสดงถึงลักษณะเศรษฐกิจที่สำนักงบประมาณกำหนดให้</w:t>
            </w:r>
          </w:p>
          <w:tbl>
            <w:tblPr>
              <w:tblW w:w="90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4"/>
            </w:tblGrid>
            <w:tr>
              <w:trPr>
                <w:trHeight w:val="1450" w:hRule="atLeast"/>
              </w:trPr>
              <w:tc>
                <w:tcPr>
                  <w:tcW w:w="9044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240" w:after="0"/>
                    <w:ind w:right="193" w:hanging="232"/>
                    <w:outlineLvl w:val="0"/>
                    <w:rPr>
                      <w:rFonts w:ascii="TH SarabunPSK" w:hAnsi="TH SarabunPSK" w:cs="TH SarabunPSK"/>
                      <w:sz w:val="32"/>
                      <w:szCs w:val="32"/>
                      <w:u w:val="single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ตารางและสูตรการคำนวณ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: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u w:val="single"/>
                    </w:rPr>
                    <w:t xml:space="preserve">เงินงบประมาณรายจ่ายลงทุนที่ส่วนราชการเบิกจ่าย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u w:val="single"/>
                    </w:rPr>
                    <w:t>x 100</w:t>
                  </w:r>
                </w:p>
                <w:p>
                  <w:pPr>
                    <w:pStyle w:val="Normal"/>
                    <w:ind w:right="193" w:hanging="232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วงเงินงบประมาณรายจ่ายลงทุนที่ส่วนราชการได้รับ</w:t>
                  </w:r>
                </w:p>
                <w:p>
                  <w:pPr>
                    <w:pStyle w:val="Normal"/>
                    <w:ind w:right="190" w:hanging="234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=                                </w:t>
                  </w:r>
                  <w:bookmarkStart w:id="0" w:name="_1489985589"/>
                  <w:bookmarkStart w:id="1" w:name="_1489985564"/>
                  <w:bookmarkStart w:id="2" w:name="_1474096843"/>
                  <w:bookmarkStart w:id="3" w:name="_1466245027"/>
                  <w:bookmarkStart w:id="4" w:name="_1466236662"/>
                  <w:bookmarkStart w:id="5" w:name="_1460464807"/>
                  <w:bookmarkStart w:id="6" w:name="_1459842735"/>
                  <w:bookmarkStart w:id="7" w:name="_1459842719"/>
                  <w:bookmarkStart w:id="8" w:name="_1459835842"/>
                  <w:bookmarkStart w:id="9" w:name="_1459773742"/>
                  <w:bookmarkStart w:id="10" w:name="_1442645641"/>
                  <w:bookmarkStart w:id="11" w:name="_1434798890"/>
                  <w:bookmarkStart w:id="12" w:name="_1428139983"/>
                  <w:bookmarkStart w:id="13" w:name="_1427896079"/>
                  <w:bookmarkStart w:id="14" w:name="_1427896016"/>
                  <w:bookmarkStart w:id="15" w:name="_1427895993"/>
                  <w:bookmarkStart w:id="16" w:name="_1427895212"/>
                  <w:bookmarkStart w:id="17" w:name="_1427883807"/>
                  <w:bookmarkStart w:id="18" w:name="_1399446105"/>
                  <w:bookmarkStart w:id="19" w:name="_1399446089"/>
                  <w:bookmarkStart w:id="20" w:name="_1399446068"/>
                  <w:bookmarkStart w:id="21" w:name="_1399446029"/>
                  <w:bookmarkStart w:id="22" w:name="_1399445974"/>
                  <w:bookmarkStart w:id="23" w:name="_1399445608"/>
                  <w:bookmarkStart w:id="24" w:name="_1399445592"/>
                  <w:bookmarkStart w:id="25" w:name="_1399445560"/>
                  <w:bookmarkStart w:id="26" w:name="_1399445528"/>
                  <w:bookmarkStart w:id="27" w:name="_1399445503"/>
                  <w:bookmarkStart w:id="28" w:name="_1399445479"/>
                  <w:bookmarkStart w:id="29" w:name="_1399445468"/>
                  <w:bookmarkStart w:id="30" w:name="_1399445440"/>
                  <w:bookmarkStart w:id="31" w:name="_1399445401"/>
                  <w:bookmarkStart w:id="32" w:name="_1399445384"/>
                  <w:bookmarkStart w:id="33" w:name="_1399445329"/>
                  <w:bookmarkStart w:id="34" w:name="_1399445035"/>
                  <w:bookmarkEnd w:id="0"/>
                  <w:bookmarkEnd w:id="1"/>
                  <w:bookmarkEnd w:id="2"/>
                  <w:bookmarkEnd w:id="3"/>
                  <w:bookmarkEnd w:id="4"/>
                  <w:bookmarkEnd w:id="5"/>
                  <w:bookmarkEnd w:id="6"/>
                  <w:bookmarkEnd w:id="7"/>
                  <w:bookmarkEnd w:id="8"/>
                  <w:bookmarkEnd w:id="9"/>
                  <w:bookmarkEnd w:id="10"/>
                  <w:bookmarkEnd w:id="11"/>
                  <w:bookmarkEnd w:id="12"/>
                  <w:bookmarkEnd w:id="13"/>
                  <w:bookmarkEnd w:id="14"/>
                  <w:bookmarkEnd w:id="15"/>
                  <w:bookmarkEnd w:id="16"/>
                  <w:bookmarkEnd w:id="17"/>
                  <w:bookmarkEnd w:id="18"/>
                  <w:bookmarkEnd w:id="19"/>
                  <w:bookmarkEnd w:id="20"/>
                  <w:bookmarkEnd w:id="21"/>
                  <w:bookmarkEnd w:id="22"/>
                  <w:bookmarkEnd w:id="23"/>
                  <w:bookmarkEnd w:id="24"/>
                  <w:bookmarkEnd w:id="25"/>
                  <w:bookmarkEnd w:id="26"/>
                  <w:bookmarkEnd w:id="27"/>
                  <w:bookmarkEnd w:id="28"/>
                  <w:bookmarkEnd w:id="29"/>
                  <w:bookmarkEnd w:id="30"/>
                  <w:bookmarkEnd w:id="31"/>
                  <w:bookmarkEnd w:id="32"/>
                  <w:bookmarkEnd w:id="33"/>
                  <w:bookmarkEnd w:id="34"/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object w:dxaOrig="3847" w:dyaOrig="84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5.55pt;height:47.8pt" filled="f" o:ole="">
                        <v:imagedata r:id="rId3" o:title=""/>
                      </v:shape>
                      <o:OLEObject Type="Embed" ProgID="Excel.Sheet.12" ShapeID="ole_rId2" DrawAspect="Content" ObjectID="_1215795732" r:id="rId2"/>
                    </w:objec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cs="TH SarabunPSK" w:ascii="TH SarabunPSK" w:hAnsi="TH SarabunPSK"/>
                <w:sz w:val="30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+/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 โดยกำหนดเกณฑ์การให้คะแนน ดังนี้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5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8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7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ระดับ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เป็นค่าเป้าหมายร้อยละเบิกจ่ายเงินงบประมาณรายจ่ายลงทุนตามที่คณะรัฐมนตรีกำหน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ำนวณวงเงินงบประมาณรายจ่ายลงทุนที่ส่วนราชการได้รับ ไม่รวมเงินงบประมาณรายจ่ายลงทุนที่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จัดสรรเพิ่มเติมระหว่าง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ส่วนราชการได้รับงบประมาณไม่เต็มวงเงินตาม พ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ะใช้วงเงินงบประมาณที่สำนักงบประมาณจัดสรร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ฐานในการคำนวณ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ราชการสามารถตรวจสอบผลการเบิกจ่ายเงินงบประมาณรายจ่ายลงทุนผ่านทางเว็บไซต์ของกรมบัญชี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ww.cgd.go.t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 ข้อมูลสถิติ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ข้อมูลพื้น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663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050"/>
              <w:gridCol w:w="1082"/>
              <w:gridCol w:w="1083"/>
              <w:gridCol w:w="1082"/>
              <w:gridCol w:w="1086"/>
            </w:tblGrid>
            <w:tr>
              <w:trPr>
                <w:trHeight w:val="384" w:hRule="atLeast"/>
              </w:trPr>
              <w:tc>
                <w:tcPr>
                  <w:tcW w:w="328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433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ในอดีต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28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4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5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6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7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3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ของการเบิกจ่าย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br/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งินงบประมาณรายจ่ายลงทุน</w:t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0.69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1.30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3.28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3.28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ข้อมูลในการติดตามและประเมินผลจากกรมบัญชีกลาง กระทรวงการคลัง ซึ่งจะใช้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เบิกจ่ายเงินงบประมาณรายจ่ายลงทุนของส่วนราชการ ทั้งที่เบิกจ่ายในส่วนกลางและส่วนภูมิภาค 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GFMIS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ผลการดำเนินงาน</w:t>
            </w:r>
            <w:r>
              <w:rPr>
                <w:rFonts w:cs="Times New Roman"/>
              </w:rPr>
              <w:t xml:space="preserve"> </w:t>
            </w:r>
            <w:r>
              <w:rPr/>
              <w:t>:</w:t>
            </w:r>
          </w:p>
          <w:tbl>
            <w:tblPr>
              <w:tblW w:w="6516" w:type="dxa"/>
              <w:jc w:val="left"/>
              <w:tblInd w:w="8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3960"/>
            </w:tblGrid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 ณ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วัน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0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ันยาย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8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ป้าหมาย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เป็น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5.47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ค่าคะแน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ำนวณคะแนนจากผลการดำเนินงาน</w:t>
            </w:r>
            <w:r>
              <w:rPr/>
              <w:t xml:space="preserve">: 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191"/>
              <w:gridCol w:w="1191"/>
              <w:gridCol w:w="1191"/>
              <w:gridCol w:w="1376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ถ่วงน้ำหนัก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ของการเบิกจ่ายเงินงบประมาณรายจ่ายลงทุน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5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5.47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125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ำนักงบประมาณมอบอำนาจให้แก่หัวหน้าส่วนราชการในการบริหารงานงบประมาณการโอน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โอนเปลี่ยนแปลงเงินงบประมาณ ทำให้ความสะดวก คล่องตัว และรวดเร็ว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84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จ่ายลงทุน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บาง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สัญญายังไม่ถึงกำหนดระยะเวลาส่งมอบทำให้ไม่สามารถเบิกจ่ายเงินได้</w:t>
            </w:r>
          </w:p>
        </w:tc>
      </w:tr>
      <w:tr>
        <w:trPr>
          <w:trHeight w:val="64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>
          <w:trHeight w:val="131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ind w:firstLine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บิกจ่ายเงินงบประมาณ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บริหารการเงิน การคลังภาค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4"/>
      <w:type w:val="nextPage"/>
      <w:pgSz w:w="11906" w:h="16838"/>
      <w:pgMar w:left="1440" w:right="1440" w:gutter="0" w:header="709" w:top="1843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แบบฟอร์มรายงานผลการปฏิบัติราชการตามคำรับรองการปฏิบัติราชการของสำนักงานการปฏิรูปที่ดิน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Cs w:val="24"/>
      </w:rPr>
      <w:t>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แบบอักษรของย่อหน้าเริ่มต้น1"/>
    <w:qFormat/>
    <w:rPr/>
  </w:style>
  <w:style w:type="character" w:styleId="PageNumber">
    <w:name w:val="Page Number"/>
    <w:basedOn w:val="Style12"/>
    <w:rPr/>
  </w:style>
  <w:style w:type="character" w:styleId="Style13">
    <w:name w:val="ข้อความเชิงอรรถ อักขระ"/>
    <w:basedOn w:val="Style12"/>
    <w:qFormat/>
    <w:rPr>
      <w:rFonts w:ascii="MS Sans Serif" w:hAnsi="MS Sans Serif" w:eastAsia="Cordia New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9:00Z</dcterms:created>
  <dc:creator>Chumpol</dc:creator>
  <dc:description/>
  <cp:keywords/>
  <dc:language>en-US</dc:language>
  <cp:lastModifiedBy>kpr</cp:lastModifiedBy>
  <cp:lastPrinted>2015-07-15T13:35:00Z</cp:lastPrinted>
  <dcterms:modified xsi:type="dcterms:W3CDTF">2015-10-12T06:49:00Z</dcterms:modified>
  <cp:revision>18</cp:revision>
  <dc:subject/>
  <dc:title>ตารางแสดงผลการประเมิน ประจำปี</dc:title>
</cp:coreProperties>
</file>