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704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233" w:hRule="atLeast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637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50" w:right="-85" w:hanging="1707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1650" w:right="-85" w:hanging="170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รเสริญ  อัจจุตมานัส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</w:t>
            </w: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504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ศัณธ์  รุ่งเพ็ชรวงศ์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พัฒนาพื้นที่ปฏิรูปที่ดิน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กอบ ยิ่งชล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แผนงานวิศวกรรม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78-5420</w:t>
            </w:r>
          </w:p>
        </w:tc>
      </w:tr>
      <w:tr>
        <w:trPr>
          <w:trHeight w:val="166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พิ่มพื้นที่รับประโยชน์จากแหล่งน้ำ หมายถึง พื้นที่ที่เพิ่มขึ้นจากการดำเนินงานของ กรมชลประทา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ป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มพัฒนาที่ด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ด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สำนักงาน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กอบด้วย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ต่างๆ ดังนี้      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5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4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 พื้นที่ทั้งหมด </w:t>
            </w:r>
            <w:r>
              <w:rPr>
                <w:rFonts w:cs="TH SarabunPSK" w:ascii="TH SarabunPSK" w:hAnsi="TH SarabunPSK"/>
                <w:sz w:val="28"/>
              </w:rPr>
              <w:t>317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941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ชลประท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ก่อสร้างโครงการชลประทานพร้อมระบบส่งน้ำ และระบบระบาย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1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การ รวมพื้นที่ </w:t>
            </w:r>
            <w:r>
              <w:rPr>
                <w:rFonts w:cs="TH SarabunPSK" w:ascii="TH SarabunPSK" w:hAnsi="TH SarabunPSK"/>
                <w:sz w:val="28"/>
              </w:rPr>
              <w:t>234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321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 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นาดใหญ่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การ พื้นที่ </w:t>
            </w:r>
            <w:r>
              <w:rPr>
                <w:rFonts w:cs="TH SarabunPSK" w:ascii="TH SarabunPSK" w:hAnsi="TH SarabunPSK"/>
                <w:sz w:val="28"/>
              </w:rPr>
              <w:t>24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นาดกลา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การ พื้นที่ </w:t>
            </w:r>
            <w:r>
              <w:rPr>
                <w:rFonts w:cs="TH SarabunPSK" w:ascii="TH SarabunPSK" w:hAnsi="TH SarabunPSK"/>
                <w:sz w:val="28"/>
              </w:rPr>
              <w:t>1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ขนาดเล็ก จำนวน </w:t>
            </w:r>
            <w:r>
              <w:rPr>
                <w:rFonts w:cs="TH SarabunPSK" w:ascii="TH SarabunPSK" w:hAnsi="TH SarabunPSK"/>
                <w:sz w:val="28"/>
              </w:rPr>
              <w:t xml:space="preserve">1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การ พื้นที่ </w:t>
            </w:r>
            <w:r>
              <w:rPr>
                <w:rFonts w:cs="TH SarabunPSK" w:ascii="TH SarabunPSK" w:hAnsi="TH SarabunPSK"/>
                <w:sz w:val="28"/>
              </w:rPr>
              <w:t>19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321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มพัฒนาที่ด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ก่อสร้างแหล่งน้ำชุมชนและพัฒนาแหล่งน้ำเพื่อการอนุรักษ์ดินและ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15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 รวมพื้นที่ </w:t>
            </w:r>
            <w:r>
              <w:rPr>
                <w:rFonts w:cs="TH SarabunPSK" w:ascii="TH SarabunPSK" w:hAnsi="TH SarabunPSK"/>
                <w:sz w:val="28"/>
              </w:rPr>
              <w:t>78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384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ล่งน้ำชุมช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987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ฒนาแหล่งน้ำเพื่อการอนุรักษ์ดินและ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28"/>
              </w:rPr>
              <w:t>7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397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57" w:hanging="36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ก่อสร้างแหล่งน้ำและระบบส่งน้ำในพื้นที่ในเขตปฏิรูปที่ดินเพื่อเกษตรกรรม ประกอบด้วย ขุดสระเก็บน้ำ ก่อสร้างฝายและระบบส่ง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8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รวมพื้น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236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สระเก็บ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6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2,253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 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068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บส่งน้ำ  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9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ื่อนไ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นับรวมโครงการหรือพื้นที่ที่มีปัญหาจากปัจจัยภายนอกที่ควบคุมไม่ได้ เช่น ปัญหาเรื่องที่ดิน ผู้รับจ้าง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ปฏิบัติตามสัญญาจ้าง หรือไม่ปฏิบัติตามแผนงานที่วางไว้ ปัจจัยจากภัยพิบัติ และปัจจัยจากสภาพอากาศ อาจส่งผลกระทบต่อเป้าหมายผลผลิตและโครงการ ส่วนราชการจะขออุทธรณ์ เพื่อพิจารณาให้ปรับเกณฑ์การให้คะแนนในภายหลัง</w:t>
            </w:r>
          </w:p>
        </w:tc>
      </w:tr>
      <w:tr>
        <w:trPr>
          <w:trHeight w:val="3047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ลงาน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ณ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นยา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55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กอบด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ป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5</w:t>
            </w:r>
            <w:r>
              <w:rPr>
                <w:rFonts w:cs="TH SarabunPSK" w:ascii="TH SarabunPSK" w:hAnsi="TH SarabunPSK"/>
                <w:sz w:val="28"/>
                <w:u w:val="dotted"/>
              </w:rPr>
              <w:t>,08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28"/>
              </w:rPr>
              <w:t>275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 xml:space="preserve">432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ะดับ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000      </w:t>
            </w:r>
            <w:r>
              <w:rPr/>
              <w:t xml:space="preserve">      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8"/>
                      <w:sz w:val="28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28"/>
                      <w:sz w:val="28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28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272,921</w:t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1343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 xml:space="preserve">   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0510</wp:posOffset>
                      </wp:positionV>
                      <wp:extent cx="5143500" cy="513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63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69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7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4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81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5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287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7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0.45pt;mso-wrap-distance-left:9pt;mso-wrap-distance-right:9pt;mso-wrap-distance-top:0pt;mso-wrap-distance-bottom:0pt;margin-top:21.3pt;mso-position-vertical-relative:page;margin-left:2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7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  <w:sz w:val="28"/>
                      <w:szCs w:val="28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  <w:p>
                  <w:pPr>
                    <w:pStyle w:val="Normal"/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6"/>
                    <w:ind w:left="-85" w:right="-85" w:hanging="0"/>
                    <w:rPr>
                      <w:sz w:val="28"/>
                      <w:szCs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  <w:szCs w:val="28"/>
                    </w:rPr>
                    <w:t>ผลการ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คะแน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293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,26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5.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0.5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942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มาตรการที่ได้ดำเนินกา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ขุดสระเก็บน้ำ ส่วนใหญ่ ส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ดำเนินการเอง และงานจ้างเหมาบางส่วน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แล้วเสร็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รวม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ร่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2,</w:t>
            </w: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ร่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ก่อสร้างฝาย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เป็นงานจ้างเหมา ดำเนินกา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แล้วเสร็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จา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 รว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ร่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920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ไร่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,06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ไร่ อีก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อยู่ระหว่างดำเนินการก่อสร้าง เนื่องจากมี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ก่อสร้างผิด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ำแหน่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ึงต้องทำสัญญ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้า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ใหม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ตามสัญญาจ้าง เลข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69/2558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55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เริ่มสัญญ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255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สิ้นสุดสัญญ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ุลาค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2558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โครงการระบบส่งน้ำ เป็นงานจ้างเหมา ดำเนินการแล้วเสร็จ </w:t>
            </w: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ห่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รวม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ร่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TH SarabunPSK" w:ascii="TH SarabunPSK" w:hAnsi="TH SarabunPSK"/>
                <w:sz w:val="26"/>
                <w:szCs w:val="26"/>
              </w:rPr>
              <w:t>1,915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ร่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ครื่องจักรกลสำหรับดำเนินการก่อสร้างเองของ ส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ีอายุการใช้งานค่อนข้างมาก หากได้รับการสนับสนุนเครื่องจักรกลใหม่ก็จะสามารถเพิ่มประสิทธิภาพในการเพิ่มพื้นที่ชลประทานในเขตปฏิรูปที่ดินได้ดียิ่งขึ้น ตลอดจนใช้ในการเตรียมการป้องกันแก้ไขปัญหาภัยพิบัติทางการเกษตร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ฝนแล้ง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–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้ำท่วม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ีกด้วย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ครื่องจักรกลของ ส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่านการใช้งานมานาน ขาดงบประมาณบำรุงรักษา ทำให้ประสิทธิภาพถูกจำกั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ด 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ัดสรรงบประมาณเพิ่มเติม เพื่อให้การพัฒนาแหล่งน้ำ และพื้นที่ชลประทานเพิ่มขึ้นเพียงพอต่อความต้องการของเกษตรกรในเขตปฏิรูปที่ดิน</w:t>
            </w:r>
          </w:p>
        </w:tc>
      </w:tr>
      <w:tr>
        <w:trPr>
          <w:trHeight w:val="6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อกสารตามแนบแบบรายงานผลการปฏิบัติราชการตามคำรับรองการปฏิบัติราชการ ประจำปีงบประมา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2558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20" w:top="1702" w:footer="1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/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TH SarabunPSK" w:ascii="TH SarabunPSK" w:hAnsi="TH SarabunPSK"/>
        <w:b/>
        <w:bCs/>
        <w:color w:val="000000"/>
        <w:sz w:val="28"/>
      </w:rPr>
      <w:t>.</w:t>
    </w:r>
    <w:r>
      <w:rPr>
        <w:rFonts w:ascii="TH SarabunPSK" w:hAnsi="TH SarabunPSK" w:cs="TH SarabunPSK"/>
        <w:b/>
        <w:b/>
        <w:bCs/>
        <w:color w:val="000000"/>
        <w:sz w:val="28"/>
        <w:sz w:val="28"/>
      </w:rPr>
      <w:t>ศ</w:t>
    </w:r>
    <w:r>
      <w:rPr>
        <w:rFonts w:cs="TH SarabunPSK" w:ascii="TH SarabunPSK" w:hAnsi="TH SarabunPSK"/>
        <w:b/>
        <w:bCs/>
        <w:color w:val="000000"/>
        <w:sz w:val="28"/>
      </w:rPr>
      <w:t>. 25</w:t>
    </w:r>
    <w:r>
      <w:rPr>
        <w:rFonts w:cs="TH SarabunPSK" w:ascii="TH SarabunPSK" w:hAnsi="TH SarabunPSK"/>
        <w:b/>
        <w:bCs/>
        <w:color w:val="000000"/>
        <w:sz w:val="28"/>
      </w:rPr>
      <w:t>58</w:t>
    </w:r>
  </w:p>
  <w:p>
    <w:pPr>
      <w:pStyle w:val="Header"/>
      <w:pBdr>
        <w:bottom w:val="single" w:sz="4" w:space="0" w:color="808080"/>
      </w:pBdr>
      <w:ind w:hanging="284"/>
      <w:jc w:val="right"/>
      <w:rPr>
        <w:rFonts w:ascii="TH SarabunPSK" w:hAnsi="TH SarabunPSK" w:cs="TH SarabunPSK"/>
        <w:b/>
        <w:b/>
        <w:bCs/>
        <w:color w:val="000000"/>
        <w:sz w:val="28"/>
      </w:rPr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H SarabunPSK" w:hAnsi="TH SarabunPSK" w:eastAsia="Times New Roman" w:cs="TH SarabunPSK"/>
      <w:sz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การเยื้องเนื้อความ 2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ข้อความเชิงอรรถ1"/>
    <w:basedOn w:val="Normal"/>
    <w:qFormat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6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22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2">
    <w:name w:val="ปกติ1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3">
    <w:name w:val="หัวกระดาษ1"/>
    <w:basedOn w:val="22"/>
    <w:qFormat/>
    <w:pPr>
      <w:suppressAutoHyphens w:val="true"/>
    </w:pPr>
    <w:rPr>
      <w:rFonts w:ascii="Times New Roman" w:hAnsi="Times New Roman" w:eastAsia="Times New Roman" w:cs="Angsana New"/>
      <w:sz w:val="24"/>
      <w:szCs w:val="28"/>
    </w:rPr>
  </w:style>
  <w:style w:type="paragraph" w:styleId="Footnote">
    <w:name w:val="Footnote Text"/>
    <w:basedOn w:val="Normal"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7">
    <w:name w:val="รายการย่อหน้า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3">
    <w:name w:val="การเยื้องเนื้อความ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3:29:00Z</dcterms:created>
  <dc:creator>PUBLIC</dc:creator>
  <dc:description/>
  <cp:keywords/>
  <dc:language>en-US</dc:language>
  <cp:lastModifiedBy>kpr</cp:lastModifiedBy>
  <cp:lastPrinted>2015-10-06T10:31:00Z</cp:lastPrinted>
  <dcterms:modified xsi:type="dcterms:W3CDTF">2015-10-21T04:34:00Z</dcterms:modified>
  <cp:revision>6</cp:revision>
  <dc:subject/>
  <dc:title>รายงานผลการปฏิบัติราชการตามคำรับรองการปฏิบัติราชการ (รายตัวชี้วัด)</dc:title>
</cp:coreProperties>
</file>