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blHeader w:val="true"/>
          <w:trHeight w:val="560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ฯ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ธรรมและความโปร่งใสในการดำเนินงานของหน่วยงา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มราพัทธ์  เวชเตง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ำนาจ  เขม่นกิ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ธิมน  ษิจธิประศาสต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0-2282-3586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281-1473</w:t>
            </w:r>
            <w:r>
              <w:rPr/>
              <w:t xml:space="preserve"> </w:t>
            </w:r>
          </w:p>
        </w:tc>
      </w:tr>
      <w:tr>
        <w:trPr>
          <w:trHeight w:val="2934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6"/>
            </w:tblGrid>
            <w:tr>
              <w:trPr>
                <w:trHeight w:val="443" w:hRule="atLeast"/>
                <w:cantSplit w:val="true"/>
              </w:trPr>
              <w:tc>
                <w:tcPr>
                  <w:tcW w:w="90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ำอธิบาย</w:t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90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9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ประเมินคุณธรรมและความโปร่งใส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ดำเนินงา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ของ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 xml:space="preserve">หน่วยงานภาครัฐ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Integrity &amp; Transparency Assessment: ITA)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เป็นการ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ประยุกต์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แนวคิดของ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ประเมินคุณธรรมการดำเนินงา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Integrity Assessment)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ของ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งค์การต่างประเทศ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ที่ประสบความสำเร็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ือ องค์การต่อต้านการทุจริต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Anti-Corruption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and Civil Rights Commission: ACRC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จาก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าธารณรัฐเกาหลี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 xml:space="preserve"> บูรณาการเข้ากับดัชนีวัดความโปร่งใสของสำนักงาน ป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โดยได้กำหนดเป็นกรอบแนวคิด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ประเมินคุณธรรมและความโปร่งใสกา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ดำเนินงานของ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หน่วยงานภาครัฐ และสังเคราะห์เป็นองค์ประกอบหลักที่สำคัญและจำเป็นในการประเมิน โดยจำแนกองค์ประกอบหลัก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ป็นองค์ประกอบย่อย ประเด็นการประเมิน และแปลงไปสู่คำถามที่ใช้ในการสอบถามความคิดเห็นหรือรวบรวมจากข้อมูลเอกสาร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หลักฐานของหน่วยงา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ab/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องค์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ประกอบการประเมินคุณธรรมและความโปร่งใสในการดำเนินงานของหน่วยงานภาครัฐ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Integrity &amp; Transparency Assessment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แบ่งเป็น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องค์ประกอบ ดังนี้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ab/>
                    <w:tab/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ความโปร่งใส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Transparency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ระเมินจากความคิดเห็นของประชาชนผู้รับบริการหรือผู้มีส่วนได้ส่วนเสียตามประสบการณ์ในการรับบริการจากหน่วยงานภาครัฐ และจากข้อมูลเอกสาร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หลักฐานเชิงประจักษ์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Evidence Base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บนพื้นฐานของข้อเท็จจริงในการดำเนินงานของหน่วยงาน  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ab/>
                    <w:tab/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2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ความรับผิดชอ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Accountability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ระเมินจากความคิดเห็นของประชาชนผู้รับบริการหรือผู้มีส่วนได้ส่วนเสียตามประสบการณ์ในการรับบริการจากหน่วยงานภาครัฐ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ab/>
                    <w:tab/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การทุจริตคอร์รัปชัน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Corruption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ระเมินจากการรับรู้และประสบการณ์โดยตรงของประชาชนผู้รับบริการหรือผู้มีส่วนได้ส่วนเสีย ที่มีต่อการให้บริการของหน่วยงานภาครัฐ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ab/>
                    <w:tab/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4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วัฒนธรรมคุณธรรม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Integrity Culture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ระเมินจากความคิดเห็นของเจ้าหน้าที่ภายในหน่วยงานภาครัฐ และจากข้อมูลเอกสาร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หลักฐานเชิงประจักษ์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Evidence Base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บนพื้นฐานของข้อเท็จจริงในการดำเนินงานของหน่วยงาน  </w:t>
                  </w:r>
                </w:p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ab/>
                    <w:tab/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5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คุณธรรมในการทำงาน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Work Integrity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ระเมินจากความคิดเห็นของเจ้าหน้าที่ภายในหน่วยงานภาครัฐที่มีต่อการดำเนินงานของหน่วยงาน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งานรว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ด้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ดำเนินงา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N/A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คะแนนที่ได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00</w:t>
            </w:r>
            <w:r>
              <w:rPr/>
              <w:t xml:space="preserve">              </w:t>
            </w:r>
          </w:p>
          <w:tbl>
            <w:tblPr>
              <w:tblW w:w="7782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0"/>
              <w:gridCol w:w="1275"/>
              <w:gridCol w:w="993"/>
              <w:gridCol w:w="1134"/>
            </w:tblGrid>
            <w:tr>
              <w:trPr/>
              <w:tc>
                <w:tcPr>
                  <w:tcW w:w="43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ผลการดำเนินงาน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/>
              <w:tc>
                <w:tcPr>
                  <w:tcW w:w="43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7</w:t>
                  </w:r>
                </w:p>
              </w:tc>
            </w:tr>
            <w:tr>
              <w:trPr/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57" w:right="-85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ดับคุณธรรมและความโปร่งใสในการดำเนินงานของหน่วยงาน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919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919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 –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19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20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39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40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59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60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79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80 - 1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72.4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 –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19.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39.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59.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79.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0 - 1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8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ราชการไม่ต้องใส่ผลคะแนนม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12460" cy="22110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221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5"/>
                                    <w:gridCol w:w="923"/>
                                    <w:gridCol w:w="1631"/>
                                    <w:gridCol w:w="1486"/>
                                    <w:gridCol w:w="11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ตัวชี้วัด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 xml:space="preserve">/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TH SarabunPSK" w:hAnsi="TH SarabunPSK" w:cs="TH SarabunPSK"/>
                                            <w:spacing w:val="-1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6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6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ุณธรรมและความโปร่งใสในการดำเนินงานของหน่วย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.0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174.1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5"/>
                              <w:gridCol w:w="923"/>
                              <w:gridCol w:w="1631"/>
                              <w:gridCol w:w="1486"/>
                              <w:gridCol w:w="1191"/>
                            </w:tblGrid>
                            <w:tr>
                              <w:trPr/>
                              <w:tc>
                                <w:tcPr>
                                  <w:tcW w:w="37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ตัวชี้วัด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 xml:space="preserve">/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H SarabunPSK" w:hAnsi="TH SarabunPSK" w:cs="TH SarabunPSK"/>
                                      <w:spacing w:val="-1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6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6"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ุณธรรมและความโปร่งใสในการดำเนินงานของหน่วยงาน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.0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93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ายชื่อผู้ประสานงานของหน่วยงานให้สำนักงา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แบบสำรวจจากสำนักงา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ร่วมมือกับสำนักงา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แบบสำรวจใช้เชิงประจักษ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vidence – based Integrity &amp; Transparency Assessmen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การประเมินคุณธรรมและความโปร่งใสในการดำเนินงานของหน่วยงานภาครัฐ โดย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ส่งแบบสำรวจดังกล่าวให้หน่วยงานในสังก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ให้ข้อมูลในส่วนที่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โรงเรียนนายร้อยตำรวจ ได้เก็บรวบรวมข้อมูลแบบประเมินคุณธรรมและความโปร่งใสในการดำเนินการของหน่วยงานภาครัฐ จากบุคลากรในสังกัดจาก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รวบรวมข้อมูลคำตอบตาม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vidence-base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แนบเอกสารหลักฐานประกอบข้อคำถามส่งให้สำนักงา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โรงเรียนนายร้อยตำรวจเป็นที่ปรึกษาใน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</w:t>
            </w:r>
          </w:p>
        </w:tc>
      </w:tr>
      <w:tr>
        <w:trPr>
          <w:trHeight w:val="58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ในองค์กรให้ความร่วมมือในการเข้ารับ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</w:tc>
      </w:tr>
      <w:tr>
        <w:trPr>
          <w:trHeight w:val="365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             -  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องการเจ้าหน้าที่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2.4/885-88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แบบสำรวจใช้หลักฐานเชิงประจักษ์ สำหรับการประเมินคุณธรรมและความโปร่งใสในการดำเนินงานของหน่วยงานภาครัฐ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8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โรงเรียนนายร้อยตำรวจ ที่ ตช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35.53/116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ขอความอนุเคราะห์เก็บข้อมูลแบบประเมินโครงการประเมินคุณธรรมและความโปร่งใสการดำเนินงานของหน่วยงานภาครัฐ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8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องการเจ้าหน้าที่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2.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ขอความอนุเคราะห์เก็บข้อมูลแบบประเมินฯ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ตรียมบุคลากรเข้ารับการตอบแบบประเมินดังกล่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องการเจ้าหน้าที่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2/856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การจัดส่งแบบประเมินคุณธรรมและความโปร่งใสการดำเนินงานของหน่วยงานภาครัฐ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8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Evidence-based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9" w:top="1843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แบบฟอร์มรายงานผลการปฏิบัติราชการตามคำรับรองการปฏิบัติราชการของสำนักงานการปฏิรูปที่ดิน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11:00Z</dcterms:created>
  <dc:creator>Chumpol</dc:creator>
  <dc:description/>
  <cp:keywords/>
  <dc:language>en-US</dc:language>
  <cp:lastModifiedBy>kpr</cp:lastModifiedBy>
  <cp:lastPrinted>2015-04-27T14:18:00Z</cp:lastPrinted>
  <dcterms:modified xsi:type="dcterms:W3CDTF">2015-10-13T03:20:00Z</dcterms:modified>
  <cp:revision>9</cp:revision>
  <dc:subject/>
  <dc:title>ตารางแสดงผลการประเมิน ประจำปี</dc:title>
</cp:coreProperties>
</file>