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733"/>
      </w:tblGrid>
      <w:tr>
        <w:trPr>
          <w:tblHeader w:val="true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ฏิบัติ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ความสำเร็จของการเบิกจ่ายเงินงบประมาณรายจ่ายภาพรวม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ดุลลักษณ์ อาศนเลข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บริหารกลาง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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มรรัตน์ แขวงโสภา</w:t>
            </w:r>
          </w:p>
          <w:p>
            <w:pPr>
              <w:pStyle w:val="Normal"/>
              <w:ind w:left="1444" w:hanging="14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งบประมาณ สำนักบริหาร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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ศรัญยา ล้วนใจบุญธรรม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จ้าพนักงานการเงินและบัญชีชำนาญงาน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Style w:val="1"/>
                <w:rFonts w:cs="TH SarabunPSK" w:ascii="TH SarabunPSK" w:hAnsi="TH SarabunPSK"/>
                <w:sz w:val="32"/>
                <w:szCs w:val="32"/>
              </w:rPr>
              <w:t>02</w:t>
            </w:r>
            <w:r>
              <w:rPr>
                <w:rStyle w:val="1"/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Style w:val="1"/>
                <w:rFonts w:cs="TH SarabunPSK" w:ascii="TH SarabunPSK" w:hAnsi="TH SarabunPSK"/>
                <w:sz w:val="32"/>
                <w:szCs w:val="32"/>
              </w:rPr>
              <w:t>281</w:t>
            </w:r>
            <w:r>
              <w:rPr>
                <w:rStyle w:val="1"/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Style w:val="1"/>
                <w:rFonts w:cs="TH SarabunPSK" w:ascii="TH SarabunPSK" w:hAnsi="TH SarabunPSK"/>
                <w:sz w:val="32"/>
                <w:szCs w:val="32"/>
              </w:rPr>
              <w:t>891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81</w:t>
            </w:r>
            <w:r>
              <w:rPr>
                <w:rFonts w:cs="TH SarabunPSK" w:ascii="TH SarabunPSK" w:hAnsi="TH SarabunPSK"/>
                <w:sz w:val="32"/>
                <w:szCs w:val="32"/>
              </w:rPr>
              <w:t>-397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/ 02-281-8518</w:t>
            </w:r>
          </w:p>
        </w:tc>
      </w:tr>
      <w:tr>
        <w:trPr>
          <w:trHeight w:val="5566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ind w:left="0" w:firstLine="1008"/>
              <w:jc w:val="left"/>
              <w:textAlignment w:val="baselin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ิจารณาผลสำเร็จของการเบิกจ่ายเงินงบประมาณรายจ่ายภาพร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แรก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ใช้อัตราการเบิกจ่ายเงินงบประมาณรายจ่ายภาพรวมของส่วนราช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ที่เบิกจ่ายในส่วนกลาง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ภูมิภาคเป็นตัวชี้วัดความสามารถในการเบิกจ่ายเงินของส่วนราชการ ทั้งนี้ไม่รวมเงินงบประมาณที่ได้รับการจัดสรรเพิ่มเติมระหว่างปีงบประมาณ โดยจะใช้ข้อมูลการเบิกจ่ายดังกล่าวจากระบบการ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FMIS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spacing w:lineRule="atLeast" w:line="360"/>
              <w:ind w:left="0" w:firstLine="1009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ให้คะแนนจะพิจารณาตามความสามารถในการเบิกจ่ายเงินงบประมาณรายจ่ายภาพรวม  ของส่วนราชการเทียบกับวงเงินงบประมาณรายจ่ายภาพรวมที่ส่วนราชการได้รับ หากมีการโอนเปลี่ยนแปลงงบประมาณระหว่าง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ประจำไปรายจ่ายลงทุน หรือรายจ่ายลงทุนไปรายจ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นำยอดงบประมาณหลังโอนเปลี่ยนแปลงแล้วมาเป็นฐานในการคำนวณ</w:t>
            </w:r>
          </w:p>
          <w:p>
            <w:pPr>
              <w:pStyle w:val="Normal"/>
              <w:widowControl w:val="false"/>
              <w:spacing w:lineRule="atLeast" w:line="360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hanging="374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ู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สูต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งบประมาณรายจ่ายภาพรวมที่ส่วนราชการเบิกจ่าย</w:t>
            </w:r>
          </w:p>
          <w:p>
            <w:pPr>
              <w:pStyle w:val="Footnote"/>
              <w:numPr>
                <w:ilvl w:val="0"/>
                <w:numId w:val="0"/>
              </w:numPr>
              <w:ind w:hanging="376"/>
              <w:outlineLvl w:val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91770</wp:posOffset>
                      </wp:positionV>
                      <wp:extent cx="3086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15.1pt" to="325.5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แต่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8 x 10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เงินงบประมาณรายจ่ายภาพรวมที่ส่วนราชการได้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bookmarkStart w:id="0" w:name="_1489985589"/>
            <w:bookmarkStart w:id="1" w:name="_1489985564"/>
            <w:bookmarkStart w:id="2" w:name="_1474096843"/>
            <w:bookmarkStart w:id="3" w:name="_1466245027"/>
            <w:bookmarkStart w:id="4" w:name="_1466236662"/>
            <w:bookmarkStart w:id="5" w:name="_1460464807"/>
            <w:bookmarkStart w:id="6" w:name="_1459842735"/>
            <w:bookmarkStart w:id="7" w:name="_1459842719"/>
            <w:bookmarkStart w:id="8" w:name="_1459835842"/>
            <w:bookmarkStart w:id="9" w:name="_1459773742"/>
            <w:bookmarkStart w:id="10" w:name="_1442645641"/>
            <w:bookmarkStart w:id="11" w:name="_1434798890"/>
            <w:bookmarkStart w:id="12" w:name="_1428139983"/>
            <w:bookmarkStart w:id="13" w:name="_1427896079"/>
            <w:bookmarkStart w:id="14" w:name="_1427896016"/>
            <w:bookmarkStart w:id="15" w:name="_1427895993"/>
            <w:bookmarkStart w:id="16" w:name="_1427895212"/>
            <w:bookmarkStart w:id="17" w:name="_1427883807"/>
            <w:bookmarkStart w:id="18" w:name="_1399446105"/>
            <w:bookmarkStart w:id="19" w:name="_1399446089"/>
            <w:bookmarkStart w:id="20" w:name="_1399446068"/>
            <w:bookmarkStart w:id="21" w:name="_1399446029"/>
            <w:bookmarkStart w:id="22" w:name="_1399445974"/>
            <w:bookmarkStart w:id="23" w:name="_1399445608"/>
            <w:bookmarkStart w:id="24" w:name="_1399445592"/>
            <w:bookmarkStart w:id="25" w:name="_1399445560"/>
            <w:bookmarkStart w:id="26" w:name="_1399445528"/>
            <w:bookmarkStart w:id="27" w:name="_1399445503"/>
            <w:bookmarkStart w:id="28" w:name="_1399445479"/>
            <w:bookmarkStart w:id="29" w:name="_1399445468"/>
            <w:bookmarkStart w:id="30" w:name="_1399445440"/>
            <w:bookmarkStart w:id="31" w:name="_1399445401"/>
            <w:bookmarkStart w:id="32" w:name="_1399445384"/>
            <w:bookmarkStart w:id="33" w:name="_1399445329"/>
            <w:bookmarkStart w:id="34" w:name="_139944503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r>
              <w:rPr>
                <w:rFonts w:cs="TH SarabunPSK" w:ascii="TH SarabunPSK" w:hAnsi="TH SarabunPSK"/>
                <w:sz w:val="32"/>
                <w:szCs w:val="32"/>
              </w:rPr>
              <w:object w:dxaOrig="3847" w:dyaOrig="8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5.55pt;height:47.8pt" filled="f" o:ole="">
                  <v:imagedata r:id="rId3" o:title=""/>
                </v:shape>
                <o:OLEObject Type="Embed" ProgID="Excel.Sheet.12" ShapeID="ole_rId2" DrawAspect="Content" ObjectID="_213836328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ascii="TH SarabunPSK" w:hAnsi="TH SarabunPSK" w:cs="TH SarabunPSK"/>
                <w:sz w:val="30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</w:p>
        </w:tc>
      </w:tr>
      <w:tr>
        <w:trPr>
          <w:trHeight w:val="1619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วงปรับ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+/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 โดยกำหนดเกณฑ์การให้คะแนน ดังนี้</w:t>
            </w:r>
          </w:p>
          <w:tbl>
            <w:tblPr>
              <w:tblW w:w="8100" w:type="dxa"/>
              <w:jc w:val="left"/>
              <w:tblInd w:w="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8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6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เงื่อนไข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left"/>
              <w:outlineLvl w:val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ระดับ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ึ่งเป็นค่าเป้าหมายการเบิกจ่ายเงินงบประมาณรายจ่ายภาพรวมตามที่คณะรัฐมนตรีกำหนด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คำนวณวงเงินงบประมาณรายจ่ายภาพรวม ไม่รวมเงินงบประมาณที่ได้รับจัดสรรเพิ่มเติมระหว่างปี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ส่วนราชการได้รับงบประมาณไม่เต็มวงเงินตาม พ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ะใช้วงเงินงบประมาณที่สำนักงบประมาณจัดสรร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ฐานในการคำนวณ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  <w:tab w:val="left" w:pos="1418" w:leader="none"/>
              </w:tabs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ตรวจสอบผลการเบิกจ่ายเงินงบประมาณรายจ่ายภาพรวมผ่านทางเว็บไซต์ของกรมบัญชี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www.cgd.go.th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 ข้อมูลสถิติ</w:t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ละเอียดข้อมูลพื้นฐ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8663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050"/>
              <w:gridCol w:w="1082"/>
              <w:gridCol w:w="1083"/>
              <w:gridCol w:w="1082"/>
              <w:gridCol w:w="1086"/>
            </w:tblGrid>
            <w:tr>
              <w:trPr>
                <w:trHeight w:val="384" w:hRule="atLeast"/>
              </w:trPr>
              <w:tc>
                <w:tcPr>
                  <w:tcW w:w="328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5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433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ในอดีต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28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05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4</w:t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5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6</w:t>
                  </w:r>
                </w:p>
              </w:tc>
              <w:tc>
                <w:tcPr>
                  <w:tcW w:w="10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7</w:t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3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วามสำเร็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ของการเบิกจ่ายเงินงบประมาณรายจ่ายภาพ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10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4.58</w:t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0.27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3.58</w:t>
                  </w:r>
                </w:p>
              </w:tc>
              <w:tc>
                <w:tcPr>
                  <w:tcW w:w="10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3.96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ข้อมูลในการติดตามและประเมินผลจากกรมบัญชีกลาง กระทรวงการคลัง ซึ่งจะใช้ข้อมูลผลการเบิกจ่ายเงินงบประมาณรายจ่ายภาพรวมของส่วนราชการ ทั้งที่เบิกจ่ายในส่วนกลางและส่วนภูมิภาค ตั้งแต่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ระบบ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GRMIS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ผลการดำเนินงาน</w:t>
            </w:r>
            <w:r>
              <w:rPr>
                <w:rFonts w:cs="Times New Roman"/>
              </w:rPr>
              <w:t xml:space="preserve"> </w:t>
            </w:r>
            <w:r>
              <w:rPr/>
              <w:t>:</w:t>
            </w:r>
          </w:p>
          <w:tbl>
            <w:tblPr>
              <w:tblW w:w="6516" w:type="dxa"/>
              <w:jc w:val="left"/>
              <w:tblInd w:w="8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3960"/>
            </w:tblGrid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งาน ณ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วัน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0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ันยาย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8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ป้าหมาย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 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6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งาน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ิดเป็น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7.37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ิดค่าคะแน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ำนวณคะแนนจากผลการดำเนินงาน</w:t>
            </w:r>
            <w:r>
              <w:rPr/>
              <w:t xml:space="preserve">: 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1191"/>
              <w:gridCol w:w="1191"/>
              <w:gridCol w:w="1191"/>
              <w:gridCol w:w="1376"/>
            </w:tblGrid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ถ่วงน้ำหนัก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ความสำเร็จของการเบิกจ่าย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งินงบประมาณรายจ่ายภาพรวม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.5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7.37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125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บประมาณมอบอำนาจให้แก่หัวหน้าส่วนราชการในการบริหารงานงบประมาณการโอนเงินและโอนเปลี่ยนแปลงเงินงบประมาณ ทำให้ความสะดวก คล่องตัว และรวดเร็ว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98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 บางรายการที่ทำสัญญายังไม่ถึงกำหนดระยะเวลาส่งมอบทำให้ไม่สามารถเบิกจ่ายเงิน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</w:tc>
      </w:tr>
      <w:tr>
        <w:trPr>
          <w:trHeight w:val="64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-</w:t>
            </w:r>
          </w:p>
        </w:tc>
      </w:tr>
      <w:tr>
        <w:trPr>
          <w:trHeight w:val="132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บิกจ่ายเงินงบประมาณ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ระบบบริหารการเงิน การคลังภาค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FMIS)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4"/>
      <w:type w:val="nextPage"/>
      <w:pgSz w:w="11906" w:h="16838"/>
      <w:pgMar w:left="1440" w:right="1440" w:gutter="0" w:header="709" w:top="1843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>แบบฟอร์มรายงานผลการปฏิบัติราชการตามคำรับรองการปฏิบัติราชการของสำนักงานการปฏิรูปที่ดิน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TH SarabunPSK" w:hAnsi="TH SarabunPSK" w:cs="TH SarabunPSK"/>
        <w:szCs w:val="24"/>
      </w:rPr>
      <w:t>ประจำปีงบประมาณ พ</w:t>
    </w:r>
    <w:r>
      <w:rPr>
        <w:rFonts w:cs="TH SarabunPSK" w:ascii="TH SarabunPSK" w:hAnsi="TH SarabunPSK"/>
        <w:szCs w:val="24"/>
      </w:rPr>
      <w:t>.</w:t>
    </w:r>
    <w:r>
      <w:rPr>
        <w:rFonts w:ascii="TH SarabunPSK" w:hAnsi="TH SarabunPSK" w:cs="TH SarabunPSK"/>
        <w:szCs w:val="24"/>
      </w:rPr>
      <w:t>ศ</w:t>
    </w:r>
    <w:r>
      <w:rPr>
        <w:rFonts w:cs="TH SarabunPSK" w:ascii="TH SarabunPSK" w:hAnsi="TH SarabunPSK"/>
        <w:szCs w:val="24"/>
      </w:rPr>
      <w:t>. 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แบบอักษรของย่อหน้าเริ่มต้น1"/>
    <w:qFormat/>
    <w:rPr/>
  </w:style>
  <w:style w:type="character" w:styleId="PageNumber">
    <w:name w:val="Page Number"/>
    <w:basedOn w:val="Style12"/>
    <w:rPr/>
  </w:style>
  <w:style w:type="character" w:styleId="Style13">
    <w:name w:val="ข้อความเชิงอรรถ อักขระ"/>
    <w:basedOn w:val="Style12"/>
    <w:qFormat/>
    <w:rPr>
      <w:rFonts w:ascii="MS Sans Serif" w:hAnsi="MS Sans Serif" w:eastAsia="Cordia New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eastAsia="Cordia New" w:cs="EucrosiaUP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15:00Z</dcterms:created>
  <dc:creator>Chumpol</dc:creator>
  <dc:description/>
  <cp:keywords/>
  <dc:language>en-US</dc:language>
  <cp:lastModifiedBy>kpr</cp:lastModifiedBy>
  <cp:lastPrinted>2015-04-27T08:09:00Z</cp:lastPrinted>
  <dcterms:modified xsi:type="dcterms:W3CDTF">2015-10-12T06:59:00Z</dcterms:modified>
  <cp:revision>15</cp:revision>
  <dc:subject/>
  <dc:title>ตารางแสดงผลการประเมิน ประจำปี</dc:title>
</cp:coreProperties>
</file>