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  <w:trHeight w:val="11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</w:tr>
      <w:tr>
        <w:trPr>
          <w:trHeight w:val="227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 2281 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รัญยา ล้วนใจบุญธ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การเงินและบัญชีชำนาญ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ind w:left="1444" w:hanging="1444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8518 0 2281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ลงทุน จะใช้อัตราการเบิกจ่ายเงินงบประมาณรายจ่ายลงทุนของส่วนราชการ ทั้งที่เบิกจ่ายในส่วนกลางและส่วนภูมิภาคเป็นตัวชี้วัดความสามารถในการเบิกจ่ายเงินงบประมาณรายจ่ายลงทุนของส่วนราชการ ทั้งนี้ไม่รวมเงิน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FMIS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ลงทุนของส่วนราชการเทียบกับวงเงินงบประมาณรายจ่ายลงทุน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 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5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แสดงถึงลักษณะเศรษฐกิจที่สำนักงบประมาณกำหนดให้</w:t>
            </w:r>
          </w:p>
          <w:tbl>
            <w:tblPr>
              <w:tblW w:w="9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4"/>
            </w:tblGrid>
            <w:tr>
              <w:trPr>
                <w:trHeight w:val="1450" w:hRule="atLeast"/>
              </w:trPr>
              <w:tc>
                <w:tcPr>
                  <w:tcW w:w="9044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240" w:after="0"/>
                    <w:ind w:right="193" w:hanging="232"/>
                    <w:outlineLvl w:val="0"/>
                    <w:rPr>
                      <w:rFonts w:ascii="TH SarabunPSK" w:hAnsi="TH SarabunPSK" w:cs="TH SarabunPSK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ารางและสูตรการคำนวณ 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u w:val="single"/>
                    </w:rPr>
                    <w:t xml:space="preserve">เงินงบประมาณรายจ่ายลงทุนที่ส่วนราชการเบิกจ่าย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u w:val="single"/>
                    </w:rPr>
                    <w:t>x 100</w:t>
                  </w:r>
                </w:p>
                <w:p>
                  <w:pPr>
                    <w:pStyle w:val="Normal"/>
                    <w:ind w:right="193" w:hanging="232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งเงินงบประมาณรายจ่ายลงทุนที่ส่วนราชการได้รับ</w:t>
                  </w:r>
                </w:p>
                <w:p>
                  <w:pPr>
                    <w:pStyle w:val="Normal"/>
                    <w:ind w:right="190" w:hanging="234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=                                </w:t>
                  </w:r>
                  <w:bookmarkStart w:id="0" w:name="_1489985589"/>
                  <w:bookmarkStart w:id="1" w:name="_1489985564"/>
                  <w:bookmarkStart w:id="2" w:name="_1474096843"/>
                  <w:bookmarkStart w:id="3" w:name="_1466245027"/>
                  <w:bookmarkStart w:id="4" w:name="_1466236662"/>
                  <w:bookmarkStart w:id="5" w:name="_1460464807"/>
                  <w:bookmarkStart w:id="6" w:name="_1459842735"/>
                  <w:bookmarkStart w:id="7" w:name="_1459842719"/>
                  <w:bookmarkStart w:id="8" w:name="_1459835842"/>
                  <w:bookmarkStart w:id="9" w:name="_1459773742"/>
                  <w:bookmarkStart w:id="10" w:name="_1442645641"/>
                  <w:bookmarkStart w:id="11" w:name="_1434798890"/>
                  <w:bookmarkStart w:id="12" w:name="_1428139983"/>
                  <w:bookmarkStart w:id="13" w:name="_1427896079"/>
                  <w:bookmarkStart w:id="14" w:name="_1427896016"/>
                  <w:bookmarkStart w:id="15" w:name="_1427895993"/>
                  <w:bookmarkStart w:id="16" w:name="_1427895212"/>
                  <w:bookmarkStart w:id="17" w:name="_1427883807"/>
                  <w:bookmarkStart w:id="18" w:name="_1399446105"/>
                  <w:bookmarkStart w:id="19" w:name="_1399446089"/>
                  <w:bookmarkStart w:id="20" w:name="_1399446068"/>
                  <w:bookmarkStart w:id="21" w:name="_1399446029"/>
                  <w:bookmarkStart w:id="22" w:name="_1399445974"/>
                  <w:bookmarkStart w:id="23" w:name="_1399445608"/>
                  <w:bookmarkStart w:id="24" w:name="_1399445592"/>
                  <w:bookmarkStart w:id="25" w:name="_1399445560"/>
                  <w:bookmarkStart w:id="26" w:name="_1399445528"/>
                  <w:bookmarkStart w:id="27" w:name="_1399445503"/>
                  <w:bookmarkStart w:id="28" w:name="_1399445479"/>
                  <w:bookmarkStart w:id="29" w:name="_1399445468"/>
                  <w:bookmarkStart w:id="30" w:name="_1399445440"/>
                  <w:bookmarkStart w:id="31" w:name="_1399445401"/>
                  <w:bookmarkStart w:id="32" w:name="_1399445384"/>
                  <w:bookmarkStart w:id="33" w:name="_1399445329"/>
                  <w:bookmarkStart w:id="34" w:name="_1399445035"/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  <w:bookmarkEnd w:id="8"/>
                  <w:bookmarkEnd w:id="9"/>
                  <w:bookmarkEnd w:id="10"/>
                  <w:bookmarkEnd w:id="11"/>
                  <w:bookmarkEnd w:id="12"/>
                  <w:bookmarkEnd w:id="13"/>
                  <w:bookmarkEnd w:id="14"/>
                  <w:bookmarkEnd w:id="15"/>
                  <w:bookmarkEnd w:id="16"/>
                  <w:bookmarkEnd w:id="17"/>
                  <w:bookmarkEnd w:id="18"/>
                  <w:bookmarkEnd w:id="19"/>
                  <w:bookmarkEnd w:id="20"/>
                  <w:bookmarkEnd w:id="21"/>
                  <w:bookmarkEnd w:id="22"/>
                  <w:bookmarkEnd w:id="23"/>
                  <w:bookmarkEnd w:id="24"/>
                  <w:bookmarkEnd w:id="25"/>
                  <w:bookmarkEnd w:id="26"/>
                  <w:bookmarkEnd w:id="27"/>
                  <w:bookmarkEnd w:id="28"/>
                  <w:bookmarkEnd w:id="29"/>
                  <w:bookmarkEnd w:id="30"/>
                  <w:bookmarkEnd w:id="31"/>
                  <w:bookmarkEnd w:id="32"/>
                  <w:bookmarkEnd w:id="33"/>
                  <w:bookmarkEnd w:id="34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object w:dxaOrig="3847" w:dyaOrig="8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5.55pt;height:47.8pt" filled="f" o:ole="">
                        <v:imagedata r:id="rId3" o:title=""/>
                      </v:shape>
                      <o:OLEObject Type="Embed" ProgID="Excel.Sheet.12" ShapeID="ole_rId2" DrawAspect="Content" ObjectID="_167537852" r:id="rId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ค่าเป้าหมายร้อยละเบิกจ่ายเงินงบประมาณรายจ่ายลงทุนตามที่คณะรัฐมนตรี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วงเงินงบประมาณรายจ่ายลงทุนที่ส่วนราชการได้รับ ไม่รวมเงินงบประมาณรายจ่ายลงทุนที่ได้  รับจัดสรรเพิ่มเติมระหว่างปีงบประมาณ 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สามารถตรวจสอบผลการเบิกจ่ายเงินงบประมาณรายจ่ายลงทุน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/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ลงทุน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1.30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3.28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28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.4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บิกจ่ายเงินงบประมาณรายจ่ายลงทุนของส่วนราชการ ทั้งที่เบิกจ่ายในส่วนกลางและส่วนภูมิภาค 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/>
              <w:t xml:space="preserve"> </w:t>
            </w:r>
            <w:r>
              <w:rPr/>
              <w:t>:</w:t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9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1.1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เงินงบประมาณรายจ่ายลงทุ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1.1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02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โอนเปลี่ยนแปลงเงินงบประมาณ ทำให้ความสะดวก คล่องตัว และรวดเร็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างรายการไม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นใจมาเสนอราคา หรือมีผู้เสนอราคาแต่ไม่ผ่านการคัดเลือก ทำให้ต้องยกเลิกการประกวดราคาหลายครั้ง ทำให้มีผลกระทบกับการก่อหนี้ผูกพันและการเบิกจ่ายเงินทำให้ไม่เป็นไปตามแผนที่กำหนด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 แต่ผู้รับจ้างยังไม่ได้ส่งมอบงานในงวดงานแต่ละงวดงาน ทำให้มีผลกระทบกับการเบิกจ่ายเงิน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ผู้รับจ้างรอหนังสือค้ำประกันสัญญากับธนาคารจึงไม่สามารถที่จะลงนามในสัญญาได้ ซึ่งมีผลกระทบกับการก่อหนี้ผูกพัน ทำให้ไม่เป็นไปตามแผนที่กำหนด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บางรายการที่เป็นเงินเหลือจ่าย จะต้องทำเป็นการโอนเปลี่ยนแปลงเงินงบประมาณซึ่งในการอนุมัติให้เปลี่ยนแปลงเป็นอำนาจของรัฐมนตรีฯ จึงทำให้มีกระทบกับการก่อหนี้ผูกพัน และเบิกจ่ายเงินให้เป็นไปตามแผนที่กำหนด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บางรายการเป็นงบผูกพันข้ามปีงบประมาณ ซึ่งเมื่อยังไม่ถึงงวดส่งมอบและการเบิกจ่ายตามสัญญาก็ยังไม่สามารถดำเนินการเบิกจ่ายเงินได้ จึงมีผลกระทบกับการเบิกจ่ายเงิน</w:t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75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 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  <w:trHeight w:val="11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ภาพรวม</w:t>
            </w:r>
          </w:p>
        </w:tc>
      </w:tr>
      <w:tr>
        <w:trPr>
          <w:trHeight w:val="231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 2281 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รัญยา ล้วนใจบุญธ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การเงินและบัญชีชำนาญ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8518 0 2281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ind w:left="0" w:firstLine="1008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ิจารณาผลสำเร็จของการเบิกจ่ายเงินงบประมาณรายจ่ายภาพ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รก จะใช้อัตราการเบิกจ่ายเงินงบประมาณรายจ่ายภาพรวมของส่วนราชการ ทั้งที่เบิกจ่ายในส่วนกลาง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ภูมิภาคเป็นตัวชี้วัดความสามารถในการเบิกจ่ายเงินของส่วนราชการ  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lineRule="atLeast" w:line="360"/>
              <w:ind w:left="0" w:firstLine="1009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ภาพรวม  ของส่วนราชการเทียบกับวงเงินงบประมาณรายจ่ายภาพรวม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hanging="374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ูต  สูตรการคำนว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งบประมาณรายจ่ายภาพรวมที่ส่วนราชการเบิกจ่าย</w:t>
            </w:r>
          </w:p>
          <w:p>
            <w:pPr>
              <w:pStyle w:val="Footnote"/>
              <w:numPr>
                <w:ilvl w:val="0"/>
                <w:numId w:val="0"/>
              </w:numPr>
              <w:ind w:hanging="376"/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91770</wp:posOffset>
                      </wp:positionV>
                      <wp:extent cx="3086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5.1pt" to="325.5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 x 1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ภาพรวมที่ส่วนราชการได้รับ</w:t>
            </w:r>
          </w:p>
          <w:p>
            <w:pPr>
              <w:pStyle w:val="Footnote"/>
              <w:numPr>
                <w:ilvl w:val="0"/>
                <w:numId w:val="0"/>
              </w:numPr>
              <w:spacing w:before="240" w:after="0"/>
              <w:ind w:right="193" w:hanging="232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และสูตรการคำนว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bookmarkStart w:id="35" w:name="_1522562270"/>
            <w:bookmarkEnd w:id="35"/>
            <w:r>
              <w:rPr>
                <w:rFonts w:cs="TH SarabunPSK" w:ascii="TH SarabunPSK" w:hAnsi="TH SarabunPSK"/>
                <w:sz w:val="32"/>
                <w:szCs w:val="32"/>
              </w:rPr>
              <w:object w:dxaOrig="3847" w:dyaOrig="8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55pt;height:47.8pt" filled="f" o:ole="">
                  <v:imagedata r:id="rId5" o:title=""/>
                </v:shape>
                <o:OLEObject Type="Embed" ProgID="Excel.Sheet.12" ShapeID="ole_rId4" DrawAspect="Content" ObjectID="_155293264" r:id="rId4"/>
              </w:objec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เป็นค่าเป้าหมายการเบิกจ่ายเงินงบประมาณรายจ่ายภาพรวมตามที่คณะรัฐมนตรีกำหนด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  <w:tab w:val="left" w:pos="1418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สามารถตรวจสอบผลการเบิกจ่ายเงินงบประมาณรายจ่ายภาพรวม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/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เงินงบประมาณรายจ่ายภาพรวม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.27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58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96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.3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ภาพรวมของส่วนราชการ ทั้งที่เบิกจ่ายในส่วนกลางและส่วนภูมิภาค 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RMIS) 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9 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1.9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ภาพรวม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1.9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0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งบดำเนินงาน ค่าใช้จ่ายการฝึกอบรม ค่าใช้ในการบริหารจัดการ บางรายการอยู่ระหว่างดำเนินการปรับแผนการปฏิบัติงาน ซึ่งการปรับแผนจะมีผลกระทบกับแผนการเบิกจ่ายเงิน และผลการเบิกจ่าย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บางรายการไม่มีผู้สนใจมาเสนอราค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ีผู้เสนอราคาแต่ไม่ผ่านการคัดเลือกทำให้ต้องยกเลิกการประกวดราคาหลายครั้ง ทำให้มีผลกระทบกับการก่อหนี้ผูกพันและการเบิกจ่ายเงินทำให้ไม่เป็นไปตามแผนที่กำหน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 แต่ผู้รับจ้างยังไม่ได้ส่งมอบงานในงวดงานแต่ละงวดงาน ทำให้มีผลกระทบกับการเบิกจ่าย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บางรายการผู้รับจ้างรอหนังสือค้ำประกันสัญญากับธนาคารจึงไม่สามารถที่จะลงนามในสัญญาได้ ซึ่งมีผลกระทบกับการก่อหนี้ผูกพัน ทำให้ไม่เป็นไปตามแผนที่กำหน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บางรายการที่เป็นเงินเหลือจ่าย จะต้องทำเป็นการโอนเปลี่ยนแปลงเงินงบประมาณซึ่งในการอนุมัติให้เปลี่ยนแปลงเป็นอำนาจของรัฐมนตรีฯ จึงทำให้มีกระทบกับการก่อหนี้ผูกพันและเบิกจ่ายเงินให้เป็นไปตามแผนที่กำหน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บางรายการเป็นงบผูกพันข้ามปีงบประมาณ ซึ่งเมื่อยังไม่ถึงงวดส่งมอบและการเบิกจ่ายตามสัญญาก็ยังไม่สามารถดำเนินการเบิกจ่ายเงินได้ จึงมีผลกระทบกับการเบิกจ่ายเงิน</w:t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132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center"/>
      <w:rPr>
        <w:rFonts w:ascii="TH SarabunPSK" w:hAnsi="TH SarabunPSK" w:cs="TH SarabunPSK"/>
        <w:szCs w:val="24"/>
      </w:rPr>
    </w:pPr>
    <w:r>
      <w:rPr>
        <w:rFonts w:eastAsia="TH SarabunPSK" w:cs="TH SarabunPSK" w:ascii="TH SarabunPSK" w:hAnsi="TH SarabunPSK"/>
        <w:szCs w:val="24"/>
      </w:rPr>
      <w:t xml:space="preserve">                                                             </w:t>
    </w:r>
    <w:r>
      <w:rPr>
        <w:rFonts w:ascii="TH SarabunPSK" w:hAnsi="TH SarabunPSK" w:cs="TH SarabunPSK"/>
        <w:szCs w:val="24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</w:t>
    </w:r>
    <w:r>
      <w:rPr>
        <w:rFonts w:cs="TH SarabunPSK" w:ascii="TH SarabunPSK" w:hAnsi="TH SarabunPSK"/>
        <w:szCs w:val="24"/>
      </w:rPr>
      <w:t>59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สำนักงานการปฏิรูปที่ดิน</w:t>
    </w:r>
    <w:r>
      <w:rPr>
        <w:rFonts w:ascii="TH SarabunPSK" w:hAnsi="TH SarabunPSK" w:cs="TH SarabunPSK"/>
        <w:szCs w:val="24"/>
      </w:rPr>
      <w:t>เ</w:t>
    </w:r>
    <w:r>
      <w:rPr>
        <w:rFonts w:ascii="TH SarabunPSK" w:hAnsi="TH SarabunPSK" w:cs="TH SarabunPSK"/>
        <w:szCs w:val="24"/>
      </w:rPr>
      <w:t>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;Arial" w:hAnsi="MS Sans Serif;Arial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35:00Z</dcterms:created>
  <dc:creator>Chumpol</dc:creator>
  <dc:description/>
  <cp:keywords/>
  <dc:language>en-US</dc:language>
  <cp:lastModifiedBy>kpr</cp:lastModifiedBy>
  <cp:lastPrinted>2015-04-27T08:06:00Z</cp:lastPrinted>
  <dcterms:modified xsi:type="dcterms:W3CDTF">2016-04-21T08:57:00Z</dcterms:modified>
  <cp:revision>11</cp:revision>
  <dc:subject/>
  <dc:title>ตารางแสดงผลการประเมิน ประจำปี</dc:title>
</cp:coreProperties>
</file>