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68580</wp:posOffset>
                      </wp:positionV>
                      <wp:extent cx="9525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75pt;margin-top:5.4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67945</wp:posOffset>
                      </wp:positionV>
                      <wp:extent cx="9525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75pt;margin-top:5.3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76835</wp:posOffset>
                      </wp:positionV>
                      <wp:extent cx="9525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75pt;margin-top:6.0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                                                                                    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ช่วยเหลือเกษตรกรที่ได้รับผลกระทบจากภัยแล้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รรเสริญ  อัจจุตมานั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2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5045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าพัทธ์  เวชเต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องทุ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-2281-892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ุฑาสินี ขำวิไล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ที่ดิ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วรวนิต  จันทร์แจ่มใส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ปฏิรูปที่ดินชำนาญกา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-2282-1568  </w:t>
            </w:r>
          </w:p>
        </w:tc>
      </w:tr>
      <w:tr>
        <w:trPr>
          <w:trHeight w:val="2033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74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spacing w:before="0" w:after="120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การช่วยเหลือเกษตรกรผู้ประสบภัยแล้ง ปี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558/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ผ่า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มาตร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กิจกรร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ตามมติ คร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55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โดยประเมินผลร้อยละความสำเร็จของการดำเนินการเฉพาะโครงการที่เกี่ยวข้องกับกระทรวงเกษตรและสหกรณ์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(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กิจกรรม ใ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มาตรการ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-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ดังตาราง </w:t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559"/>
              <w:gridCol w:w="1559"/>
              <w:gridCol w:w="1276"/>
              <w:gridCol w:w="992"/>
              <w:gridCol w:w="851"/>
              <w:gridCol w:w="906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มาตรการที่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วัตถุประสงค์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กิจกรรม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/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ครงการ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เป้าหมาย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 xml:space="preserve">งบประมาณ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ล้านล้านบาท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ดย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กลา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ปกติ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ส่งเสริมความรู้และการสนับสนุนปัจจัยการผลิตเพื่อลดรายจ่ายในครัวเรือ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ื่อลดรายจ่ายให้แก่ครัวเรือนเกษตรกรผู้ได้รับผลกระทบจากวิกฤตภัยแล้ง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ดำเนินงานโดยการฝึกอบรมและสนับสนุนปัจจัยการผลิตให้แก่เกษตรกรในพื้นที่ลุ่มน้ำเจ้าพระยา ๒๒ จังหวัด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.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โครงการตามแผนชุมชนเพื่อแก้ไขวิกฤตภัยแล้งด้านการเกษตร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สร้างรายได้จากการปลูกพืชใช้น้ำน้อยในฤดูแล้ง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สร้างรายได้จากปศุสัตว์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สร้างรายได้จากประมง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ปรับปรุงและพัฒนาเพื่อความอุดมสมบูรณ์ของดิ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385,958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155,183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155,694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70,962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4,155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971.98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56.9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442.79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63.1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9.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สก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ปศ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ปม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พด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2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ชะลอหรือขยายระยะเวลาการชำระหนี้กับสถาบันการเงิ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ื่อลดต้นทุนหรือลดค่าใช้จ่ายในการผลิต และภาระหนี้สินให้แก่เกษตรกรผู้ได้รับผลกระทบ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br/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 xml:space="preserve">ภัยแล้ง ใน 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7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จังหวัด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2.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โครงการให้ความช่วยเหลือผู้ได้รับผลกระทบจากปัญหาภัยแล้งในเขตปฏิรูปที่ดิน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ยกเว้นค่าเช่าที่ดิน ส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ป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 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ต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ค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58 –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ย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 59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 xml:space="preserve">ค่าเช่าซื้อที่ดิน 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 xml:space="preserve">ลดอัตราดอกเบี้ยค่าเช่าซื้อที่ดินจากร้อยละ 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4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 xml:space="preserve">เหลือร้อยละ 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ของเงินต้นค่าเช่าซื้อ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22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,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00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4,687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7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,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14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ราย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47.96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28.18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9.7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ส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ป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559"/>
              <w:gridCol w:w="1418"/>
              <w:gridCol w:w="1417"/>
              <w:gridCol w:w="992"/>
              <w:gridCol w:w="993"/>
              <w:gridCol w:w="764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มาตรการที่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วัตถุประสงค์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กิจกรรม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/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ครงการ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เป้าหมาย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 xml:space="preserve">งบประมาณ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ล้านล้านบาท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)</w:t>
                  </w:r>
                </w:p>
              </w:tc>
              <w:tc>
                <w:tcPr>
                  <w:tcW w:w="7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ดย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กลาง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ปกติ</w:t>
                  </w:r>
                </w:p>
              </w:tc>
              <w:tc>
                <w:tcPr>
                  <w:tcW w:w="7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จ้างงานเพื่อสร้างรายได้ให้แก่เกษตรกร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ิ่มรายได้ให้แก่เกษตรกรโดยจ้างแรงงานเกษตรกรผู้ได้รับผลกระทบจากวิกฤตภัยแล้งเพื่อขุดลอกคูคลอง และซ่อมแซมระบบชลประทา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.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จ้างงานชลประทาน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6,416,468 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คน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วั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27.7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๑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,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๗๕๙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๙๙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ชป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4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เสนอโครงการพัฒนาอาชีพเกษตรกรตามความต้องการของชุมชนเพื่อบรรเทาผลกระทบภัยแล้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ื่อสร้างรายได้และพัฒนาชุมชนอย่างมีส่วนร่ว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4.1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โครงการพัฒนาอาชีพเกษตรกรตามความต้องการของชุมชน เพื่อบรรเทาผลกระทบภัยแล้ง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ฯ ระยะ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1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 (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การปลูกพืชใช้น้ำน้อย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)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ครม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อนุมัติเมื่อวัน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15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ธ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ค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58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จำนว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167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 วงเงิ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67.57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ล้านบาท โดยสำนักงบประมาณได้อนุมัติเงินงวดเมื่อวัน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9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ธค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58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จำนว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55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 วงเงิ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51,936,060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บาท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ระยะ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พืชใช้น้ำน้อย การเกษตรอื่นๆ และนอกภาคเกษตร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)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ครม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ได้อนุมัติแล้วเมื่อวัน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ก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พ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59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จำนว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3,135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  วงเงิ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,614,043,920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บาท โดยสำนักงบประมาณได้อนุมัติเงินงวด เมื่อวัน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มี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ค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59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จำนว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3,050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  วงเงิ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1,541,799,272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บา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51.94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(155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โครงการ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,541.80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3,050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โครงการ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สก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559"/>
              <w:gridCol w:w="1418"/>
              <w:gridCol w:w="1417"/>
              <w:gridCol w:w="851"/>
              <w:gridCol w:w="992"/>
              <w:gridCol w:w="906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มาตรการที่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วัตถุประสงค์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กิจกรรม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/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ครงการ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เป้าหมาย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 xml:space="preserve">งบประมาณ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ล้านล้านบาท</w:t>
                  </w: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  <w:t>)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โดย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กลา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  <w:t>งบปกติ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b/>
                      <w:b/>
                      <w:bCs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b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4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เสนอโครงการพัฒนาอาชีพเกษตรกรตามความต้องการของชุมชนเพื่อบรรเทาผลกระทบภัยแล้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-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ระยะ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2 (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การเกษตรอื่นๆ และนอกภาคการเกษตร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)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ครม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ได้อนุมัติแล้วเมื่อวันที่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3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ก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.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พ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. 59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จำนว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4,937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 xml:space="preserve">โครงการ วงเงิน 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,967,146,524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บาท โดยรอสำนักงบประมาณพิจารณาอนุมัติเงินงวด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5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เพิ่มประสิทธิภาพการใช้น้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ื่อสร้างความเข้าใจให้แก่เกษตรกรผู้ที่ได้รับผลกระทบจากภัยแล้ง โดยการจัดทำแปลงสาธิตและถ่ายทอดเทคโนโลยีการปลูกข้าวแบบประหยัดน้ำ รวมทั้งฝึกอบรมในพื้นที่ ๒๐ จังหวัด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5.1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ส่งเสริมการปลูกข้าวโดยวิธีเปียกสลับแห้ง เพื่อการประหยัดน้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100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แปล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1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ข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 xml:space="preserve">6. 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ารเพิ่มปริมาณน้ำต้นทุ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เพื่อเพิ่มปริมาณน้ำต้นทุน และบรรเทาผลกระทบจากวิกฤตภัยแล้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6.1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การปฏิบัติการฝนหลวง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230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ล้านไร่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 xml:space="preserve">(37 </w:t>
                  </w:r>
                  <w:r>
                    <w:rPr>
                      <w:rFonts w:ascii="TH SarabunPSK" w:hAnsi="TH SarabunPSK" w:eastAsia="BrowalliaNew-Bold;Arial Unicode MS" w:cs="TH SarabunPSK"/>
                      <w:sz w:val="24"/>
                      <w:sz w:val="24"/>
                      <w:szCs w:val="24"/>
                      <w:lang w:val="en-US" w:eastAsia="en-US"/>
                    </w:rPr>
                    <w:t>เขื่อน</w:t>
                  </w: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  <w:t>)</w:t>
                  </w:r>
                </w:p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>
                      <w:rFonts w:ascii="TH SarabunPSK" w:hAnsi="TH SarabunPSK" w:eastAsia="BrowalliaNew-Bold;Arial Unicode MS" w:cs="TH SarabunPSK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420.2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กษ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rPr>
                      <w:rFonts w:ascii="TH SarabunPSK" w:hAnsi="TH SarabunPSK" w:eastAsia="BrowalliaNew-Bold;Arial Unicode MS" w:cs="TH SarabunPSK"/>
                      <w:szCs w:val="24"/>
                    </w:rPr>
                  </w:pP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(</w:t>
                  </w:r>
                  <w:r>
                    <w:rPr>
                      <w:rFonts w:ascii="TH SarabunPSK" w:hAnsi="TH SarabunPSK" w:eastAsia="BrowalliaNew-Bold;Arial Unicode MS" w:cs="TH SarabunPSK"/>
                      <w:szCs w:val="24"/>
                    </w:rPr>
                    <w:t>ฝล</w:t>
                  </w:r>
                  <w:r>
                    <w:rPr>
                      <w:rFonts w:eastAsia="BrowalliaNew-Bold;Arial Unicode MS" w:cs="TH SarabunPSK" w:ascii="TH SarabunPSK" w:hAnsi="TH SarabunPSK"/>
                      <w:szCs w:val="24"/>
                    </w:rPr>
                    <w:t>.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เฉพาะกิจกรรมของกระทรวงเกษตรและสหกรณ์ที่รับงบกลาง รายการเงินสำรองจ่ายเพื่อกรณีฉุกเฉินหรือจำเป็น โดยเป้าหมายและงบประมาณให้เป็นไปตามมติคณะรัฐมนตร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,0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1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.6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ยกเว้นค่าเช่าที่ดิน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,68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39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.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0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ลดดอกเบี้ยค่าเช่าซื้อที่ดิน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7,3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9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สำเร็จคิดค่าคะแนนจากจำนวนรายที่เสนอคณะกรรมการปฏิรูปที่ดิน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125095</wp:posOffset>
                      </wp:positionV>
                      <wp:extent cx="5591175" cy="24752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1175" cy="247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20"/>
                                    <w:gridCol w:w="1134"/>
                                    <w:gridCol w:w="1134"/>
                                    <w:gridCol w:w="1134"/>
                                    <w:gridCol w:w="851"/>
                                    <w:gridCol w:w="850"/>
                                    <w:gridCol w:w="882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้อมูลพื้นฐานประกอบตัวชี้วัด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เพิ่มขึ้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ดล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2820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ช่วยเหลือเกษตรกรที่ได้รับผลกระทบจากภัยแล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25pt;height:194.9pt;mso-wrap-distance-left:9pt;mso-wrap-distance-right:9pt;mso-wrap-distance-top:0pt;mso-wrap-distance-bottom:0pt;margin-top:9.85pt;mso-position-vertical-relative:text;margin-left:1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0"/>
                              <w:gridCol w:w="1134"/>
                              <w:gridCol w:w="1134"/>
                              <w:gridCol w:w="1134"/>
                              <w:gridCol w:w="851"/>
                              <w:gridCol w:w="850"/>
                              <w:gridCol w:w="88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้อมูลพื้นฐานประกอบตัวชี้วัด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พิ่มขึ้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ดล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ช่วยเหลือเกษตรกรที่ได้รับผลกระทบจากภัยแล้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9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ำหนดเกณฑ์การให้คะแนน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5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975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1134"/>
              <w:gridCol w:w="1134"/>
              <w:gridCol w:w="873"/>
              <w:gridCol w:w="1163"/>
            </w:tblGrid>
            <w:tr>
              <w:trPr/>
              <w:tc>
                <w:tcPr>
                  <w:tcW w:w="46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8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ข้อมูลพื้นฐานประกอบ ตัวชี้วัด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H SarabunPSK" w:hAnsi="TH SarabunPSK" w:cs="TH SarabunPSK"/>
                      <w:spacing w:val="-10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lang w:val="en-US" w:eastAsia="en-US"/>
                    </w:rPr>
                    <w:t>ผลการดำเนินงาน</w:t>
                  </w:r>
                </w:p>
              </w:tc>
              <w:tc>
                <w:tcPr>
                  <w:tcW w:w="8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6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ช่วยเหลือเกษตรกรที่ได้รับผลกระทบจากภัยแล้ง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2.68</w:t>
                  </w:r>
                </w:p>
              </w:tc>
              <w:tc>
                <w:tcPr>
                  <w:tcW w:w="8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0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975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6371" w:leader="none"/>
              </w:tabs>
              <w:snapToGrid w:val="false"/>
              <w:ind w:right="-28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การการช่วยเหลือเกษตรกรที่ได้รับผลกระทบจากภัยแล้ง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ind w:right="-28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เป็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ย่อยตามกิจกรรม ดังตาราง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673" w:type="dxa"/>
              <w:jc w:val="left"/>
              <w:tblInd w:w="31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55"/>
              <w:gridCol w:w="1418"/>
            </w:tblGrid>
            <w:tr>
              <w:trPr>
                <w:trHeight w:val="372" w:hRule="exact"/>
              </w:trPr>
              <w:tc>
                <w:tcPr>
                  <w:tcW w:w="7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7"/>
                    <w:ind w:left="3260" w:right="3264" w:hanging="0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w w:val="99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ascii="TH SarabunPSK" w:hAnsi="TH SarabunPSK" w:cs="TH SarabunPSK"/>
                      <w:w w:val="99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6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w w:val="107"/>
                      <w:position w:val="1"/>
                      <w:sz w:val="32"/>
                      <w:sz w:val="32"/>
                      <w:szCs w:val="32"/>
                    </w:rPr>
                    <w:t>ตัว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"/>
                      <w:w w:val="107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w w:val="112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"/>
                      <w:w w:val="112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w w:val="103"/>
                      <w:position w:val="1"/>
                      <w:sz w:val="32"/>
                      <w:sz w:val="32"/>
                      <w:szCs w:val="32"/>
                    </w:rPr>
                    <w:t>ัด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7"/>
                    <w:ind w:left="378" w:hanging="0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pacing w:val="-14"/>
                      <w:sz w:val="32"/>
                      <w:sz w:val="32"/>
                      <w:szCs w:val="32"/>
                    </w:rPr>
                    <w:t>น้ำหนัก</w:t>
                  </w:r>
                </w:p>
              </w:tc>
            </w:tr>
            <w:tr>
              <w:trPr>
                <w:trHeight w:val="379" w:hRule="exact"/>
              </w:trPr>
              <w:tc>
                <w:tcPr>
                  <w:tcW w:w="7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7"/>
                    <w:ind w:left="409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การยกเว้นค่าเช่าที่ดินเพื่อเกษตรกรร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7"/>
                    <w:ind w:left="490" w:right="489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.0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7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8"/>
                    <w:ind w:left="409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ความสำเร็จการลดดอกเบี้ยค่าเช่าซื้อที่ดิ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าก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หลือ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8"/>
                    <w:ind w:left="490" w:right="489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.0</w:t>
                  </w:r>
                </w:p>
              </w:tc>
            </w:tr>
          </w:tbl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0" w:firstLine="1134"/>
              <w:contextualSpacing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ตัวชี้วัดย่อ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: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กำหนดเป็นร้อยละความสำเร็จของการดำเนินการตามแผนการช่วยเหลือเกษตรกรที่ได้รับผลกระทบจากภัยแล้งได้   โดยมีเกณฑ์การประเมินแยกตามกิจกรรม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ิจกรรม  เป็นการประเมินผลการดำเนินการตามแผน 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. 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โดยมีเกณฑ์การประเมินเป็น  ตัวชี้วัดย่อย ดังนี้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170" w:leader="none"/>
                <w:tab w:val="left" w:pos="1418" w:leader="none"/>
              </w:tabs>
              <w:spacing w:lineRule="auto" w:line="240" w:before="240" w:after="0"/>
              <w:ind w:left="1134" w:hanging="0"/>
              <w:contextualSpacing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tbl>
            <w:tblPr>
              <w:tblW w:w="89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7087"/>
              <w:gridCol w:w="992"/>
            </w:tblGrid>
            <w:tr>
              <w:trPr>
                <w:tblHeader w:val="true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jc w:val="center"/>
                    <w:rPr>
                      <w:rFonts w:ascii="TH SarabunPSK" w:hAnsi="TH SarabunPSK" w:eastAsia="Calibri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ย่อย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eastAsia="Calibri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</w:tc>
            </w:tr>
            <w:tr>
              <w:trPr>
                <w:trHeight w:val="456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  <w:lang w:bidi="ar-SA"/>
                    </w:rPr>
                    <w:t>1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)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  <w:lang w:bidi="ar-SA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  <w:lang w:bidi="ar-SA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44"/>
                      <w:szCs w:val="44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z w:val="44"/>
                      <w:szCs w:val="44"/>
                      <w:lang w:bidi="ar-SA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  <w:lang w:bidi="ar-SA"/>
                    </w:rPr>
                    <w:t>2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ความสำเร็จการยกเว้นค่าเช่าที่ดินเพื่อเกษตรกรรม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ดังนี้ </w:t>
                  </w:r>
                </w:p>
                <w:tbl>
                  <w:tblPr>
                    <w:tblW w:w="6585" w:type="dxa"/>
                    <w:jc w:val="left"/>
                    <w:tblInd w:w="1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7"/>
                    <w:gridCol w:w="814"/>
                    <w:gridCol w:w="981"/>
                    <w:gridCol w:w="981"/>
                    <w:gridCol w:w="981"/>
                    <w:gridCol w:w="981"/>
                  </w:tblGrid>
                  <w:tr>
                    <w:trPr/>
                    <w:tc>
                      <w:tcPr>
                        <w:tcW w:w="1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ascii="TH SarabunPSK" w:hAnsi="TH SarabunPSK" w:cs="TH SarabunPSK"/>
                          </w:rPr>
                          <w:t>ระดับคะแนน</w:t>
                        </w:r>
                      </w:p>
                    </w:tc>
                    <w:tc>
                      <w:tcPr>
                        <w:tcW w:w="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1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2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3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4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ascii="TH SarabunPSK" w:hAnsi="TH SarabunPSK" w:cs="TH SarabunPSK"/>
                            <w:spacing w:val="-2"/>
                          </w:rPr>
                          <w:t xml:space="preserve">ร้อยละความสำเร็จของการยกเว้นค่าเช่าที่ดินเพื่อเกษตรกรรม </w:t>
                        </w:r>
                      </w:p>
                    </w:tc>
                    <w:tc>
                      <w:tcPr>
                        <w:tcW w:w="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80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85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90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95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14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14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jc w:val="left"/>
                    <w:rPr/>
                  </w:pPr>
                  <w:r>
                    <w:rPr/>
                    <w:t xml:space="preserve">ร้อยละความสำเร็จการลดดอกเบี้ยค่าเช่าซื้อที่ดิน </w:t>
                  </w:r>
                  <w:r>
                    <w:rPr/>
                    <w:t>(</w:t>
                  </w:r>
                  <w:r>
                    <w:rPr/>
                    <w:t xml:space="preserve">จากร้อยละ </w:t>
                  </w:r>
                  <w:r>
                    <w:rPr/>
                    <w:t xml:space="preserve">4 </w:t>
                  </w:r>
                  <w:r>
                    <w:rPr/>
                    <w:t xml:space="preserve">เหลือร้อยละ </w:t>
                  </w:r>
                  <w:r>
                    <w:rPr/>
                    <w:t>1)</w:t>
                  </w:r>
                </w:p>
                <w:tbl>
                  <w:tblPr>
                    <w:tblW w:w="6585" w:type="dxa"/>
                    <w:jc w:val="left"/>
                    <w:tblInd w:w="1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7"/>
                    <w:gridCol w:w="814"/>
                    <w:gridCol w:w="981"/>
                    <w:gridCol w:w="981"/>
                    <w:gridCol w:w="981"/>
                    <w:gridCol w:w="981"/>
                  </w:tblGrid>
                  <w:tr>
                    <w:trPr/>
                    <w:tc>
                      <w:tcPr>
                        <w:tcW w:w="1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ascii="TH SarabunPSK" w:hAnsi="TH SarabunPSK" w:cs="TH SarabunPSK"/>
                          </w:rPr>
                          <w:t>ระดับคะแนน</w:t>
                        </w:r>
                      </w:p>
                    </w:tc>
                    <w:tc>
                      <w:tcPr>
                        <w:tcW w:w="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1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2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3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4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</w:rPr>
                        </w:pPr>
                        <w:r>
                          <w:rPr>
                            <w:rFonts w:cs="TH SarabunPSK" w:ascii="TH SarabunPSK" w:hAnsi="TH SarabunPSK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ascii="TH SarabunPSK" w:hAnsi="TH SarabunPSK" w:cs="TH SarabunPSK"/>
                            <w:spacing w:val="-2"/>
                          </w:rPr>
                          <w:t xml:space="preserve">ร้อยละความสำเร็จของการลดดอกเบี้ยค่าเช่าซื้อที่ดิน </w:t>
                        </w: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spacing w:val="-2"/>
                          </w:rPr>
                          <w:t xml:space="preserve">จากรร้อยละ </w:t>
                        </w: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 xml:space="preserve">4 </w:t>
                        </w:r>
                        <w:r>
                          <w:rPr>
                            <w:rFonts w:ascii="TH SarabunPSK" w:hAnsi="TH SarabunPSK" w:cs="TH SarabunPSK"/>
                            <w:spacing w:val="-2"/>
                          </w:rPr>
                          <w:t xml:space="preserve">เหลือร้อยละ </w:t>
                        </w: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 xml:space="preserve">1) </w:t>
                        </w:r>
                      </w:p>
                    </w:tc>
                    <w:tc>
                      <w:tcPr>
                        <w:tcW w:w="8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80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85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90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2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2"/>
                          </w:rPr>
                          <w:t>95</w:t>
                        </w:r>
                      </w:p>
                    </w:tc>
                    <w:tc>
                      <w:tcPr>
                        <w:tcW w:w="9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rFonts w:ascii="TH SarabunPSK" w:hAnsi="TH SarabunPSK" w:cs="TH SarabunPSK"/>
                            <w:spacing w:val="-14"/>
                          </w:rPr>
                        </w:pPr>
                        <w:r>
                          <w:rPr>
                            <w:rFonts w:cs="TH SarabunPSK" w:ascii="TH SarabunPSK" w:hAnsi="TH SarabunPSK"/>
                            <w:spacing w:val="-14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  <w:lang w:bidi="ar-S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  <w:t>5.0</w:t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40"/>
                      <w:szCs w:val="4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40"/>
                      <w:szCs w:val="40"/>
                      <w:lang w:bidi="ar-SA"/>
                    </w:rPr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  <w:t>5.0</w:t>
                  </w:r>
                </w:p>
                <w:p>
                  <w:pPr>
                    <w:pStyle w:val="Normal"/>
                    <w:spacing w:before="40" w:after="0"/>
                    <w:jc w:val="center"/>
                    <w:rPr>
                      <w:rFonts w:ascii="TH SarabunPSK" w:hAnsi="TH SarabunPSK" w:cs="TH SarabunPSK"/>
                      <w:spacing w:val="-4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pacing w:val="-4"/>
                      <w:sz w:val="30"/>
                      <w:szCs w:val="3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7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  <w:lang w:bidi="ar-SA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รวม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  <w:lang w:bidi="ar-SA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  <w:lang w:bidi="ar-S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และสูตรการคำนว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ย่อ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976"/>
              <w:gridCol w:w="1418"/>
              <w:gridCol w:w="1417"/>
              <w:gridCol w:w="1701"/>
            </w:tblGrid>
            <w:tr>
              <w:trPr>
                <w:trHeight w:val="115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napToGrid w:val="false"/>
                    <w:spacing w:lineRule="auto" w:line="240" w:before="240" w:after="0"/>
                    <w:ind w:left="0" w:hanging="0"/>
                    <w:contextualSpacing/>
                    <w:jc w:val="left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szCs w:val="20"/>
                      <w:lang w:val="en-US" w:eastAsia="en-US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240" w:after="0"/>
                    <w:ind w:left="0" w:hanging="0"/>
                    <w:contextualSpacing/>
                    <w:jc w:val="left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ตัวชี้วัด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น้ำหนัก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ร้อยละ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/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lang w:val="en-US" w:eastAsia="en-US"/>
                    </w:rPr>
                    <w:t>(Wi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คะแนนที่ได้รับ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/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lang w:val="en-US" w:eastAsia="en-US"/>
                    </w:rPr>
                    <w:t>(SMi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 w:val="28"/>
                      <w:lang w:val="en-US" w:eastAsia="en-US"/>
                    </w:rPr>
                    <w:t>คะแนนถ่วงน้ำหนัก</w:t>
                  </w:r>
                </w:p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lang w:val="en-US" w:eastAsia="en-US"/>
                    </w:rPr>
                    <w:t>(WiXSMi)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(1)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left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28"/>
                      <w:sz w:val="28"/>
                      <w:lang w:val="en-US" w:eastAsia="en-US"/>
                    </w:rPr>
                    <w:t>ร้อยละผลสำเร็จของการยกเว้นค่าเช่าที่ดินเพื่อเกษตรกรร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5.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1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0.500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(2)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ระดับความสำเร็จการลดดอกเบี้ยค่าเช่าซื้อที่ดิน จาก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pacing w:val="-4"/>
                      <w:sz w:val="28"/>
                      <w:sz w:val="28"/>
                    </w:rPr>
                    <w:t xml:space="preserve">เหลือ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28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5.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1.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0.500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b/>
                      <w:b/>
                      <w:bCs/>
                      <w:sz w:val="28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b/>
                      <w:bCs/>
                      <w:sz w:val="28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28"/>
                      <w:sz w:val="28"/>
                      <w:lang w:val="en-US" w:eastAsia="en-US"/>
                    </w:rPr>
                    <w:t>รว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10.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1418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outlineLvl w:val="0"/>
                    <w:rPr>
                      <w:rFonts w:ascii="TH SarabunPSK" w:hAnsi="TH SarabunPSK" w:eastAsia="MS Mincho;ＭＳ 明朝" w:cs="TH SarabunPSK"/>
                      <w:sz w:val="28"/>
                      <w:lang w:val="en-US" w:eastAsia="en-US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  <w:lang w:val="en-US" w:eastAsia="en-US"/>
                    </w:rPr>
                    <w:t>1.0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 น้ำหนักของตัวชี้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 คะแนนที่ได้จากการเทียบกับเกณฑ์การให้คะแนนของแต่ละตัวชี้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  ลำดับที่ของตัวชี้วัดที่กำหนดขึ้นตามแนวทางการดำเนินงานของ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∑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Wi x SMi)   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ผลคะแนนตัวชี้วัดระดับความสำเร็จของการช่วยเหลือเกษตรกรที่ได้รับผลกระทบจากภัยแล้ง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8415</wp:posOffset>
                      </wp:positionV>
                      <wp:extent cx="71501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pt;margin-top:1.45pt;width:5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∑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Wi</w:t>
            </w:r>
          </w:p>
        </w:tc>
      </w:tr>
      <w:tr>
        <w:trPr>
          <w:trHeight w:val="852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โครงการบูรณาการมาตรการช่วยเหลือเกษตรกรที่ได้รับผลกระทบจากภัยแล้ง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/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ซึ่งในส่วน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ดำเนินการตามมาตรการ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การชะลอหรือขยายระยะเวลาชำระหนี้ที่เกษตรกรมีภาระห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สถาบันการเงิน ด้วยการลดต้นทุนการผลิตหรือลดค่าใช้จ่ายในการผลิต และช่วยเหลือบรรเท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ดือดร้อนให้แก่เกษตรกรที่ได้รับผลกระทบจากภัยแล้งในเขตปฏิรูปที่ดิน ฤดูการผลิต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/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ที่ได้รับอนุมัติจากคณะกรรมการปฏิรูปที่ดินเพื่อเกษตรกรรม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/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เกษตรกรผู้ได้รับประโยช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,0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จำนว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7.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เป็นรายได้ที่ไม่ต้องจัดเก็บเข้ากองทุนการปฏิรูปที่ดินฯ ประกอบด้วย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ยกเว้นค่าเช่า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กษตรกรรมให้แก่เกษตรกรในเขตปฏิรูปที่ดิน ฤดู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/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ครบกำหนดชำระใ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เกษตรกรผู้เช่า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,6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ายได้ของกองทุนการปฏิรูปที่ดินฯ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.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โดย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เสนอคณะกรรม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ประชุม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อนุมัติการยกเว้นค่าเช่าที่ดินเพื่อเกษตรกรรมให้แก่เกษตรกรในเขตปฏิรูปที่ดินเป็นระยะ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เริ่ม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–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ดำเนินการนำเสนอมติ 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คราวประชุม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ณะกรรมการปฏิรูปที่ดิ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ป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ทราบ และประชาสัม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ษตรกรกลุ่มเป้าหมายได้รับทราบมาตรการให้ความช่วยเหลือผู้ได้รับผลกระทบจากภัยแล้ง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ประชาสัมพันธ์ให้เกษตรกรกลุ่มเป้าหมายได้รับทราบมาตรการให้ความช่วยเหลือผู้ได้รับผลกระทบจากภัยแล้ง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บันทึกข้อมูลยกเว้นการจัดเก็บค่าเช่าในระบบโปรแกรมค่าเช่าที่ดิน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ซักซ้อมความเข้าใจการรายงานผลการดำเนินงานตามมาตรการให้ความช่วยเหล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ได้รับผลกระทบจากภัยแล้ง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นำเสนอ คป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ผลการยกเว้นค่าเช่าที่ดิน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รายงานผล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ความก้าวหน้าและรายงานผลการปฏิบัติการ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ลดอัตราดอกเบี้ยค่าเช่าซื้อ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งเหลือ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ปี 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เกษตรกรผู้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3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ายได้ของกองทุนการปฏิรูปที่ดินฯ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.7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โดย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เสนอคณะกรรม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ประชุม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ขอความเห็นชอบร่างระเบียบ 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่าด้วยหลักเกณฑ์ และวิธีการเกี่ยวกับการ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ดำเนินการนำเสนอมติ 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คราวประชุม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ณะกรรมการปฏิรูปที่ดิน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ป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ทราบ และประชาสัมพั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ษตรกรกลุ่มเป้าหมายได้รับทราบมาตรการให้ความช่วยเหลือผู้ได้รับผลกระทบจากภัยแล้ง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ประชาสัมพันธ์ให้เกษตรกรกลุ่มเป้าหมายได้รับทราบมาตรการให้ความช่วยเหลือผู้ได้รับผลกระทบจากภัยแล้ง          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แก้ไขระเบียบ คป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่าด้วยหลักเกณฑ์ และวิธีการเกี่ยวกับการ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ยกเลิกอัตราดอกเบี้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ปี เป็นให้ใช้อัตราดอกเบี้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ปี และประกาศในราชกิจจานุเบกษา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การบันทึกการปรับปรุงข้อมูลค่าเช่าซื้อ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ทราบ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บันทึกข้อมูลในระบบโปรแกรมค่าเช่าซื้อที่ดิน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ซักซ้อมความเข้าใจการรายงานผลการดำเนินงานตามมาตรการให้ความช่วยเหล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ได้รับผลกระทบจากภัยแล้ง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นำเสนอ คป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ราบผลการลดดอกเบี้ยค่า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รายงานผล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66" w:right="141" w:hanging="0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ความก้าวหน้าและรายงานผลการปฏิบัติการ</w:t>
            </w:r>
          </w:p>
        </w:tc>
      </w:tr>
      <w:tr>
        <w:trPr>
          <w:trHeight w:val="1010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ติคณะรัฐมนตรี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โครงการบูรณาการมาตรการช่วยเหลือเกษตรกรที่ได้รับผลกระทบจากภัยแล้ง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/2559 </w:t>
            </w:r>
          </w:p>
          <w:p>
            <w:pPr>
              <w:pStyle w:val="Normal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ติคณะกรรมการปฏิรูปที่ดินเพื่อเกษตรกรรม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ค่าเช่าที่ดินเพื่อเกษตรกรรมให้แก่เกษตรกรในเขตปฏิรูปที่ดิน เป็น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็นชอบร่างระเบียบคณะกรรมการปฏิรูปที่ดินเพื่อเกษตรกรรม ว่าด้วยหลักเกณฑ์และวิธีการเกี่ยวกับการ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ทั้งในกระทรวงเกษตรและสหกรณ์ และ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สำคัญและติดตามอย่างสม่ำเสม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ละเกษตรกรกลุ่มเป้าหมายรับทราบมาตรการให้ความช่วยเหลือผู้ได้รับผลกระทบจากภัยแล้งอย่างกว้างขวาง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ซักซ้อมความเข้าใจการรายงานผลการดำเนินงานตามมาตรการให้ความช่วยเหลือผู้ได้รับผลกระทบจากภัยแล้ง</w:t>
            </w:r>
          </w:p>
        </w:tc>
      </w:tr>
      <w:tr>
        <w:trPr>
          <w:trHeight w:val="383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    -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                 </w:t>
            </w:r>
          </w:p>
        </w:tc>
      </w:tr>
      <w:tr>
        <w:trPr>
          <w:trHeight w:val="392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center" w:pos="4589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ให้ความช่วยเหลือผู้ได้รับผลกระทบจากปัญหาภัยแล้ง</w:t>
            </w:r>
          </w:p>
          <w:p>
            <w:pPr>
              <w:pStyle w:val="Normal"/>
              <w:ind w:left="49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ยกเว้นค่าเช่า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ลดดอกเบี้ยค่าเช่าซื้อที่ดิน จาก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ือ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ปฏิบัติง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16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ดำเนินการตามมาตรการให้ความช่วยเหลือเกษตรกรผู้ได้รับผลกระทบจากภัยแล้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เบียบคณะกรรมการปฏิรูปที่ดินเพื่อเกษตรกรรม ว่าด้วยหลักเกณฑ์และวิธีการเกี่ยวกับการเช่าซื้อ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ศ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กราค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สำนักงานการปฏิรูปที่ดินเพื่อเกษตรกรรม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7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23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ักซ้อมความเข้าใจการรายงานผลการดำเนินงานตามมาตรการให้ความช่วยเหลือผู้ได้รับผลกระทบ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ยแล้ง</w:t>
            </w:r>
          </w:p>
          <w:p>
            <w:pPr>
              <w:pStyle w:val="Normal"/>
              <w:ind w:left="1137" w:hanging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66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center"/>
      <w:rPr>
        <w:rFonts w:ascii="TH SarabunPSK" w:hAnsi="TH SarabunPSK" w:cs="TH SarabunPSK"/>
        <w:szCs w:val="24"/>
      </w:rPr>
    </w:pPr>
    <w:r>
      <w:rPr>
        <w:rFonts w:eastAsia="TH SarabunPSK" w:cs="TH SarabunPSK" w:ascii="TH SarabunPSK" w:hAnsi="TH SarabunPSK"/>
        <w:szCs w:val="24"/>
      </w:rPr>
      <w:t xml:space="preserve">                                                           </w:t>
    </w:r>
    <w:r>
      <w:rPr>
        <w:rFonts w:ascii="TH SarabunPSK" w:hAnsi="TH SarabunPSK" w:cs="TH SarabunPSK"/>
        <w:szCs w:val="24"/>
      </w:rPr>
      <w:t>รายงานผลการปฏิบัติราชการตามคำรับรองการปฏิบัติราชการ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 xml:space="preserve">. </w:t>
    </w:r>
    <w:r>
      <w:rPr>
        <w:rFonts w:cs="TH SarabunPSK" w:ascii="TH SarabunPSK" w:hAnsi="TH SarabunPSK"/>
        <w:szCs w:val="24"/>
      </w:rPr>
      <w:t>2559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สำนักงานการปฏิรูปที่ดิน</w:t>
    </w:r>
    <w:r>
      <w:rPr>
        <w:rFonts w:ascii="TH SarabunPSK" w:hAnsi="TH SarabunPSK" w:cs="TH SarabunPSK"/>
        <w:szCs w:val="24"/>
      </w:rPr>
      <w:t>เ</w:t>
    </w:r>
    <w:r>
      <w:rPr>
        <w:rFonts w:ascii="TH SarabunPSK" w:hAnsi="TH SarabunPSK" w:cs="TH SarabunPSK"/>
        <w:szCs w:val="24"/>
      </w:rPr>
      <w:t>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cs="EucrosiaUPC"/>
      <w:b/>
      <w:bCs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cs="Cordia New"/>
      <w:sz w:val="28"/>
      <w:szCs w:val="28"/>
    </w:rPr>
  </w:style>
  <w:style w:type="character" w:styleId="Style14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character" w:styleId="Style15">
    <w:name w:val="รายการย่อหน้า อักขระ"/>
    <w:qFormat/>
    <w:rPr>
      <w:rFonts w:ascii="Calibri" w:hAnsi="Calibri" w:cs="Cordi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lang w:val="en-US"/>
    </w:rPr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22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6:00Z</dcterms:created>
  <dc:creator>Chumpol</dc:creator>
  <dc:description/>
  <cp:keywords/>
  <dc:language>en-US</dc:language>
  <cp:lastModifiedBy>kpr</cp:lastModifiedBy>
  <cp:lastPrinted>2016-04-04T15:00:00Z</cp:lastPrinted>
  <dcterms:modified xsi:type="dcterms:W3CDTF">2016-04-21T08:33:00Z</dcterms:modified>
  <cp:revision>17</cp:revision>
  <dc:subject/>
  <dc:title>ตารางแสดงผลการประเมิน ประจำปี</dc:title>
</cp:coreProperties>
</file>