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left" w:pos="1545" w:leader="none"/>
          <w:tab w:val="center" w:pos="415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ผลการปฏิบัติราชการตามคำรับรองการปฏิบัติ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9</w:t>
      </w:r>
    </w:p>
    <w:p>
      <w:pPr>
        <w:pStyle w:val="Header"/>
        <w:pBdr>
          <w:bottom w:val="single" w:sz="4" w:space="1" w:color="000000"/>
        </w:pBdr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635"/>
        <w:gridCol w:w="2328"/>
      </w:tblGrid>
      <w:tr>
        <w:trPr>
          <w:tblHeader w:val="true"/>
          <w:trHeight w:val="368" w:hRule="atLeast"/>
          <w:cantSplit w:val="true"/>
        </w:trPr>
        <w:tc>
          <w:tcPr>
            <w:tcW w:w="6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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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เกษตรกรที่ได้รับมอบหนังสืออนุญาตให้เข้าทำประโยชน์ในเขตปฏิรูปที่ดิน  </w:t>
            </w:r>
          </w:p>
          <w:p>
            <w:pPr>
              <w:pStyle w:val="Normal"/>
              <w:ind w:left="1080" w:hanging="10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4-01)</w:t>
            </w:r>
          </w:p>
        </w:tc>
      </w:tr>
      <w:tr>
        <w:trPr>
          <w:trHeight w:val="153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7" w:hanging="107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1080" w:hanging="10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ัญญา  เกษเดช</w:t>
            </w:r>
          </w:p>
          <w:p>
            <w:pPr>
              <w:pStyle w:val="Normal"/>
              <w:ind w:left="1080" w:hanging="10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จัดการปฏิรูปที่ดิน</w:t>
            </w:r>
          </w:p>
          <w:p>
            <w:pPr>
              <w:pStyle w:val="Normal"/>
              <w:ind w:left="1080" w:hanging="10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 0-2282-2584</w:t>
            </w:r>
          </w:p>
          <w:p>
            <w:pPr>
              <w:pStyle w:val="Normal"/>
              <w:ind w:left="1080" w:hanging="10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โรจน์ ไมตร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วิชาการและแผนงานจัดที่ด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ิริรัตน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ชติเลอศักดิ์ นักวิชาการปฏิรูปที่ดิน    ชำนาญการ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 0-228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1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2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ษตรกรได้รับมอบหนังสืออนุญาตให้เข้าทำประโยชน์ในเขตปฏิรูปที่ดิน หมายถึง เกษตรกรที่ได้รับสิทธิให้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พื้นที่เกษตร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ารอนุญาตของคณะกรรมการปฏิรูปที่ดินจังหวัด และสำนักงานการปฏิรูปที่ดินจังหวัดได้จัดทำหนังสืออนุญาตให้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ให้เกษตรกรดังกล่าวแล้วเสร็จ ตัวชี้วัดนี้เป็นการวัดเปรียบเทียบระหว่างจำนวนเกษตรกรที่ได้รับมอบ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้ว กับจำนวนเกษตรกรที่ไดรับสิทธิให้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พื้นที่เกษตร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</w:tc>
      </w:tr>
      <w:tr>
        <w:trPr>
          <w:trHeight w:val="418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  ณ  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                                                                   </w:t>
            </w:r>
          </w:p>
          <w:p>
            <w:pPr>
              <w:pStyle w:val="Normal"/>
              <w:ind w:left="2268" w:hanging="226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 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8   </w:t>
            </w:r>
          </w:p>
          <w:p>
            <w:pPr>
              <w:pStyle w:val="Normal"/>
              <w:ind w:left="2268" w:hanging="22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,62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คิดเป็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.9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แผ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3040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3040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5"/>
                                    <w:gridCol w:w="1196"/>
                                    <w:gridCol w:w="1197"/>
                                    <w:gridCol w:w="1197"/>
                                    <w:gridCol w:w="1110"/>
                                    <w:gridCol w:w="11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ผลผลิตเชิงปริมา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6" w:right="-89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ที่เพิ่มขึ้น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ของเกษตรกรที่ได้รับมอบหนังสืออนุญาตให้เข้าทำประโยชน์ในเขตปฏิรูปที่ดิน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ส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 4-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83.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8.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19.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8.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1.2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239.4pt;mso-wrap-distance-left:9pt;mso-wrap-distance-right:9pt;mso-wrap-distance-top:0pt;mso-wrap-distance-bottom:0pt;margin-top:9.85pt;mso-position-vertical-relative:text;margin-left:1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1196"/>
                              <w:gridCol w:w="1197"/>
                              <w:gridCol w:w="1197"/>
                              <w:gridCol w:w="1110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2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ผลผลิตเชิงปริมาณ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6" w:right="-89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ที่เพิ่มขึ้น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ของเกษตรกรที่ได้รับมอบหนังสืออนุญาตให้เข้าทำประโยชน์ในเขตปฏิรูปที่ดิน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 4-01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3.5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98.88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19.8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8.42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1.2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7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  <w:gridCol w:w="1072"/>
              <w:gridCol w:w="1472"/>
              <w:gridCol w:w="1512"/>
              <w:gridCol w:w="1109"/>
            </w:tblGrid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ะกอบตัวชี้วัด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0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ของเกษตรกรที่ได้รับมอบหนังสืออนุญาตให้เข้าทำประโยชน์ในเขตปฏิรูปที่ดิ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 4-01)</w:t>
                  </w:r>
                </w:p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6.90 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.0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15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7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ีมเฉพาะกิจ  เพื่อเร่งรัดการจัดที่ดินทำกินให้แก่เกษตรกรในเขตปฏิรูปที่ดินให้แล้วเสร็จในเวลาที่กำหน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หมายผู้รับผิดชอบในการกำกับดูแล  แก้ไขปัญหา  เพื่อให้การดำเนินงานบรรลุผล</w:t>
            </w:r>
          </w:p>
        </w:tc>
      </w:tr>
      <w:tr>
        <w:trPr>
          <w:trHeight w:val="16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างแผนเพื่อให้งานจัดที่ดินทำกินในเขตปฏิรูปที่ดินบรรลุผ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กำกับดูแลและเร่งรัดติดตามงานอย่างสม่ำเสม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ุมร่วมกันระหว่างผู้บริหารกับผู้ปฏิบัติงานในการแก้ไขปัญหาอุปสรรคเป็นระยะๆ</w:t>
            </w:r>
          </w:p>
        </w:tc>
      </w:tr>
      <w:tr>
        <w:trPr>
          <w:trHeight w:val="7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ดำเนินการเป็นแปลงเล็ก กระจาย  และเกษตรกรไม่ให้ความร่วมมือเข้ากระบวนการปฏิรูปที่ด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</w:t>
            </w:r>
          </w:p>
        </w:tc>
      </w:tr>
      <w:tr>
        <w:trPr>
          <w:trHeight w:val="7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อย่างต่อเนื่องให้เกษตร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ใจ และปฏิบัติอย่างถูกต้องตามกฎหมาย</w:t>
            </w:r>
          </w:p>
        </w:tc>
      </w:tr>
      <w:tr>
        <w:trPr>
          <w:trHeight w:val="7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งานจัดที่ดินทำกิ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ที่ได้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อบหนังสืออนุญาตให้เข้าทำประโยชน์ในเขตปฏิรูปที่ดิน  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)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41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36:00Z</dcterms:created>
  <dc:creator>SJP-01</dc:creator>
  <dc:description/>
  <cp:keywords/>
  <dc:language>en-US</dc:language>
  <cp:lastModifiedBy>kpr</cp:lastModifiedBy>
  <cp:lastPrinted>2016-04-21T10:27:00Z</cp:lastPrinted>
  <dcterms:modified xsi:type="dcterms:W3CDTF">2016-04-22T06:57:00Z</dcterms:modified>
  <cp:revision>4</cp:revision>
  <dc:subject/>
  <dc:title>รายงานผลการปฏิบัติราชการตามคำรับรองการปฏิบัติราชการ ประจำปีงบประมาณ พ</dc:title>
</cp:coreProperties>
</file>