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560" w:hRule="atLeast"/>
          <w:cantSplit w:val="true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งานผลการปฏิบัติราชการตามคำรับร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ปฏิบัติราช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พึงพอใจของผู้รับบริ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บว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ขออนุญาตเข้าทำประโยชน์ในเขตปฏิรูปที่ด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8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บริหารและแผนงาน 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สถิติแห่งชาต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</w:tc>
      </w:tr>
      <w:tr>
        <w:trPr>
          <w:trHeight w:val="2934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6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ascii="TH SarabunPSK" w:hAnsi="TH SarabunPSK" w:cs="TH SarabunPSK"/>
                <w:u w:val="none"/>
                <w:lang w:val="en-US"/>
              </w:rPr>
              <w:t xml:space="preserve">คำอธิบาย </w:t>
            </w:r>
            <w:r>
              <w:rPr>
                <w:rFonts w:cs="TH SarabunPSK" w:ascii="TH SarabunPSK" w:hAnsi="TH SarabunPSK"/>
                <w:u w:val="none"/>
                <w:lang w:val="en-US"/>
              </w:rPr>
              <w:t xml:space="preserve">: </w:t>
            </w:r>
          </w:p>
          <w:p>
            <w:pPr>
              <w:pStyle w:val="Normal"/>
              <w:widowControl w:val="false"/>
              <w:spacing w:lineRule="atLeast" w:line="360"/>
              <w:ind w:firstLine="1008"/>
              <w:jc w:val="left"/>
              <w:textAlignment w:val="baseline"/>
              <w:rPr>
                <w:rFonts w:ascii="TH SarabunPSK" w:hAnsi="TH SarabunPSK" w:cs="TH SarabunPSK"/>
                <w:spacing w:val="-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๏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ผู้รับบริกา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 ประชาชนผู้มารับบริการโดยตรง หรือเจ้าหน้าที่ของรัฐ 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ที่ไม่ใช่เจ้าหน้าที่ของส่วนราชการผู้ให้บริการ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หรือหน่วยงานทั้งภาครัฐและเอกชนที่มารับบริการจากส่วนราชการ</w:t>
            </w:r>
          </w:p>
          <w:p>
            <w:pPr>
              <w:pStyle w:val="Normal"/>
              <w:widowControl w:val="false"/>
              <w:spacing w:lineRule="atLeast" w:line="360"/>
              <w:ind w:firstLine="1008"/>
              <w:jc w:val="left"/>
              <w:textAlignment w:val="baseline"/>
              <w:rPr>
                <w:rFonts w:ascii="TH SarabunPSK" w:hAnsi="TH SarabunPSK" w:cs="TH SarabunPSK"/>
                <w:spacing w:val="-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๏พิจารณาจากผลสำรวจความพึงพอใจของผู้รับบริการของส่วนราชการ โดยสำนักงาน ก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 xml:space="preserve">. </w:t>
              <w:br/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จะเป็นผู้จัดหาหน่วยงานผู้ประเมินอิสระภายนอกมาดำเนินการสำรวจ</w:t>
            </w:r>
          </w:p>
          <w:p>
            <w:pPr>
              <w:pStyle w:val="Normal"/>
              <w:widowControl w:val="false"/>
              <w:spacing w:lineRule="atLeast" w:line="360"/>
              <w:jc w:val="left"/>
              <w:textAlignment w:val="baseline"/>
              <w:rPr>
                <w:rFonts w:ascii="TH SarabunPSK" w:hAnsi="TH SarabunPSK" w:cs="TH SarabunPSK"/>
                <w:spacing w:val="-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๏ประเด็นสำคัญที่จะใช้ในการสำรวจ เช่นด้านกระบวนการและขั้นตอนการให้บริการ 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ด้านเจ้าหน้าที่ผู้ให้บริการ และด้านสิ่งอำนวยความสะดวกเป็นต้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่วนราชการ ร่วมกันวิเคราะห์ และคัดเลือกงานบริการตามหลักเกณฑ์</w:t>
            </w:r>
          </w:p>
        </w:tc>
      </w:tr>
      <w:tr>
        <w:trPr>
          <w:trHeight w:val="1437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ลงานรว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ลการดำเนินงาน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คะแนนที่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0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eastAsia="TH SarabunPSK"/>
              </w:rPr>
            </w:pPr>
            <w:r>
              <w:rPr>
                <w:rFonts w:eastAsia="TH SarabunPSK"/>
              </w:rPr>
              <w:t xml:space="preserve">        </w:t>
            </w:r>
          </w:p>
          <w:tbl>
            <w:tblPr>
              <w:tblW w:w="7782" w:type="dxa"/>
              <w:jc w:val="left"/>
              <w:tblInd w:w="5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0"/>
              <w:gridCol w:w="1275"/>
              <w:gridCol w:w="993"/>
              <w:gridCol w:w="1134"/>
            </w:tblGrid>
            <w:tr>
              <w:trPr/>
              <w:tc>
                <w:tcPr>
                  <w:tcW w:w="43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ind w:left="-85" w:right="-85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ab/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ind w:left="-85" w:right="-85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2"/>
                      <w:sz w:val="32"/>
                      <w:szCs w:val="32"/>
                    </w:rPr>
                    <w:t>ผลการดำเนินงาน ปีงบประมาณ พ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32"/>
                      <w:szCs w:val="32"/>
                    </w:rPr>
                    <w:t>.</w:t>
                  </w:r>
                </w:p>
              </w:tc>
            </w:tr>
            <w:tr>
              <w:trPr/>
              <w:tc>
                <w:tcPr>
                  <w:tcW w:w="43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napToGrid w:val="false"/>
                    <w:ind w:left="-85" w:right="-85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8</w:t>
                  </w:r>
                </w:p>
              </w:tc>
            </w:tr>
            <w:tr>
              <w:trPr/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ind w:left="-57" w:right="-85" w:hanging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ความพึงพอใจของผู้รับบริการ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ind w:left="303" w:right="-85" w:hanging="360"/>
                    <w:rPr>
                      <w:rFonts w:ascii="TH SarabunPSK" w:hAnsi="TH SarabunPSK" w:cs="TH SarabunPSK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•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ารขออนุญาตเข้าทำประโยชน์ในเขตปฏิรูปที่ดิน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407670</wp:posOffset>
                      </wp:positionH>
                      <wp:positionV relativeFrom="paragraph">
                        <wp:posOffset>169545</wp:posOffset>
                      </wp:positionV>
                      <wp:extent cx="5143500" cy="9702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970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620"/>
                                    <w:gridCol w:w="1620"/>
                                    <w:gridCol w:w="162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้อยละ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้อยละ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้อยละ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้อยละ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้อยละ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8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5pt;height:76.4pt;mso-wrap-distance-left:9pt;mso-wrap-distance-right:9pt;mso-wrap-distance-top:0pt;mso-wrap-distance-bottom:0pt;margin-top:13.35pt;mso-position-vertical-relative:text;margin-left:3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87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12420</wp:posOffset>
                      </wp:positionV>
                      <wp:extent cx="5712460" cy="28270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2460" cy="282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5"/>
                                    <w:gridCol w:w="923"/>
                                    <w:gridCol w:w="1631"/>
                                    <w:gridCol w:w="1486"/>
                                    <w:gridCol w:w="11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6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ตัวชี้วัด   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Cs w:val="32"/>
                                          </w:rPr>
                                          <w:t xml:space="preserve">/  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Cs w:val="3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rFonts w:ascii="TH SarabunPSK" w:hAnsi="TH SarabunPSK" w:cs="TH SarabunPSK"/>
                                            <w:spacing w:val="-16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pacing w:val="-16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คะแน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16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16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376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444" w:hanging="444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ความพึงพอใจของผู้รับบริการ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44" w:hanging="444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•</w:t>
                                        </w: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กระบวนงาน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การขออนุญาตเข้าทำประโยชน์ในเขตปฏิรูปที่ดิ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N/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0.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10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8pt;height:222.6pt;mso-wrap-distance-left:0pt;mso-wrap-distance-right:9pt;mso-wrap-distance-top:0pt;mso-wrap-distance-bottom:0pt;margin-top:24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5"/>
                              <w:gridCol w:w="923"/>
                              <w:gridCol w:w="1631"/>
                              <w:gridCol w:w="1486"/>
                              <w:gridCol w:w="1191"/>
                            </w:tblGrid>
                            <w:tr>
                              <w:trPr/>
                              <w:tc>
                                <w:tcPr>
                                  <w:tcW w:w="37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3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34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ตัวชี้วัด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-34"/>
                                      <w:sz w:val="32"/>
                                      <w:szCs w:val="32"/>
                                    </w:rPr>
                                    <w:t xml:space="preserve">/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34"/>
                                      <w:sz w:val="32"/>
                                      <w:sz w:val="32"/>
                                      <w:szCs w:val="32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3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34"/>
                                      <w:sz w:val="32"/>
                                      <w:sz w:val="32"/>
                                      <w:szCs w:val="32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-34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34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-34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H SarabunPSK" w:hAnsi="TH SarabunPSK" w:cs="TH SarabunPSK"/>
                                      <w:spacing w:val="-1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16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่าคะแน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ที่ได้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1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16"/>
                                      <w:sz w:val="32"/>
                                      <w:sz w:val="32"/>
                                      <w:szCs w:val="32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37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44" w:hanging="444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ความพึงพอใจของผู้รับบริการ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44" w:hanging="444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ระบวนงา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ารขออนุญาตเข้าทำประโยชน์ในเขตปฏิรูปที่ดิน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0.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61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การที่ได้ดำเนินการ </w:t>
            </w:r>
          </w:p>
          <w:p>
            <w:pPr>
              <w:pStyle w:val="Normal"/>
              <w:ind w:left="72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จ้งยืนยันงานบริการที่จะใช้สำรวจความพึงพอใจของผู้รับบริการ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ือ “การขออนุญาตเข้าทำประโยชน์ในเขตปฏิรูปที่ด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ณีออก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4-0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แปลง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เกษตรกรรม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 xml:space="preserve">)”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พร้อมจัดส่งรายละเอียดข้อมูลที่เกี่ยวข้องให้สำนักงาน ก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 xml:space="preserve">. </w:t>
            </w:r>
          </w:p>
          <w:p>
            <w:pPr>
              <w:pStyle w:val="Normal"/>
              <w:ind w:left="72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จ้งงานบริการที่จะใช้สำรวจความพึงพอใจของผู้รับบริการ ประจำปีงบประมาณ    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ิ่มเติม คือ “การขออนุญาตเข้าทำประโยชน์ในเขตปฏิรูปที่ด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ณีออก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4-0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แปลงเกษตรกรรมและแปลงที่อยู่อาศ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”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้อมจัดส่งรายละเอียดข้อมูลที่เกี่ยวข้องให้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จัดส่งรายละเอียดข้อมูลกลุ่มเป้าหมายที่จะใช้สำรวจความพึงพอใจของผู้รับบริการ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ือ “การขออนุญาตเข้าทำประโยชน์ในเขตปฏิรูปที่ด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ณีออก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4-0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แปลงเกษตรกรรมและแปลงที่อยู่อาศ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”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สำนักงานสถิติแห่งชาติเพื่อวางแผนดำเนินการเข้าสำรวจความ  พึงพอใจของผู้รับบริการของ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>
          <w:trHeight w:val="40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-</w:t>
            </w:r>
          </w:p>
        </w:tc>
      </w:tr>
      <w:tr>
        <w:trPr>
          <w:trHeight w:val="409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   -</w:t>
            </w:r>
          </w:p>
        </w:tc>
      </w:tr>
      <w:tr>
        <w:trPr>
          <w:trHeight w:val="2967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87" w:leader="none"/>
              </w:tabs>
              <w:ind w:left="72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หนังสือสำนักงานการปฏิรูปที่ด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เกษตรกรรม ที่ ก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01/1102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การสำรวจความพึงพอใจของผู้รับบริการ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9   </w:t>
            </w:r>
          </w:p>
          <w:p>
            <w:pPr>
              <w:pStyle w:val="Normal"/>
              <w:tabs>
                <w:tab w:val="clear" w:pos="720"/>
                <w:tab w:val="left" w:pos="1114" w:leader="none"/>
              </w:tabs>
              <w:ind w:left="72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หนังสือสำนักงานการปฏิรูปที่ด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เกษตรกรรม ที่ ก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01/204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การสำรวจความพึงพอใจของผู้รับบริการ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9   </w:t>
            </w:r>
          </w:p>
          <w:p>
            <w:pPr>
              <w:pStyle w:val="Normal"/>
              <w:tabs>
                <w:tab w:val="clear" w:pos="720"/>
                <w:tab w:val="left" w:pos="1114" w:leader="none"/>
              </w:tabs>
              <w:ind w:left="72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ข้อมูลกลุ่มเป้าหมายจะใช้สำรวจความพึงพอใจของผู้รับบริการ ประจำปีงบประมาณ    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ิ่มเติม คือ “การขออนุญาตเข้าทำประโยชน์ในเขตปฏิรูปที่ด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ณีออก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4-0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แปลงเกษตรกรรมและแปลงที่อยู่อาศ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”             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843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EucrosiaUPC">
    <w:charset w:val="00"/>
    <w:family w:val="roman"/>
    <w:pitch w:val="variable"/>
  </w:font>
  <w:font w:name="DilleniaDSE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Angsana New" w:hAnsi="Angsana New" w:cs="Angsana New"/>
      </w:rPr>
    </w:pPr>
    <w:r>
      <w:rPr>
        <w:rFonts w:ascii="Angsana New" w:hAnsi="Angsana New"/>
        <w:szCs w:val="24"/>
      </w:rPr>
      <w:t>รายงานผลการปฏิบัติราชการตามคำรับรองการปฏิบัติราชการ ประจำปีงบประมาณ พ</w:t>
    </w:r>
    <w:r>
      <w:rPr>
        <w:rFonts w:cs="Angsana New" w:ascii="Angsana New" w:hAnsi="Angsana New"/>
        <w:szCs w:val="24"/>
      </w:rPr>
      <w:t>.</w:t>
    </w:r>
    <w:r>
      <w:rPr>
        <w:rFonts w:ascii="Angsana New" w:hAnsi="Angsana New"/>
        <w:szCs w:val="24"/>
      </w:rPr>
      <w:t>ศ</w:t>
    </w:r>
    <w:r>
      <w:rPr>
        <w:rFonts w:cs="Angsana New" w:ascii="Angsana New" w:hAnsi="Angsana New"/>
        <w:szCs w:val="24"/>
      </w:rPr>
      <w:t>. 2559</w:t>
    </w:r>
  </w:p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TH SarabunPSK" w:hAnsi="TH SarabunPSK" w:cs="TH SarabunPSK"/>
      </w:rPr>
    </w:pPr>
    <w:r>
      <w:rPr>
        <w:rFonts w:ascii="TH SarabunPSK" w:hAnsi="TH SarabunPSK" w:cs="TH SarabunPSK"/>
      </w:rPr>
      <w:t>สำนักงานการปฏิรูปที่ดินเพื่อเกษตรกรร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Eucros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hadow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8z2">
    <w:name w:val="WW8Num8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8z3">
    <w:name w:val="WW8Num8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8z4">
    <w:name w:val="WW8Num8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8z8">
    <w:name w:val="WW8Num8z8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hadow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hadow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hadow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hadow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hadow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Style13">
    <w:name w:val="ชื่อเรื่อง อักขระ"/>
    <w:qFormat/>
    <w:rPr>
      <w:rFonts w:ascii="EucrosiaUPC" w:hAnsi="EucrosiaUPC" w:eastAsia="Cordia New" w:cs="EucrosiaUPC"/>
      <w:b/>
      <w:bCs/>
      <w:sz w:val="32"/>
      <w:szCs w:val="32"/>
      <w:u w:val="single"/>
      <w:lang w:eastAsia="ko-K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eastAsia="Cordia New" w:cs="EucrosiaUPC"/>
      <w:b/>
      <w:bCs/>
      <w:sz w:val="32"/>
      <w:szCs w:val="32"/>
      <w:u w:val="single"/>
      <w:lang w:val="en-US" w:eastAsia="ko-K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4:43:00Z</dcterms:created>
  <dc:creator>Chumpol</dc:creator>
  <dc:description/>
  <cp:keywords/>
  <dc:language>en-US</dc:language>
  <cp:lastModifiedBy>kpr</cp:lastModifiedBy>
  <cp:lastPrinted>2015-04-27T14:18:00Z</cp:lastPrinted>
  <dcterms:modified xsi:type="dcterms:W3CDTF">2016-04-22T07:08:00Z</dcterms:modified>
  <cp:revision>11</cp:revision>
  <dc:subject/>
  <dc:title>ตารางแสดงผลการประเมิน ประจำปี</dc:title>
</cp:coreProperties>
</file>