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1120" w:hRule="atLeast"/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3" w:leader="none"/>
                <w:tab w:val="center" w:pos="451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center" w:pos="451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1073" w:leader="none"/>
                <w:tab w:val="center" w:pos="4513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หน่วยงาน</w:t>
            </w:r>
          </w:p>
        </w:tc>
      </w:tr>
      <w:tr>
        <w:trPr>
          <w:trHeight w:val="181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งษ์พิเชษฐ  เก้าเอี้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การเจ้า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-2282-358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นาจ  เขม่น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่งเสริมคุณธรรมและงานวิน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นธยา  ทองดี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ติกรชำนาญ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0-2281-1473 </w:t>
            </w:r>
          </w:p>
        </w:tc>
      </w:tr>
      <w:tr>
        <w:trPr>
          <w:trHeight w:val="2934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  <w:cantSplit w:val="true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ำอธิบาย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ในการดำเนินงาน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หน่วยงานภาครัฐ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&amp; Transparency Assessment: ITA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เป็นการประยุกต์แนวคิด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ประเมินคุณธรรมการดำเนินงา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Assessment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งค์การต่างประเทศที่ประสบความสำเร็จคือ องค์การต่อต้านการทุจริต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Anti-Corruption and Civil Rights Commission: ACRC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ากสาธารณรัฐเกาหลี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 บูรณาการเข้ากับดัชนีวัดความโปร่งใสของสำนักงาน 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โดยได้กำหนดเป็นกรอบแนวคิด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การดำเนินงาน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หน่วยงานภาครัฐ และสังเคราะห์เป็นองค์ประกอบหลักที่สำคัญและจำเป็นในการประเมิน โดยจำแนกองค์ประกอบหลั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ป็นองค์ประกอบย่อย ประเด็นการประเมิน และแปลงไปสู่คำถามที่ใช้ในการสอบถามความคิดเห็นหรือรวบรวมจากข้อมูลเอกสา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หลักฐานของหน่วยงาน 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งค์ประกอบการประเมินคุณธรรมและความโปร่งใสในการดำเนินงานของหน่วยงานภาครัฐ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Integrity &amp; Transparency Assessment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บ่งเป็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งค์ประกอบ ดังนี้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  <w:tab/>
                    <w:t xml:space="preserve">1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วามโปร่งใส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Transparency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 และจากข้อมูลเอกสา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  <w:tab/>
                    <w:t xml:space="preserve">2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วามรับผิดชอ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Accountability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  <w:tab/>
                    <w:t xml:space="preserve">3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ทุจริตคอร์รัปชั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orruption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มินจากการรับรู้และประสบการณ์โดยตรงของประชาชนผู้รับบริการหรือผู้มีส่วนได้ส่วนเสีย ที่มีต่อการให้บริการของ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  <w:tab/>
                    <w:t xml:space="preserve">4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ฒนธรรมคุณธรร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Integrity Culture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 และจากข้อมูลเอกสา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  <w:tab/>
                    <w:t xml:space="preserve">5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ุณธรรมในการทำงา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Work Integrity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ที่มีต่อการดำเนินงานของหน่วยงาน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90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919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919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 – 1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0 – 3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0 – 5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0 – 7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0 - 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72.4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 – 1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0 – 3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0 – 5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0 – 7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0 - 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ไม่ต้องใส่ผลคะแนนม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12460" cy="22110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923"/>
                                    <w:gridCol w:w="1631"/>
                                    <w:gridCol w:w="1486"/>
                                    <w:gridCol w:w="11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ุณธรรมและความโปร่งใสในการดำเนินงานของหน่วย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74.1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923"/>
                              <w:gridCol w:w="1631"/>
                              <w:gridCol w:w="1486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ธรรมและความโปร่งใสในการดำเนินงาน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ชื่อผู้ประสานงานของหน่วยงานให้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ประสานจาก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ร่วมมือกับโรงเรียนนายร้อยตำรวจ ส่งแบบสำรวจใช้เชิงประจักษ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vidence – based Integrity &amp; Transparency Assessmen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การประเมินคุณธรรมและความโปร่งใสในการดำเนินงานของหน่วยงานภาครัฐ โดย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ส่งแบบสำรวจดังกล่าวให้หน่วยงานในสังก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ผู้ให้ข้อมูลในส่วนที่เกี่ยวข้อง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</w:tc>
      </w:tr>
      <w:tr>
        <w:trPr>
          <w:trHeight w:val="42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ในองค์กรให้ความร่วมมือในการเข้ารับการประเมิน  </w:t>
            </w:r>
          </w:p>
        </w:tc>
      </w:tr>
      <w:tr>
        <w:trPr>
          <w:trHeight w:val="41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     -         </w:t>
            </w:r>
          </w:p>
        </w:tc>
      </w:tr>
      <w:tr>
        <w:trPr>
          <w:trHeight w:val="297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โรงเรียนนายร้อยตำรวจ ที่ ต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0035.5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ขอความอนุเคราะห์เก็บข้อมูลแบบประเมินโครงการประเมินโครงการประเมินคุณธรรมและความโปร่งใส การดำเนินงานของหน่วยงาน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grity &amp; Transparency Assessment – ITA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องการเจ้าหน้าที่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2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จ้งรายชื่อเจ้าหน้าที่ผู้ให้ข้อมูลแบบประเมินโครงการประเมินคุณธรรมและความโปร่งใสในการดำเนินงานของหน่วยงานภาครัฐ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9</w:t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center"/>
      <w:rPr>
        <w:rFonts w:ascii="Angsana New" w:hAnsi="Angsana New" w:cs="Angsana New"/>
        <w:szCs w:val="24"/>
      </w:rPr>
    </w:pPr>
    <w:r>
      <w:rPr>
        <w:rFonts w:eastAsia="Angsana New" w:cs="Angsana New" w:ascii="Angsana New" w:hAnsi="Angsana New"/>
        <w:szCs w:val="24"/>
      </w:rPr>
      <w:t xml:space="preserve">                                                                           </w:t>
    </w: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</w:t>
    </w:r>
    <w:r>
      <w:rPr>
        <w:rFonts w:ascii="Angsana New" w:hAnsi="Angsana New"/>
        <w:szCs w:val="24"/>
      </w:rPr>
      <w:t xml:space="preserve"> </w:t>
    </w: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9</w:t>
    </w:r>
  </w:p>
  <w:p>
    <w:pPr>
      <w:pStyle w:val="Header"/>
      <w:pBdr>
        <w:bottom w:val="single" w:sz="4" w:space="0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 xml:space="preserve">สำนักงานการปฏิรูปที่ดินเพื่อเกษตรกรรม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18:00Z</dcterms:created>
  <dc:creator>Chumpol</dc:creator>
  <dc:description/>
  <cp:keywords/>
  <dc:language>en-US</dc:language>
  <cp:lastModifiedBy>kpr</cp:lastModifiedBy>
  <cp:lastPrinted>2016-04-21T15:16:00Z</cp:lastPrinted>
  <dcterms:modified xsi:type="dcterms:W3CDTF">2016-04-22T01:02:00Z</dcterms:modified>
  <cp:revision>13</cp:revision>
  <dc:subject/>
  <dc:title>ตารางแสดงผลการประเมิน ประจำปี</dc:title>
</cp:coreProperties>
</file>