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-358140</wp:posOffset>
                </wp:positionV>
                <wp:extent cx="3552825" cy="400050"/>
                <wp:effectExtent l="6985" t="190500" r="6350" b="6985"/>
                <wp:wrapNone/>
                <wp:docPr id="1" name="Rectangle: Rounded Corner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บบคำชี้แจงประกอบการแบ่งส่วนราชการภายในก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" fillcolor="white" stroked="t" o:allowincell="f" style="position:absolute;margin-left:87pt;margin-top:-28.2pt;width:279.7pt;height:3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บบคำชี้แจงประกอบการแบ่งส่วนราชการภายในกร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ทบทวนบทบาท ภารกิจภาพรวมของส่วนราชการ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่วนราชการจะต้องวางแนวทางว่าในอนาคตส่วนราชการต้องการเป็นหน่วยงานที่ดำรงอยู่เพื่อทำอะไรให้กับประเทศชาติ และตอบสนองประชาชนอย่างไร สอดคล้องกับวัตถุประสงค์ของการจัดตั้งหน่วยงานหรือไม่ อย่างไร และเป็นภารกิจที่ไม่ซ้ำซ้อนกับส่วนราชการและหน่วยงานอื่นของรัฐ นอกจากนี้เหตุใดจึงจำเป็นต้องดำเนินการโดยส่วนราชการ ไม่สามารถให้ภาคเอกชน ภาคประชาสังคม หน่วยงานของรัฐ รูปแบบอื่นตามดำเนินการแทนได้ พร้อมทั้งอธิบายเหตุผลประกอบให้ชัดเจน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เหตุผลความจำเป็นในการขอจัดตั้ง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้องระบุเหตุผลความจำเป็นของของการขอจัดตั้งที่ชัดเจน เช่น เหตุใดจึงจำเป็นต้องขอปรับปรุง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จัดตั้งเป็นหน่วยงานขึ้นใหม่ มีความสอดคล้องของภารกิจของหน่วยงานกับยุทธศาสตร์ชาติ นโยบายสำคัญของรัฐบาล แผนการปฏิรูปประเทศ และมติคณะรัฐมนตรี สนับสนุนการขับเคลื่อนนโยบายรัฐบาล วิสัยทัศน์ยุทธศาสตร์ของกระทรวงในด้านใด รวมทั้งเมื่อจัดตั้งขึ้นแล้วมีประสิทธิภาพเพิ่มขึ้นอย่างไร และแสดงถึงประโยชน์ที่ประชาชนจะได้รับอย่างชัดเจน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ชี้แจงสาเหตุที่ต้องขอปรับปรุงส่วนราชการ ดังนี้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 xml:space="preserve">2.1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 xml:space="preserve">การวิเคราะห์ปัจจัยสภาพแวดล้อมภายนอก 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>(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>external environment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ที่มีผลกระทบต่อการทำงา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หน่วยงาน รวมถึงการเตรียมพร้อมและรองรับการเปลี่ยนแปลง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 xml:space="preserve">2.2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ปัญหาการดำเนินงาน หรือการบริหารงานของกรม อันเนื่องมาจากโครงสร้างส่วนราชการเดิมไม่เหมาะสม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วิเคราะห์บทบาทหน้าที่และภารกิจของหน่วยงานในอนาคต หน้าที่ความรับผิดชอบเพิ่มขึ้นหรือเปลี่ยนแปลงไป โดยชี้แจงรายละเอียดมีงานเพิ่มขึ้นอย่างไร หรือลักษณะงานเปลี่ยนแปลงไปประการใด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2.4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มีการเปลี่ยนแปลงระบบ หรือวิธีการทำงาน เฉพาะหน่วยงานหรือในภาพรวมของกรมแสดงกระบวนการดำเนินงานระหว่างหน่วยงานภายในกรม และให้เสนอแผนการนำ </w:t>
      </w:r>
      <w:r>
        <w:rPr>
          <w:rFonts w:eastAsia="Calibri" w:cs="TH SarabunIT๙" w:ascii="TH SarabunIT๙" w:hAnsi="TH SarabunIT๙"/>
          <w:sz w:val="32"/>
          <w:szCs w:val="32"/>
        </w:rPr>
        <w:t xml:space="preserve">Digital Technology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าใช้ในการปฏิบัติงานเพื่อสร้างประสิทธิภาพในการทำงาน หรือนำมาทดแทนเพื่อลดภาระงานที่มีอยู่เดิม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รณีการแบ่งส่วนราชการภายในกรมตามหลักการมอบหมายอำนาจ ส่วนราชการต้องชี้แจงเหตุผลความจำเป็นในการจัดตั้งเฉพาะส่วนราชการจัดตั้งเฉพาะส่วนราชการที่ขอเปลี่ยนแปลง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รณีการแบ่งส่วนราชการภายในกรมที่ต้องเสนอให้ 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พิจารณา ส่วนราชการต้องชี้แจงเหตุผลความจำเป็นในการขอจัดตั้งในภาพรวม และต้องระบุข้อเสนอให้ยุบเลิก หรือยุบรวมหน่วยงานที่มีอยู่เดิ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eastAsia="Calibri" w:cs="TH SarabunIT๙" w:ascii="TH SarabunIT๙" w:hAnsi="TH SarabunIT๙"/>
          <w:sz w:val="32"/>
          <w:szCs w:val="32"/>
        </w:rPr>
        <w:t>One-In, X-Out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มิให้เกิดความซ้ำซ้อนทั้งในด้านภารกิจและงบประมาณ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รณีการขอจัดตั้งหน่วยงานตามแผนการปฏิรูปประเทศด้านต่าง ๆ ให้ส่วนราชการถือปฏิบัติตามมติคณะรัฐมนตรี เมื่อวันที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มกราคม </w:t>
      </w:r>
      <w:r>
        <w:rPr>
          <w:rFonts w:eastAsia="Calibri" w:cs="TH SarabunIT๙" w:ascii="TH SarabunIT๙" w:hAnsi="TH SarabunIT๙"/>
          <w:sz w:val="32"/>
          <w:szCs w:val="32"/>
        </w:rPr>
        <w:t>2562 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รื่อง การทบทวนข้อเสนอให้จัดตั้งหน่วยงานของรัฐตามแผนการปฏิรูปประเท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ซึ่งกำหนดให้ส่วนราชการต้องพิจารณาการปรับปรุง บทบาท ภารกิจ และโครงสร้างของหน่วยงานที่มีอยู่เดิมเป็นลำดับแรก และปรับวิธีทำงานให้มีการบูรณาการระหว่างหน่วยงานให้เกิดผลเป็นรูปธรรม ก่อนเสนอให้มีการจัดตั้งหน่วยงานใหม่ และคำนึงถึงความสำคัญ ความเร่งด่วน เหตุผลความจำเป็นและความเหมาะสมสอดคล้องกับสถานการณ์ในปัจจุบันและแนวโน้มในอนาคต รวมถึงภาระด้านงบประมาณกรอบนโยบายรัฐบาล และนโยบายของแต่ละกระทรวงด้วย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ภารกิจของส่วนราชการที่จะมีการแบ่งส่วนราชการใหม่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้องระบุให้ชัดเจนว่าส่วนราชการที่จะจัดตั้งมีกรอบภารกิจอะไรบ้างที่จะดำเนินการ บทบาทของส่วนราชการนั้นคืออะไร มีหน้าที่และอำนาจอย่างไร โดยให้ระบุ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บเขตหน้าที่และอำนาจของส่วนราชการระดับกรม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แสดงแผนภูมิการแบ่งส่วนราชการในปัจจุบัน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ให้แสดงการเปรียบเทียบการแบ่งส่วนราชการที่มีอยู่ในปัจจุบันและที่ขอปรับปรุงใหม่โดยให้จัดทำเป็นตารางเปรียบเทียบ ทั้งนี้ ให้ระบุด้วยว่ามีการปรับปรุงอย่างไร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sz w:val="32"/>
          <w:szCs w:val="32"/>
        </w:rPr>
        <w:t>1)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: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เปรียบเทียบการแบ่งส่วนราชการที่มีอยู่ในปัจจุบันและที่ขอปรับปรุงใหม่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5"/>
        <w:gridCol w:w="2552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แบ่งส่วนราชการในปัจจุบั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แบ่งส่วนราชการที่ขอปรับปรุงใหม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การปฏิรูปที่ดินเพื่อเกษตรกรรม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บริการส่วนกลาง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บริการกลาง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ศูนย์สารสนเทศ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4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กฎหมาย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5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จัดการปฏิรูปที่ดิ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6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จัดการแผนที่และสารบบที่ดิ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7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บริหารกองทุ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8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พัฒนาพื้นที่ปฏิรูปที่ดิ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9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พัฒนาและถ่ายทอดเทคโนโลยี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0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วิชาการและแผ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ลุ่มตรวจสอบภายใ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ลุ่มพัฒนาระบบบริหาร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บริหารส่วนภูมิภาค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งานปฏิรูปที่ดินจังหวั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การปฏิรูปที่ดินเพื่อเกษตรกรรม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บริหารส่วนกลาง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2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3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4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5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6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7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8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9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0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1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2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บริหารส่วนภูมิภาค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งานปฏิรูปที่ดินจังหว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น้าที่ความรับผิดชอบของแต่ละส่วนราชการ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4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ชี้แจงหน้าที่ความรับผิดชอบของแต่ละส่วนราชการในปัจจุบัน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4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หรับส่วนราชการที่ขอปรับปรุงให้ชี้แจงหน้าที่และความรับผิดชอบของส่วนราชการที่ขอปรับปรุงเปรียบเทียบกับหน้าที่ความรับผิดชอบในปัจจุบั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sz w:val="32"/>
          <w:szCs w:val="32"/>
        </w:rPr>
        <w:t>2)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: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รายการเปรียบเทียบหน้าที่ความรับผิดชอบของแต่ละส่วนราชการ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6"/>
        <w:gridCol w:w="2835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่อนปรับปรุ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หรือจัดใหม่แล้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หตุผลของการเปลี่ยนแปลง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อัตรากำลังเจ้าหน้าที่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ให้สรุปกรอบอัตรากำลังเจ้าหน้าที่ที่ใช้อยู่ในปัจจุบั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้าราชการ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นักงานราชการ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ลูกจ้างประจำ ลูกจ้างชาวคราว และพนักงานจ้าง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แสดงแผนภูมิอัตรากำลังเฉพาะกอง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ำนักที่เกี่ยวข้องกับการขอปรับปรุงการแบ่งส่วนราชการ พร้อมทั้งรายละเอียดการจัดอัตรากำลังที่ใช้อยู่ในปัจจุบัน และอัตรากำลังที่จะปรับปรุงให้สอดคล้องกับส่วนราชการภายในกรมใหม่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ปริมาณงาน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ให้แสดงว่างานสำคัญๆ ที่มีอยู่ในปัจจุบันได้แก่งานอะไรบ้าง มีปริมาณงานมากน้อยเพียงใดโดยให้แสดงสถิติปริมาณงานย้อนหลัง </w:t>
      </w:r>
      <w:r>
        <w:rPr>
          <w:rFonts w:eastAsia="Calibri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ปี สำหรับงานใหม่ให้แสดงว่าได้ลงมือดำเนินการอะไรไปบ้างแล้วอย่างไรหรือไม่ และให้แสดงปริมาณการปริมาณงานล่วงหน้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ปี ตามงานที่จะพึงมี หรือเป้าหมายของงานตามแผ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sz w:val="32"/>
          <w:szCs w:val="32"/>
        </w:rPr>
        <w:t>3)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: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แสดงปริมาณงานย้อนหลังและเป้าหมายล่วงหน้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851"/>
        <w:gridCol w:w="992"/>
        <w:gridCol w:w="992"/>
        <w:gridCol w:w="992"/>
        <w:gridCol w:w="851"/>
        <w:gridCol w:w="1134"/>
      </w:tblGrid>
      <w:tr>
        <w:trPr>
          <w:tblHeader w:val="true"/>
          <w:trHeight w:val="33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งาน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หน่วยนับ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ริมาณงานย้อนหลั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เป้าหมายล่วงหน้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  <w:trHeight w:val="3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……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 xml:space="preserve">.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……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 xml:space="preserve">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  <w:t>.....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2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แสดงตัวชี้วัดและค่าเป้าหมายที่เป็นผลจากการดำเนินงานปรับปรุงโครงสร้างและภารกิจของส่วนราชการ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่วนราชการระดับต่ำกว่ากรมใหม่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ค่าใช้จ่าย 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ให้แสดงรายละเอียดงบประมาณค่าใช้จ่ายในปัจจุบั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ถ้ามี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ละประมาณการค่าใช้จ่ายในปีงบประมาณถัดไป </w:t>
      </w:r>
      <w:r>
        <w:rPr>
          <w:rFonts w:eastAsia="Calibri" w:cs="TH SarabunIT๙" w:ascii="TH SarabunIT๙" w:hAnsi="TH SarabunIT๙"/>
          <w:sz w:val="32"/>
          <w:szCs w:val="32"/>
        </w:rPr>
        <w:t xml:space="preserve">( 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ข้างหน้า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ฉพาะส่วนราชการที่ขอปรับปรุง โดยจำแนกรายละเอียดงบประมาณตามงบรายจ่าย ได้แก่ 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งบบุคลากร งบดำเนินงาน งบลงทุน งบเงินอุดหนุน และงบรายจ่ายอื่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sz w:val="32"/>
          <w:szCs w:val="32"/>
        </w:rPr>
        <w:t>4)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 w:before="0" w:after="1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: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รอบค่าใช้จ่ายล่วงหน้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544"/>
        <w:gridCol w:w="1701"/>
        <w:gridCol w:w="1701"/>
        <w:gridCol w:w="1701"/>
      </w:tblGrid>
      <w:tr>
        <w:trPr>
          <w:trHeight w:val="35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เงิ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ปัจจุบัน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รายการจ่ายล่วงหน้า</w:t>
            </w:r>
          </w:p>
        </w:tc>
      </w:tr>
      <w:tr>
        <w:trPr>
          <w:trHeight w:val="355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................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งบประมา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นอกงบประมา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ร่างกฎกระทรวงแบ่งส่วนราชการ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เสนอร่างกฎกระทรวงแบ่งส่วนราชการ สำหรับกรณีส่วนราชการระดับต่ำกว่ากรมให้เสนอร่างกฎกระทรวงแบ่งส่วนราชการ พร้อมเหตุผลในการปรับปรุงกฎกระทรวง</w:t>
      </w:r>
    </w:p>
    <w:p>
      <w:pPr>
        <w:pStyle w:val="Normal"/>
        <w:spacing w:lineRule="auto" w:line="276"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รณีการจัดตั้งหน่วยงานใหม่ในต่างประเทศ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ส่วนราชการชี้แจงเหตุผลความจำเป็นประกอบการขอจัดตั้งเพิ่มเติม เช่น ความสอดคล้องกับนโยบายและยุทธศาสตร์ชาติ ประเด็นการต่างประเทศ ท่าที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ฎระเบียบของประเทศเจ้าภาพ มีภารกิจที่ชัดเจน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ไม่ซ้ำซ้อนกับหน่วยงานเดิม การใช้ตัวเพิ่มประสิทธิภาพอื่นไม่สามารถดำเนินการได้อย่างมีประสิทธิภาพและคุ้มค่ากว่า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ลักเกณฑ์การพิจารณาจัดตั้งสำนักงานใหม่ในต่างประเทศ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76"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รายละเอียดอื่น ๆ</w:t>
      </w:r>
    </w:p>
    <w:p>
      <w:pPr>
        <w:pStyle w:val="Normal"/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ระบุรายละเอียดอื่น ๆ ที่เห็นว่าเกี่ยวข้องและจำเป็นเพื่อประโยชน์ในการพิจารณาหรือที่ประเด็นสำคัญที่นอกเหนือจากที่ระบุข้างต้น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40" w:right="1440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7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04:00Z</dcterms:created>
  <dc:creator>ALRO</dc:creator>
  <dc:description/>
  <cp:keywords/>
  <dc:language>en-US</dc:language>
  <cp:lastModifiedBy>ALRO</cp:lastModifiedBy>
  <dcterms:modified xsi:type="dcterms:W3CDTF">2020-04-08T06:04:00Z</dcterms:modified>
  <cp:revision>2</cp:revision>
  <dc:subject/>
  <dc:title/>
</cp:coreProperties>
</file>