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ปฏิรูปที่ดินจังหวัด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ปฏิรูปที่ดินจังหวัด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79"/>
        <w:gridCol w:w="840"/>
        <w:gridCol w:w="1679"/>
        <w:gridCol w:w="1674"/>
        <w:gridCol w:w="1572"/>
        <w:gridCol w:w="1559"/>
        <w:gridCol w:w="1515"/>
        <w:gridCol w:w="1334"/>
      </w:tblGrid>
      <w:tr>
        <w:trPr>
          <w:tblHeader w:val="true"/>
          <w:trHeight w:val="746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ของ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6 </w:t>
            </w:r>
          </w:p>
        </w:tc>
      </w:tr>
      <w:tr>
        <w:trPr>
          <w:trHeight w:val="64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ของ 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ร้อยละของการจัดที่ดินแปลงเกษตรกรรม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New area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X-ray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ละโอนสิทธิ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มรดกสิทธิ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)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จัดที่ดินชุมช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ได้รับอนุญาตให้เข้าทำประโยชน์ในเขตปฏิรูปที่ดินชุม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ได้รับอนุญาตให้เข้าทำประโยชน์ในเขตปฏิรูปที่ดินชุม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ได้รับอนุญาตให้เข้าทำประโยชน์ในเขตปฏิรูปที่ดินชุมช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ได้รับอนุญาตให้เข้าทำประโยชน์ในเขตปฏิรูปที่ดินชุม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ได้รับอนุญาตให้เข้าทำประโยชน์ในเขตปฏิรูปที่ดิน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รวจสอบการถือครองที่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ถือครองที่ดิน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ถือครองที่ด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ถือครอง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ถือครอง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การถือครอง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การเข้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โยชน์ของเกษตรกรผู้กระ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ิดระเบียบฯ ในเขตปฏิรูปที่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ิดระเบียบฯ ในเขตปฏิรูป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ิดระเบียบฯ ในเขตปฏิรูป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ิดระเบียบฯ ในเขตปฏิรูป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ิดระเบียบฯ ในเขตปฏิรูป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ิดระเบียบฯ ในเขตปฏิรูป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แก้ไขปัญหาการครอบครองที่ดินในเขตปฏิรูปที่ดินเพื่อเกษตรกรรม โดยมิชอบด้วยกฎ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4) </w:t>
            </w:r>
          </w:p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***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ัวชี้วัดเฉพาะ ส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ังหวัดที่มีพื้นที่เป้าหมายด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นินการ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 สำรวจรังวัดที่ดินพื้นที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ประเภท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บครอง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  <w:t xml:space="preserve">(1)  </w:t>
            </w:r>
            <w:r>
              <w:rPr>
                <w:rFonts w:ascii="TH SarabunIT๙" w:hAnsi="TH SarabunIT๙" w:cs="TH SarabunIT๙"/>
                <w:spacing w:val="-22"/>
                <w:sz w:val="32"/>
                <w:sz w:val="32"/>
                <w:szCs w:val="32"/>
              </w:rPr>
              <w:t xml:space="preserve">พื้นที่ตามข้อ </w:t>
            </w: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ที่ดินลักษณะอื่นๆ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ี่ดินที่สามารถดำเนินการได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ที่สามรถดำเนินการได้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ี่ดินที่สามารถดำเนินการ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ายงานสรุปผลการดำเนินงานพื้นที่ตามข้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ดำเนินงานจัดที่ดิน พื้นที่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ดินที่มีหลักฐานการครอบครองที่ดินและจำแนกที่ดินลักษณะอื่น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แต่กรณีตามแบบฟอร์มที่กำหนด และรายงานผลให้แล้วเสร็จภาย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>6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เกษตรกรตามแผนงานโครงการที่ได้รับการจัดสรรงบประมาณประจำ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8.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เกษตรกรที่ได้รับการส่งเสริมพัฒนาอาชีพ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นำความรู้ไปปฏิบัต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๐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ไปตามเกณฑ์ที่สำนักงบประมาณ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ระบบวนเกษตรในเขตปฏิรูปที่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๖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๗๐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๘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๙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๑๐๐ ตามเป้าหมาย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เกษตรกรปราดเปรื่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Smart Farmer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๔๐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๔๕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๕๐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๕๕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๖๐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ไปตามเกณฑ์ที่กรมส่งเสริมการเกษ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ภาพ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32"/>
                <w:szCs w:val="32"/>
                <w:lang w:val="en-GB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8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การส่งเสริมระบบการเกษตรแบบแปลงใหญ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ผลผลิตสินค้าเกษตรเพิ่มขึ้นร้อยละ ๑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แปลงที่ได้ราคาผลผลิตเพิ่มขึ้น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๑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ผลผลิตสินค้าเกษตรเพิ่มขึ้นร้อยละ ๒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แปลงที่ได้ราคาผลผลิตเพิ่มขึ้น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๒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ผลผลิตสินค้าเกษตรเพิ่มขึ้นร้อยละ 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แปลงที่ได้ราคาผลผลิตเพิ่มขึ้น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ผลผลิตสินค้าเกษตรเพิ่มขึ้นร้อยละ 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แปลงที่ได้ราคาผลผลิตเพิ่มขึ้น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ผลผลิตสินค้าเกษตรเพิ่มขึ้นร้อยละ 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แปลงที่ได้ราคาผลผลิต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๕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ไปตามเกณฑ์ที่กรมส่งเสริมการเกษ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ภาพ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</w:tr>
      <w:tr>
        <w:trPr>
          <w:trHeight w:val="253" w:hRule="atLeast"/>
        </w:trPr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ารหนี้เงินกองทุนการปฏิรูปที่ดินเพื่อเกษตร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บริการสินเชื่อเงินกองทุนการปฏิรูปที่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2 </w:t>
            </w:r>
            <w:bookmarkStart w:id="0" w:name="_Hlk513711835"/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เก็บหนี้เงินต้นของเงินกู้</w:t>
            </w:r>
            <w:bookmarkEnd w:id="0"/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7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9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นี้การปรับเป้าหมายวงเงินเป็นไปตามระเบียบของกองทุนฯ</w:t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9.3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จัดเก็บหนี้เงินกู้ค้างชำร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4 </w:t>
            </w:r>
            <w:bookmarkStart w:id="1" w:name="_Hlk513712067"/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การจัดเก็บรายได้ค่าเช่าและเงินต้นค่าเช่าซื้อ</w:t>
            </w:r>
            <w:bookmarkEnd w:id="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ิหารจัดการหนี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ังหวัด มีการประชุมคณะทำงานติดตามเร่งรัดจัดเก็บหนี้เงินกองทุนฯ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ละคัดกรองลูกหนี้ค้างชำระ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56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ออกเป็น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เร่งรัดจัดเก็บ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ีขึ้นไป ไม่น้อยกว่า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ของจำนวนรายจากการคัดกรองลูก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เร่งรัดจัดเก็บ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ีขึ้นไป ไม่น้อยกว่า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ของจำนวนรายลูก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ดำเนินการเร่งรัดจัดเก็บ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ีขึ้นไป ไม่น้อยกว่า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35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ของจำนวนรายลูกหนี้ค้างชำระกลุ่ม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ายงานผลการติดตามเร่งรัดผลการดำเนินงานตามแบบฟอร์มที่กำหนด ให้แล้วเสร็จ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่งให้ สบท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ลูกหนี้ค้างชำระ ที่ 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จังหวัดสามารถดำเนินการแก้ไขปัญหาหนี้ค้างชำระได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ลูกหนี้ค้างชำระที่ 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ังหวัดไม่สามารถดำเนินการแก้ไขปัญหาหนี้ค้างชำระได้</w:t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บริการประชาชนตาม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ยความสะดวก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ท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ผู้รับผิดชอ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ดเจนในการให้บริการประชาช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ำนวยความสะดวกในการให้บริการ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ตามแนว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Smart Place, Smart Data, Smart Officer, </w:t>
            </w:r>
            <w:r>
              <w:rPr>
                <w:rFonts w:cs="TH SarabunIT๙" w:ascii="TH SarabunIT๙" w:hAnsi="TH SarabunIT๙"/>
                <w:spacing w:val="-10"/>
                <w:sz w:val="28"/>
                <w:szCs w:val="28"/>
              </w:rPr>
              <w:t>Smart Quality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, Smart Service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นโยบายรัฐ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https://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citizen.info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go.th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ตอบแบบสำรวจใ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ดเอกสารสำเนาบัตรประชาชนและทะเบียน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มีกลไกการติดตาม ตรวจสอบผลการให้บริการประชาชนทั้งในด้านความพึงพอใจและผลการให้บริการประชาชนตามระยะเวลาที่กำหนด โดยประเมินผลการให้บริการในลักษณะตู้รับความคิดเห็นหรือกล่องประเมินความพึงพอใจหรือประเมินผลทางระบบเทคโนโลย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(QR Code)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หรือสุ่มสัมภาษณ์ และมีการสรุปผลการ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ติดตามการให้บริการทุกเดือ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ให้บริการประชาชน และผลการประเมินความพึงพอใจให้ถูกต้องครบถ้วนทุกเดือนตามแบบฟอร์ม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ให้บริการทางเว็บไซต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งหวัด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5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ติดตามผลคุณภาพชีวิตของเกษตรกรในเขตปฏิรูปที่ดินที่ได้รับ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ข้อมูล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ปฏิรูปที่ดินเป็นกรอบการศึกษาสำหรับการสุ่มตัวอย่า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ตัวอย่างทั้งเชิงปริมาณและคุณภาพตามเครื่องมือ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สวผ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 สังเคราะห์ และสรุปข้อมู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ชีวิตเกษตรกรในเขตปฏิรูปที่ด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ให้ สวผ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ภายในเดือนกรกฎาค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ผยแพร่รายงานผ่านเว็บไซด์ ผ่านเว็บไซต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เพื่อให้ผู้ที่เกี่ยวข้องนำไปวางแผนการเพิ่มประสิทธิภาพการปฏิบัติงา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5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รายจ่ายเพิ่มเต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จำ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25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  <w:lang w:val="en-GB"/>
              </w:rPr>
              <w:t>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ผลการ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ผู้ว่าราชการจังหวัดเพื่อประกอบการประเมินผลการปฏิบัติราชการตำแหน่งปฏิรูปที่ดินจังหวั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น้อยกว่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60.0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60.00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69.9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70.00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79.9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80.00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89.99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9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6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2:00Z</dcterms:created>
  <dc:creator>kiranm</dc:creator>
  <dc:description/>
  <cp:keywords/>
  <dc:language>en-US</dc:language>
  <cp:lastModifiedBy>TAR</cp:lastModifiedBy>
  <cp:lastPrinted>2018-06-01T15:14:00Z</cp:lastPrinted>
  <dcterms:modified xsi:type="dcterms:W3CDTF">2018-07-04T03:00:00Z</dcterms:modified>
  <cp:revision>90</cp:revision>
  <dc:subject/>
  <dc:title>ตัวชี้วัดและเป้าหมายตามแผนปฏิบัติราชการ ปีงบประมาณ พ</dc:title>
</cp:coreProperties>
</file>