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จัดการปฏิรูปที่ดิ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จัดการปฏิรูปที่ดิ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084"/>
        <w:gridCol w:w="846"/>
        <w:gridCol w:w="1410"/>
        <w:gridCol w:w="1417"/>
        <w:gridCol w:w="1418"/>
        <w:gridCol w:w="1383"/>
        <w:gridCol w:w="1556"/>
        <w:gridCol w:w="1587"/>
      </w:tblGrid>
      <w:tr>
        <w:trPr>
          <w:tblHeader w:val="true"/>
          <w:trHeight w:val="746" w:hRule="atLeast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ap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ควบคุมการปฏิบัติงานการจัดที่ดินทำกิน และจัดที่ดินชุมช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สำหรับวางแผนปฏิบัติงาน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ผนปฏิบัติงานให้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และแจ้งผู้ตรวจการกรมกำกับติดตามในพื้น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เร่งรัด การดำเนินงานจัดที่ดินให้เป็นไปตามเป้าหมายที่กำหน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ก้าวหน้าให้ผู้บริหารทราบทุกเดือ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ดำเนินงาน และวิเคราะห์ปัญหาอุปสรรคต่างๆ เพื่อใช้เป็นแนวทาง สำห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งานกิจกรรมจัดที่ดิน 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สำเร็จในการจัดที่ดินทำกินและจัดที่ดินชุมชนให้ผู้บริหารกระทรวงฯรับ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ผลการปฏิบัติงานในระบบฐานข้อมูลให้ถูกต้องครบถ้ว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1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ตรวจสอบการถือครองที่ดินในเขตปฏิรูปที่ดิน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สำหร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งาน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ผนปฏิบัติงานให้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และแจ้งผู้ตรวจการกรมกำกับติดตามในพื้นที่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่งรัดการปฏิบัติงานตรวจสอบการถือคร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เป้าหมาย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ก้าวหน้าให้ผู้บริหารทราบทุกเดือน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ในระบบฐานข้อมูลให้ถูกต้องครบถ้ว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เสนอบน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แก้ไขปัญหาการเข้าทำประโยชน์ของผู้ได้รับการจัดที่ดินในเขตปฏิรูปที่ดิ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บทว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ำเนินงาน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กำหนดมาตรการในการขับเคลื่อน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ในมาตรการขับเคลื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ลการกำกับติดตามอย่างต่อเนื่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่งรัดการปฏิบัติงา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แก้ไขปัญหา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เข้าทำประโยชน์ของ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ผู้ได้รับการจัด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 ให้เป็นไปตามเป้าหมายการตรวจสอบการถือครองที่ดินในเขตปฏิรูปที่ดินได้ครบถ้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ความสำเร็จในการแก้ไขปัญหาการเข้าทำประโยชน์ให้ผู้บริหา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ระทรวงฯ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ับทราบทุกเดือ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รุปและวิเคราะห์ผลการดำเนินงานในภาพรวมของการปฏิบัติงานตามแผนปฏิบัติงานประจำปี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และสรุปผลการตรวจสอบการถือครองที่ดินในเขตปฏิรูปที่ดินได้ครบถ้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40,00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5)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ระชาสัมพันธ์ผ่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</w:tr>
      <w:tr>
        <w:trPr>
          <w:trHeight w:val="8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ควบคุมการปฏิบัติงานในพื้นที่ตามคำสั่งหัวหน้า คสช 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6/255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นการปฏิบัติงา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บูรณาการในการเร่งรัดดำเนินการตามเป้าหมาย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ร่งรัด ติดตามผลการดำเนินงานให้เป็นไปตามเป้าหมายที่กำหนด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ดำเนินงาน วิเคราะห์ปัญหาอุปสรรค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ายงานให้ผู้บริหารกระทรวงรับทราบ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ทุกเดือน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ประชาสัมพันธ์ผลงาน ผ่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ปรับปรุงฐานข้อมูล 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igital map/ALRO Land/file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can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้มเก็บเรื่องราวที่ดินในเขตปฏิรูปที่ด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6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ประชุมคณะทำงานเพื่อวางแผนการปรับปรุงฐานข้อมูลทั้ง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ฐาน ให้มีฐานข้อมูลที่ถูกต้องครบถ้วนและเป็นปัจจุบ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จัดทำแผนและแนวทางในการปรับปรุงฐานข้อมูลทั้ง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ให้ถูกต้อง ครบถ้วนเป็นปัจจุบันเป้าหมาย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40,000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ปล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ัฒนาและปรับปรุงฐานข้อมูลทั้ง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ฐานให้ได้ร้อยละ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75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ของแผนงานทั้งหม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0,000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ปลง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ัฒนาและปรับปรุงฐานข้อมูลทั้ง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ฐานให้ได้ร้อยละ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87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5,000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ปลง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ัฒนาและปรับปรุงฐานข้อมูลทั้ง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ฐานให้ได้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40,000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ปลง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จ้งให้ผู้เกี่ยวข้องนำไปใช้ประโยชน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ตอบสนองยุทธศาสตร์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ยุทธศาสตร์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1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ตามแบบรายง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กับการขับเคลื่อนยุทธศาสตร์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ขับเคลื่อนยุทธศาสตร์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5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1:00Z</dcterms:created>
  <dc:creator>kiranm</dc:creator>
  <dc:description/>
  <cp:keywords/>
  <dc:language>en-US</dc:language>
  <cp:lastModifiedBy>TAR</cp:lastModifiedBy>
  <cp:lastPrinted>2018-05-18T16:55:00Z</cp:lastPrinted>
  <dcterms:modified xsi:type="dcterms:W3CDTF">2018-06-19T04:10:00Z</dcterms:modified>
  <cp:revision>27</cp:revision>
  <dc:subject/>
  <dc:title>ตัวชี้วัดและเป้าหมายตามแผนปฏิบัติราชการ ปีงบประมาณ พ</dc:title>
</cp:coreProperties>
</file>