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พัฒนาพื้นที่ปฏิรูปที่ดิน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พัฒนาพื้นที่ปฏิรูปที่ดิน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941"/>
        <w:gridCol w:w="1012"/>
        <w:gridCol w:w="1333"/>
        <w:gridCol w:w="1383"/>
        <w:gridCol w:w="1416"/>
        <w:gridCol w:w="1415"/>
        <w:gridCol w:w="1523"/>
        <w:gridCol w:w="1610"/>
      </w:tblGrid>
      <w:tr>
        <w:trPr>
          <w:tblHeader w:val="true"/>
          <w:trHeight w:val="746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บริหารจัดการงานก่อสร้างถัง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ฝายชะลอน้ำแผนงบลงทุ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ิ่มเติมประจำ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จัดทำแผนปฏิบัติการตามแผนงาน โครงการพัฒนาโครงสร้างพื้นฐานที่ได้รับจัดสรรงบประมา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ัดทำเอกสารประกวดราคางานก่อสร้างเอกสารราคากลางงานก่อสร้างและร่างขอบเขตของงา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(TOR)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ให้เสร็จสิ้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ดำเนินการบริหารจัดการงานก่อสร้างถัง ค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และฝายชะลอน้ำและแล้วเสร็จ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            ร้อยละ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8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ของจำนวนโครงการที่ได้รับจัดสรรภายในเวลาที่กำหน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ดำเนินการบริหารจัดการงานก่อสร้างถัง ค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ล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และฝายชะลอน้ำและแล้วเสร็จ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      ร้อยละ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ของจำนวนโครงการที่ได้รับจัดสรรภายในเวลาที่กำหนด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ดำเนินการบริหารจัดการงานก่อสร้างถัง ค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และฝายชะลอน้ำและแล้วเสร็จ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         ร้อยละ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00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ของจำนวนโครงการที่ได้รับจัดสรรภายในเวลาที่กำหนด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โครงการที่ได้รับการสำรวจความเหมาะสมงานพัฒนาโครงสร้างพื้นฐานในเขตปฏิรูป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 ได้แก่ สระแก้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ยภู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พรรณบุรี และ มุกดาหาร 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2,9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ผลการดำเนินการสำรวจความเหมาะสมงานพัฒนาโครงสร้างพื้นฐาน พื้น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ังหวัด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4,00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ผลการดำเนินการสำรวจความเหมาะสมงานพัฒนาโครงสร้างพื้นฐาน พื้น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ังหวัด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6,00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ผลการดำเนินการสำรวจความเหมาะสมงานพัฒนาโครงสร้างพื้นฐาน พื้น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ังหวัด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8,00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ผลการดำเนินการสำรวจความเหมาะสมงานพัฒนาโครงสร้างพื้นฐาน พื้น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ังหวัด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0,00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ผลการดำเนินการสำรวจความเหมาะสมงานพัฒนาโครงสร้างพื้นฐาน พื้น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จังหวัด ครบตามเป้าหมาย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ของโครงการที่ได้รับการสำรวจและออกแบบงานพัฒนาโครงสร้างพื้นฐานด้านแหล่งน้ำในเขตปฏิรูป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4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ห่ง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ำนวนโครงการที่ได้รับการสำรวจและออกแบบ จัดทำแบบก่อสร้างงานพัฒนาโครงสร้างพื้นฐานด้านแหล่งน้ำ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6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ำนวนโครงการที่ได้รับการสำรวจและออกแบบ จัดทำแบบก่อสร้างงานพัฒนาโครงสร้างพื้นฐานด้านแหล่งน้ำ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ำนวนโครงการที่ได้รับการสำรวจและออกแบบ จัดทำแบบก่อสร้างงานพัฒนาโครงสร้างพื้นฐานด้านแหล่งน้ำ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ำนวนโครงการที่ได้รับการสำรวจและออกแบบ จัดทำแบบก่อสร้างงานพัฒนาโครงสร้างพื้นฐานด้านแหล่งน้ำ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ำนวนโครงการที่ได้รับการสำรวจและออกแบบ จัดทำแบบก่อสร้างงานพัฒนาโครงสร้างพื้นฐานด้านแหล่งน้ำ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รบ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เป้าหมาย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ห่ง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และรายงานผลให้ผู้บริหารทราบ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สำรวจออกแบบอาคารและสิ่งก่อสร้างอื่นๆ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4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ห่ง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โครงการที่ได้รับการสำรวจและออกแบบอาคารและ สิ่งก่อสร้างอื่นๆ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26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โครงการที่ได้รับการสำรวจและออกแบบอาคารและสิ่งก่อสร้างอื่นๆ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โครงการที่ได้รับการสำรวจและออกแบบอาคารและสิ่งก่อสร้างอื่นๆ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โครงการที่ได้รับการสำรวจและออกแบบอาคารและสิ่งก่อสร้างอื่นๆ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32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โครงการที่ได้รับการสำรวจและออกแบบอาคารและสิ่งก่อสร้างอื่นๆ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รบ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เป้าหมาย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ห่ง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ละรายงานผลให้ผู้บริหารทรา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ดำเนินงานเรียนรู้ด้านการสร้างนวัตกรรมการเกษตร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สำเร็จของการสร้างเครื่องจักรกลการเกษตร จำนวน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ิ้นงาน ช้ากว่ากำหน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สำเร็จของการสร้างเครื่องจักรกลการเกษตร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ิ้นงาน ช้ากว่ากำหน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สำเร็จของการสร้างเครื่องจักรกลการเกษตร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ิ้นงาน ตามเวลาที่กำหน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สำเร็จของการสร้างเครื่องจักรกลการเกษตร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ิ้นงาน ก่อนกำหน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สำเร็จของการสร้างเครื่องจักรกลการเกษตร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ิ้นงาน ก่อนกำหน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นำไปใช้งานได้จริงในด้านการเพิ่มประสิทธิภาพ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การดำเนินการบูรณาการพัฒนาแหล่ง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กระจายน้ำในเขตปฏิรูปที่ดิน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ณะทำงานร่วมกับหน่วยงานบูรณากา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รมชลประทาน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ระชุมหารือเพื่อกำหนดกรอบแนวทางในการขับเคลื่อนการบูรณาการพัฒนาแหล่งน้ำและระบบกระจายน้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ตรวจสอบเตรียมความพร้อมของสถานที่ดำเนินก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ูรณาการพัฒนาแหล่ง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ระบบกระจายน้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ติดตามผลการบูรณาการพัฒนาแหล่งน้ำ และระบบกระจายน้ำ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ายงานผล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ให้กระทรวงฯ ทราบภายใ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2561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ที่ตอบสนองยุทธศาสตร์ 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่งชี้ความรู้ที่จำเป็น และมีความสำคัญต่อการปฏิบัติงานให้บรรลุตามยุทธศาสตร์ 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นการพัฒนาเกษตรกร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โดยการต่อยอดความรู้ใหม่ หรือสร้างองค์ความรู้ใหม่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แผนการจัดการองค์ความรู้ และดำเนินการตามแบบฟอร์มที่กำ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chief knowledge officer (CK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รวบรวม วิเคราะห์ สังเคราะห์ จัดการองค์ความรู้ตามยุทธศาสตร์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ละให้ผู้เกี่ยวข้องนำไปเพิ่มประสิทธิภาพการปฏิบัติงา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pacing w:val="-6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 xml:space="preserve">จัดทำเอกสารองค์ความรู้ ของหน่วยงาน 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pacing w:val="-6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>ที่มา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>แนวคิด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 xml:space="preserve">ทฤษฎี ที่เกี่ยวข้อง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pacing w:val="-6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 xml:space="preserve">วิธีดำเนินการจัดการองค์ความรู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pacing w:val="-6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Web"/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pacing w:val="-6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spacing w:val="-6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>เผยแพร่องค์ความรู้ ผ่านช่องทางต่างๆ เช่น เว็บไซต์หน่วยงาน แผ่นพับ หนังสือเวียน เป็นต้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ส่งเอกสารองค์ความรู้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ตามข้อ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ห้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พร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ภายในวันที่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ให้มีความถูกต้อง ครบถ้วน ตามเกณฑ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PMQ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กับ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color w:val="FFFFFF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7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16:00Z</dcterms:created>
  <dc:creator>kiranm</dc:creator>
  <dc:description/>
  <cp:keywords/>
  <dc:language>en-US</dc:language>
  <cp:lastModifiedBy>TAR</cp:lastModifiedBy>
  <cp:lastPrinted>2018-05-18T15:17:00Z</cp:lastPrinted>
  <dcterms:modified xsi:type="dcterms:W3CDTF">2018-06-19T02:59:00Z</dcterms:modified>
  <cp:revision>21</cp:revision>
  <dc:subject/>
  <dc:title>ตัวชี้วัดและเป้าหมายตามแผนปฏิบัติราชการ ปีงบประมาณ พ</dc:title>
</cp:coreProperties>
</file>