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9"/>
                                <w:szCs w:val="29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9"/>
                                <w:sz w:val="29"/>
                                <w:szCs w:val="29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9"/>
                                <w:szCs w:val="29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lang w:val="en-GB"/>
                              </w:rPr>
                              <w:t>กองประสานงานโครงการพระราชดำริและโครงการพิเศษ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9"/>
                          <w:szCs w:val="29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9"/>
                          <w:sz w:val="29"/>
                          <w:szCs w:val="29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9"/>
                          <w:szCs w:val="29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ผู้อำนวย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  <w:lang w:val="en-GB"/>
                        </w:rPr>
                        <w:t>กองประสานงานโครงการพระราชดำริและโครงการพิเศษ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956"/>
        <w:gridCol w:w="905"/>
        <w:gridCol w:w="1387"/>
        <w:gridCol w:w="1389"/>
        <w:gridCol w:w="1428"/>
        <w:gridCol w:w="1386"/>
        <w:gridCol w:w="1428"/>
        <w:gridCol w:w="1635"/>
      </w:tblGrid>
      <w:tr>
        <w:trPr>
          <w:tblHeader w:val="true"/>
          <w:trHeight w:val="746" w:hRule="atLeast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ดับความสำเร็จของโครงการที่ได้รับการพัฒนาโครงการอันเนื่องมาจากพระราชดำร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ดำเนินงานและผลการใช้จ่ายเงินประจำเดือ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ฐานข้อมูลเกษตรกรเข้ารับการฝึกอบร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ในโครงการได้รับการพัฒนา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ผลการดำเนินงานและผลการใช้จ่ายเงิน ประจำ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ติด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โครงการให้ผู้บริหารกระทรวงทรา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ดับความสำเร็จของโครงการขับเคลื่อนชุมชนเศรษฐกิจพอเพียงในเขตปฏิรูปที่ดิ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ละขออนุมัติโครงการติดตามประเมินผลโครง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แผนการติดตามประเมินผลโครง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ิดตามประเมินผลโครงการ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สรุปผลสำเร็จการดำเนินงานรายพื้นที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สำเร็จให้ผู้บริหารกระทรวงทรา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ดับความสำเร็จของโครงการส่งเสริมเกษตรทฤษฎีใหม่ในเขตปฏิรูปที่ดิ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แผนการติดตามผลการดำเนินโครงการฯ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ิดตามผลการดำเนินโครงการฯ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ข้อมูลผลการดำเนินโครงการ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สำเร็จและรายงานผลการติดตามโครง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สรุปผลสัมฤทธิ์ศูนย์ต้นแบบและเอกสารเผยแพร่โครงการ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บริหารกระทรวงทรา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โครงการปรับเปลี่ยนการผลิตในพื้นที่ไม่เหมาะสม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Zoning by Agri-Map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สรรงบประมาณในการสนับสนุนปัจจัยการผลิต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ผลการดำเนินงานในพื้นที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และสรุปรายงานผลการดำเนินงานประจำเดือ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และรายงานผลการดำเนินงานผ่านระบบออนไลน์ กรมพัฒนาที่ดิ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เอกสารสรุปผล            การดำเนิน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รายงานให้ผู้บริหารกระทรวงทรา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ดับความสำเร็จของการจัดแสดงนิทรรศการเพื่อการประชาสัมพันธ์เผยแพร่การด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นินงานโครงการพระราชด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ริและโครงการพิเศษ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ั้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ตั้งคณะทำงานเพื่อวางแผนการดำเนิ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มาตรการและแนวทางในการจัดนิทรรศ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นิทรรศการและการประชาสัมพันธ์เผยแพร่การดำเนินงา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การจัดนิทรรศการจากผู้เข้าช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ายงานผลการจัดนิทรรศการเสนอผู้บริหารกระทรวงทราบและเผยแพร่บน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เว็บไซต์ 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ให้มีความถูกต้อง ครบถ้วน ตามเกณฑ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Q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บริหารจัดการ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เพิ่มเติม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จำป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ปฏิบัติงาน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เพิ่มเติมประจำปี 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Action Plan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แผนปฏิบัติงานให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เพื่อบูรณาการทุกภาคส่วนที่เกี่ยวข้องให้เป็นไปตามแผนงานที่กำหนด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งบรายจ่ายเพิ่มเติมประจำปี 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ไปตามแผนงา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ผลเสนอผู้บริหารทราบ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ประชาสัมพันธ์ผลการดำเนินงานบนเว็บไซต์หน่วยงา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color w:val="FFFFFF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2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6:00Z</dcterms:created>
  <dc:creator>kiranm</dc:creator>
  <dc:description/>
  <cp:keywords/>
  <dc:language>en-US</dc:language>
  <cp:lastModifiedBy>TAR</cp:lastModifiedBy>
  <cp:lastPrinted>2018-05-30T12:44:00Z</cp:lastPrinted>
  <dcterms:modified xsi:type="dcterms:W3CDTF">2018-06-15T08:10:00Z</dcterms:modified>
  <cp:revision>40</cp:revision>
  <dc:subject/>
  <dc:title>ตัวชี้วัดและเป้าหมายตามแผนปฏิบัติราชการ ปีงบประมาณ พ</dc:title>
</cp:coreProperties>
</file>