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รองเลขาธิการ ส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รัตนะ สวามีชัย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รองเลขาธิการ ส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รัตนะ สวามีชัย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895"/>
        <w:gridCol w:w="840"/>
        <w:gridCol w:w="1350"/>
        <w:gridCol w:w="1409"/>
        <w:gridCol w:w="1812"/>
        <w:gridCol w:w="1406"/>
        <w:gridCol w:w="1674"/>
        <w:gridCol w:w="1563"/>
      </w:tblGrid>
      <w:tr>
        <w:trPr>
          <w:tblHeader w:val="true"/>
          <w:trHeight w:val="746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  <w:tr>
        <w:trPr>
          <w:trHeight w:val="1021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ะดับความสำเร็จการติดตามผลการดำเนินงานตามแผนงาน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ที่เทียบเท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ำกับ ดูแล </w:t>
            </w:r>
          </w:p>
          <w:p>
            <w:pPr>
              <w:pStyle w:val="Normal"/>
              <w:ind w:right="-136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ให้คำปรึกษา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ทบทวน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แผนปฏิบ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หนด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าตร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ดำเนินงาน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ไปตามแผนงา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ิดตามเร่งรัดการปฏิบัติงาน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การ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 ติดตามกา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 ติดตาม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</w:t>
            </w:r>
            <w:r>
              <w:rPr>
                <w:rFonts w:ascii="TH SarabunIT๙" w:hAnsi="TH SarabunIT๙" w:cs="TH SarabunIT๙"/>
                <w:spacing w:val="-22"/>
                <w:sz w:val="32"/>
                <w:sz w:val="32"/>
                <w:szCs w:val="32"/>
              </w:rPr>
              <w:t>ดำเนินงาน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พร้อมทั้งข้อเสนอแน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นวทางการ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พัฒนา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ในปี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ต่อไป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0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แก้ไขปัญหาการครอบครองที่ดินในเขตปฏิรูปที่ดินเพื่อเกษตรกรรม โดยมิชอบด้วยกฎ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นำปัญหาข้อจำกัดและนโยบายของผู้บริหารกระทรวงไปกำหนดมาตรการในการเร่งร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ก้ไขปัญหาที่ดินตาม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ื่อสารสร้างการรับรู้ให้ผู้เกี่ยวข้องรับทราบแนวทางการขับเคลื่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บูรณ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งาน 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อยู่อาศั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โครงสร้างพื้นฐ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ช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 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ผนงานจัดที่ดินใน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2) 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ติดตาม เร่งรัด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่ดินพื้นที่ 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4 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ทั้งข้อเสนอแนะแนวทางการดำเนินงานให้ประสบผลสำเร็จ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การจัดทำ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ฏิบัติ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สรรคข้อจำกัดของ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ผู้บริหารกระทรวงรับทราบอย่างต่อเนื่อง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(PMQA)</w:t>
            </w:r>
          </w:p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 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ของหน่วยงานที่กำกับดูแล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pacing w:val="-1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กำกับ ติดตามเร่งรัด หน่วยงานที่กำกับดูแลให้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256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 ติดตามเร่งรัด หน่วยงานที่กำกับดูแล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pacing w:val="-1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ำกับ ติดตามเร่งรัด หน่วยงานที่กำกับดูแลให้พิจารณาปรับปรุง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ตามที่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ให้ข้อเสนอแน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 ติดตามเร่งรัด หน่วยงานที่กำกับดูแล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ดับความสำเร็จการวางระบบกระบวนการพัฒนาพื้นที่และพัฒนาอาชีพเกษตรกรในเขตปฏิรูปที่ดิ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ทบทวน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แนวทางการพัฒนาพื้นที่และพัฒนาอาชีพเกษตรกร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ทบทวน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ายละเอียดแผนงาน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โครงการในการพัฒนาพื้นที่และพัฒนาอาชีพเกษตรกร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ทบทวน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คู่มือกระบวนการพัฒนาพื้นที่และพัฒนาอาชีพเกษตรกรในเขตปฏิรูปที่ดิ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บบติดตามเยี่ยมเยียนให้คำแนะนำเกษตรกรในการพัฒนาพื้นที่และพัฒนาอาชีพอย่างต่อเนื่อ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ำกับ ติดตาม สรุปและรายงานผลสัมฤทธิ์ให้ผู้บริหารรับทรา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ที่ตอบสนอง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ยุทธศา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ำกับ ติดตามการ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่งชี้ความรู้ที่จำเป็น และมีความส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คัญต่อการปฏิบัติงานให้บรรลุตามพันธกิจ ในการพัฒนาเกษตรก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โดยการต่อยอดความรู้ใหม่ หรือสร้างองค์ความรู้ใหม่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color w:val="FF0000"/>
                <w:kern w:val="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color w:val="FF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กำกับ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จัดทำแผนการจัดการองค์ความรู้ และด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นินการตามแบบฟอร์มที่ก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chief knowledge officer (CKO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กำกับ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ารรวบรวม วิเคราะห์ สังเคราะห์ จัดการ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งค์ความรู้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ตามยุทธศา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ให้ผู้เกี่ยวข้องน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ไ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เพิ่มประสิทธิภาพการปฏิบัติงา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ำกับ ติดตาม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อกสารองค์ความรู้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  <w:u w:val="single"/>
              </w:rPr>
              <w:t>ของหน่วยงาน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ี่มา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นวคิด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ฤษฎ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ที่เกี่ยวข้อง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ิธีดำเนินการจัดการ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color w:val="FF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เผยแพร่องค์ความรู้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ผ่านช่องทางต่างๆ เช่น เว็บไซต์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ผ่นพับ หนังสือเวียน เป็นต้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ำกับ ติดตา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ารจัดส่ง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อกสารองค์ความรู้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ให้ กพร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ดับความสำเร็จของการควบคุมภายใน ของ ส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.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kern w:val="2"/>
                <w:sz w:val="32"/>
                <w:sz w:val="32"/>
                <w:szCs w:val="32"/>
              </w:rPr>
              <w:t>เร่งรัดการควบคุมภายในของ สำนัก</w:t>
            </w:r>
            <w:r>
              <w:rPr>
                <w:rFonts w:cs="TH SarabunIT๙" w:ascii="TH SarabunIT๙" w:hAnsi="TH SarabunIT๙"/>
                <w:spacing w:val="-10"/>
                <w:kern w:val="2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kern w:val="2"/>
                <w:sz w:val="32"/>
                <w:sz w:val="32"/>
                <w:szCs w:val="32"/>
              </w:rPr>
              <w:t>กอง ที่กำกับให้เป็นไปตามแผนงานที่กำหน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4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4"/>
                <w:kern w:val="2"/>
                <w:sz w:val="32"/>
                <w:sz w:val="32"/>
                <w:szCs w:val="32"/>
              </w:rPr>
              <w:t>กำกับ ติดตามความก้าวหน้าในการควบคุมภายใน และวิเคราะห์ความเสี่ยงและโอกาสที่อาจจะเกิดขึ้นอี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ำกับการรายงานผลการควบคุมภายในตามระเบียบคณะกรรมการตรวจเงินแผ่นดิ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ำกับ ติดตาม การสรุปรายงานผลการควบคุมภายในให้ผู้บริหารรับทราบ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ำกับ ติดตาม เผยแพร่ผลการควบคุมภายในผ่านเว็บไซต์             ส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ดับความสำเร็จของการบริหารจัดการงบ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ายจ่ายเพิ่มเติมป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จำปี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 25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ำกับ ติดตาม การจัดทำแผนปฏิบัติงานงบ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รายจ่ายเพิ่มเติมประจำปี งบประมาณ พ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(Action Plan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กำกับ ติดตาม การแจ้งแผนปฏิบัติงานให้ </w:t>
            </w:r>
          </w:p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จังหวัดเพื่อบูรณาการทุกภาคส่วนที่เกี่ยวข้องให้เป็นไปตามแผนงานที่กำหน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ำกับ ติดตาม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การบริหารจัดการงบรายจ่ายเพิ่มเติมประจำปี 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ให้เป็นไปตามแผนงา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ำกับ ติดตาม สรุปรายงานผลเสนอผู้บริหารกระทรวงทราบ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ำกับ ติดตาม การเผยแพร่ประชาสัมพันธ์ผลการดำเนินงานบนเว็บไซต์หน่วยงา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TH SarabunPSK" w:hAnsi="TH SarabunPSK" w:cs="TH SarabunPSK"/>
        <w:sz w:val="28"/>
        <w:sz w:val="28"/>
        <w:szCs w:val="28"/>
      </w:rPr>
      <w:t xml:space="preserve">หน้าที่ </w:t>
    </w:r>
    <w:r>
      <w:rPr>
        <w:rFonts w:ascii="TH SarabunPSK" w:hAnsi="TH SarabunPSK" w:cs="TH SarabunPSK"/>
        <w:sz w:val="28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11</w:t>
    </w:r>
    <w:r>
      <w:rPr>
        <w:sz w:val="28"/>
        <w:szCs w:val="28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4:00Z</dcterms:created>
  <dc:creator>kiranm</dc:creator>
  <dc:description/>
  <cp:keywords/>
  <dc:language>en-US</dc:language>
  <cp:lastModifiedBy>TAR</cp:lastModifiedBy>
  <cp:lastPrinted>2018-06-19T11:34:00Z</cp:lastPrinted>
  <dcterms:modified xsi:type="dcterms:W3CDTF">2018-06-19T04:35:00Z</dcterms:modified>
  <cp:revision>87</cp:revision>
  <dc:subject/>
  <dc:title>ตัวชี้วัดและเป้าหมายตามแผนปฏิบัติราชการ ปีงบประมาณ พ</dc:title>
</cp:coreProperties>
</file>