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ศูนย์เทคโนโลยีสารสนเทศและการสื่อสาร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ศูนย์เทคโนโลยีสารสนเทศและการสื่อสาร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962"/>
        <w:gridCol w:w="910"/>
        <w:gridCol w:w="1389"/>
        <w:gridCol w:w="1389"/>
        <w:gridCol w:w="1391"/>
        <w:gridCol w:w="1389"/>
        <w:gridCol w:w="1396"/>
        <w:gridCol w:w="1641"/>
      </w:tblGrid>
      <w:tr>
        <w:trPr>
          <w:tblHeader w:val="true"/>
          <w:trHeight w:val="746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</w:tr>
      <w:tr>
        <w:trPr>
          <w:trHeight w:val="102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ลงทุนเป็นไปตามเป้าหมาย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</w:tr>
      <w:tr>
        <w:trPr>
          <w:trHeight w:val="278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ปรับปรุงข้อมูลแผนที่ดิจิตอ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Digital Map 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ฐานข้อมูลการจัด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ALRO Land Online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ระชุมคณะทำงานกำหนด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เป้าหมาย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แผนการดำเนินงานและแนวทางการปฏิบัติงานให้สอดคล้องกับคณะทำงานพัฒนาปรับปรุงฐานข้อมูลที่ดิน ข้อมูลแผนที่และข้อมูล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ารบบที่ดินของ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ภาคเหนือ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เตรียมข้อมูลแผนที่ดิจิตอ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Digital Map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ฐานข้อมูลการจัด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ALRO Land Online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ทั้งแจ้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เป้าหมายให้ทราบถึงขั้นตอนและแนวทางการปฏิบัติงาน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การปรับปรุงข้อมูลแผนที่ดิจิตอ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Digital Map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ฐานข้อมูลการจัด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ALRO Land Online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 ตามแผนการดำเนินงา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คณะทำงานเพื่อติดตามผลการปฏิบัติง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สอดคล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บแผนการดำเนินงานและแนวท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ฏิบัติ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ขึ้น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และรายงานผลการปฏิบัติงานการปรับปรุงข้อมูลแผนที่ดิจิตอ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Digital Map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ฐานข้อมูลการจัด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ALRO Land Online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รบตามเป้าหม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ผู้บริห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จ้งให้ผู้เกี่ยวข้องนำไปใช้ประโยชน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8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ของการปรับปรุงแผนที่แปลงที่ดินเกษตรกรรมเป็นระบบดิจิตอ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(945,000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(1,102,000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ไร่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(1,260,000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ไร่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(1,417,000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ไร่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(1,575,000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ไร่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รวจสอบการใช้ประโยชน์ที่ดินรายแปลงจากภาพถ่ายทางอากา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พถ่ายดาวเทียมรายละเอียดสูงในเขตปฏิรูปที่ดิน ภาคกลาง ภาคเหนือ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ตรวจสอบการใช้ประโยชน์ที่ดินรายแปลงจากภาพถ่ายทางอากา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พถ่ายดาวเทียม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,8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ตรวจสอบการใช้ประโยชน์ที่ดินรายแปลงจากภาพถ่าย ทางอากา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พถ่ายดาวเทียม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,1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ร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ตรวจสอบการใช้ประโยชน์ที่ดินรายแปลงจากภาพถ่าย ทางอากา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พถ่ายดาวเทียม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ร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ตรวจสอบการใช้ประโยชน์ที่ดินรายแปลงจากภาพถ่าย ทางอากา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พถ่ายดาวเทียม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ร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รุปผลการตรวจสอบการใช้ประโยชน์ที่ดินรายแปลงจากภาพถ่าย ทางอากาศ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ภาพถ่ายดาวเทียม จำนวน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0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00,000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ไร่และแจ้งให้ผู้เกี่ยวข้องนำไปใช้ประโยชน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วามสำเร็จการ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ดำเนินงานตามโครงการยกเลิกสำเนาเอกสารราชการ และ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citizen feedback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ของสำนักงานการปฏิรูปที่ดินเพื่อเกษตรกรรม</w:t>
            </w:r>
          </w:p>
          <w:p>
            <w:pPr>
              <w:pStyle w:val="Defaul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ศึกษา วิเคราะห์ ขั้นตอนการดำเนินงานในโครงการยกเลิกสำเนาเอกสารราชการ และ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citizen feedbac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จัดทำขั้นตอน และวิธีการในการปักหมุดพิกัดสถานที่ราชการ พร้อมทั้งแจ้ง 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จังหวัดให้ทราบและดำเนินการ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ติดตาม และตรวจสอบความครบถ้วนของการปักหมุดพิกัดสถานที่ราชการของ 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จังหวัด ผ่านแอปพลิเคชั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ดำเนินการจัดทำบันทึกข้อตกลงร่วมกั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(MOU)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ระหว่าง 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และ กรมการปกครอง เพื่อเชื่อมโยงข้อมูล และตรวจสอบข้อมูลเกษตรกร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รายงานผลการดำเนินงานตามโครงการ</w:t>
            </w:r>
            <w:r>
              <w:rPr>
                <w:rFonts w:ascii="TH SarabunIT๙" w:hAnsi="TH SarabunIT๙" w:eastAsia="Cordia New" w:cs="TH SarabunIT๙"/>
              </w:rPr>
              <w:t xml:space="preserve">ยกเลิกสำเนาเอกสารราชการ และ </w:t>
            </w:r>
            <w:r>
              <w:rPr>
                <w:rFonts w:eastAsia="Cordia New" w:cs="TH SarabunIT๙" w:ascii="TH SarabunIT๙" w:hAnsi="TH SarabunIT๙"/>
              </w:rPr>
              <w:t xml:space="preserve">citizen feedback </w:t>
            </w:r>
            <w:r>
              <w:rPr>
                <w:rFonts w:ascii="TH SarabunIT๙" w:hAnsi="TH SarabunIT๙" w:eastAsia="Cordia New" w:cs="TH SarabunIT๙"/>
              </w:rPr>
              <w:t>และจัดทำแผนการ</w:t>
            </w:r>
            <w:r>
              <w:rPr>
                <w:rFonts w:ascii="TH SarabunIT๙" w:hAnsi="TH SarabunIT๙" w:cs="TH SarabunIT๙"/>
                <w:kern w:val="2"/>
                <w:sz w:val="28"/>
                <w:sz w:val="28"/>
              </w:rPr>
              <w:t>พัฒนาระบบสารสนเทศในการให้บริการประชาช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ควบคุมดูแล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ทำงานของระบบเครือข่ายอินเทอร์เน็ต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เครือข่ายอินเทอร์เน็ต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ยุดทำงาน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%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วันทำการ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เครือข่ายอินเทอร์เน็ต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ยุดทำ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%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วันทำการ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เครือข่ายอินเทอร์เน็ต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ยุดทำ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%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วันทำการ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เครือข่ายอินเทอร์เน็ต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ยุดทำ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%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วันทำการ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เครือข่ายอินเทอร์เน็ต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ยุดทำ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%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74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(Working Team)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เพื่อพิจารณาประเด็นการขับเคลื่อ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ดำเนินการตามประเด็นการขับเคลื่อ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ระจำปี งบประมาณ พ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6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16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16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</w:rPr>
              <w:t>ตามที่ได้รับมอบหมายจากคณะทำงานฯ ประจำปีงบประมาณ พ</w:t>
            </w:r>
            <w:r>
              <w:rPr>
                <w:rFonts w:cs="TH SarabunIT๙" w:ascii="TH SarabunIT๙" w:hAnsi="TH SarabunIT๙"/>
                <w:spacing w:val="-1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16"/>
                <w:sz w:val="32"/>
                <w:szCs w:val="32"/>
              </w:rPr>
              <w:t>. 2561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pacing w:val="-16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pacing w:val="-16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pacing w:val="-16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16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16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pacing w:val="-16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pacing w:val="-16"/>
                <w:sz w:val="32"/>
                <w:szCs w:val="32"/>
                <w:lang w:val="en-GB"/>
              </w:rPr>
              <w:t xml:space="preserve">. 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pacing w:val="-1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pacing w:val="-16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pacing w:val="-16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pacing w:val="-16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pacing w:val="-16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  <w:lang w:val="en-GB"/>
              </w:rPr>
              <w:t xml:space="preserve">กรกฎาคม </w:t>
            </w:r>
            <w:r>
              <w:rPr>
                <w:rFonts w:cs="TH SarabunIT๙" w:ascii="TH SarabunIT๙" w:hAnsi="TH SarabunIT๙"/>
                <w:spacing w:val="-16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พิจารณาปรับปรุง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แก้ไข รายงานผลการดำเนิน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ที่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พร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ให้ข้อเสนอแนะ เพื่อเตรียมจัดทำรายงานฯ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 ให้มีความถูกต้อง ครบถ้วน ตามเกณฑ์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PMQ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12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. 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99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สร้างการรับรู้และดำเนินการตามแผนการควบคุมภายในตามแบบรายงาน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IC1 – IC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งานความก้าวหน้าการดำเนินการตามแผนการควบคุมภายใน และจัดส่งให้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เดือนกรกฎ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สรุปและประเมินผลการควบคุมภายในพร้อมทั้งจัดทำรายงานการประเมินผลการควบคุมภายในตามระเบียบคณะกรรมการตรวจเงินแผ่นดิน ภายในวันที่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25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ำนักบริหารกลาง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.2561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ให้ กพร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256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ารเผยแพร่ผลการดำเนินการควบคุมภายใน ของ สำนักบริหารกลาง ประจำปีงบประมาณ พ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.2561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ผ่านเว็บไซต์หน่วยงาน ตามแบบฟอร์มที่ กพร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4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หารือเพื่อสร้างการรับรู้การจัดทำกระบวนงานตามเกณฑ์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ุ่งเน้นระบบการปฏิบัติ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ัดเลือกกระบ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กับ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เหมาะส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งานแต่ละขั้นตอนได้อย่างถูกต้องและชัดเจน บุคลากรสามารถนำไปปฏิบัติได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อบสนองวัตถุประสงค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นเว็บไซต์หน่วยงา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color w:val="FFFFFF"/>
        <w:sz w:val="28"/>
        <w:szCs w:val="28"/>
      </w:rPr>
      <w:t>2</w:t>
    </w:r>
    <w:r>
      <w:rPr>
        <w:rFonts w:cs="TH SarabunIT๙" w:ascii="TH SarabunIT๙" w:hAnsi="TH SarabunIT๙"/>
        <w:color w:val="FFFFFF"/>
        <w:sz w:val="28"/>
        <w:szCs w:val="28"/>
      </w:rPr>
      <w:t xml:space="preserve"> (</w:t>
    </w:r>
    <w:r>
      <w:rPr>
        <w:rFonts w:cs="TH SarabunIT๙" w:ascii="TH SarabunIT๙" w:hAnsi="TH SarabunIT๙"/>
        <w:color w:val="FFFFFF"/>
        <w:sz w:val="28"/>
        <w:szCs w:val="28"/>
      </w:rPr>
      <w:t xml:space="preserve">1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color w:val="FFFFFF"/>
        <w:sz w:val="28"/>
        <w:szCs w:val="28"/>
      </w:rPr>
      <w:t xml:space="preserve">2561 - 30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color w:val="FFFFFF"/>
        <w:sz w:val="28"/>
        <w:szCs w:val="28"/>
      </w:rPr>
      <w:t>2561</w:t>
    </w:r>
    <w:r>
      <w:rPr>
        <w:rFonts w:cs="TH SarabunIT๙" w:ascii="TH SarabunIT๙" w:hAnsi="TH SarabunIT๙"/>
        <w:color w:val="FFFFFF"/>
        <w:sz w:val="28"/>
        <w:szCs w:val="28"/>
      </w:rPr>
      <w:t xml:space="preserve">)   </w:t>
    </w:r>
    <w:r>
      <w:rPr>
        <w:rFonts w:cs="TH SarabunIT๙" w:ascii="TH SarabunIT๙" w:hAnsi="TH SarabunIT๙"/>
        <w:sz w:val="28"/>
        <w:szCs w:val="28"/>
      </w:rPr>
      <w:t xml:space="preserve">                      </w:t>
    </w:r>
    <w:r>
      <w:rPr>
        <w:rFonts w:cs="TH SarabunIT๙" w:ascii="TH SarabunIT๙" w:hAnsi="TH SarabunIT๙"/>
        <w:sz w:val="28"/>
        <w:szCs w:val="28"/>
      </w:rPr>
      <w:t xml:space="preserve">  </w:t>
    </w:r>
    <w:r>
      <w:rPr>
        <w:rFonts w:cs="TH SarabunIT๙" w:ascii="TH SarabunIT๙" w:hAnsi="TH SarabunIT๙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2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;Arial" w:hAnsi="MS Sans Serif;Arial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05:00Z</dcterms:created>
  <dc:creator>kiranm</dc:creator>
  <dc:description/>
  <cp:keywords/>
  <dc:language>en-US</dc:language>
  <cp:lastModifiedBy>TAR</cp:lastModifiedBy>
  <cp:lastPrinted>2018-05-18T16:18:00Z</cp:lastPrinted>
  <dcterms:modified xsi:type="dcterms:W3CDTF">2018-07-13T04:25:00Z</dcterms:modified>
  <cp:revision>35</cp:revision>
  <dc:subject/>
  <dc:title>ตัวชี้วัดและเป้าหมายตามแผนปฏิบัติราชการ ปีงบประมาณ พ</dc:title>
</cp:coreProperties>
</file>