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กฎหมาย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กฎหมาย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881"/>
        <w:gridCol w:w="826"/>
        <w:gridCol w:w="1674"/>
        <w:gridCol w:w="1674"/>
        <w:gridCol w:w="1416"/>
        <w:gridCol w:w="1674"/>
        <w:gridCol w:w="1428"/>
        <w:gridCol w:w="1545"/>
      </w:tblGrid>
      <w:tr>
        <w:trPr>
          <w:tblHeader w:val="true"/>
          <w:trHeight w:val="746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บิกจ่ายงบประมาณในภาพรวมเป็นไปตามเป้าหมา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47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้อยละของคำขออนุญาตใช้ที่ดินเพื่อกิจการสาธารณูปโภคที่ได้รับการพิจารณ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้อยละของการแก้ไขปัญหาการพิจารณาคำขออนุญาตใช้ที่ดินเพื่อกิจการ สาธา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 xml:space="preserve">ณูปโภค และกิจการอื่นๆ ที่ค้างดำเนินการ จำนวน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391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 คำขอฯ 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</w:p>
          <w:p>
            <w:pPr>
              <w:pStyle w:val="Normal"/>
              <w:ind w:right="-1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จำนวนงานที่ค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 คำขอฯ ได้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งานที่ค้าง </w:t>
            </w:r>
          </w:p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ขอฯ 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7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 คำขอฯ ได้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งานที่ค้าง </w:t>
            </w:r>
          </w:p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ขอฯ 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 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ในการป้องกันงานที่ค้างดำเนินการและแจ้งให้ผู้เกี่ยวข้องรับทราบและถือปฏิบัต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2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้อยละความสำเร็จการตอบข้อหารือปัญหาข้อกฎหมาย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 xml:space="preserve">ระดับความสำเร็จของโครงการพัฒนาบุคลากรด้านกฎหมายตามแนวคิดของ 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>Unit Schoo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งานโครงการพัฒนาบุคลากรด้านกฎหมายตามแนวคิด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Unit School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ภาพรวมของสำนั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ี้แจงรายละเอียดของโครงการฯให้กลุ่มงานภายใน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แนวทางการดำเนินงานและมีส่วนร่วมในการดำเนินการตามกรอบเวลาที่กำหนดในโครงการ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อนุมัติแผนงานโครงการพัฒนาบุคลากรด้านกฎหมายตามแนวคิด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Unit Schoo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ผยแพร่โครงการให้บุคลากรภายใน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ดำเนินการจั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ให้มีการถ่ายทอดความรู้และประสบการณ์ตามเป้าหมายกรอบระยะเวลาที่กำหนดไว้ในแผนงา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ความพึงพอใจของผู้เข้ารับการฝึกอบรม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สำเร็จของโครงการ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ำหน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ะดับความสำเร็จในการปรับปรุงและแก้ไขกฎหมายว่าด้วยการปฏิรูปที่ดินเพื่อเกษตรกรร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สรรหาทรงคุณวุฒิในด้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กับการปฏิรูปที่ดินเพื่อเกษตรกรรมร่วมเป็นคณะอนุกรรมการพัฒนากฎหมายปฏิรูปที่ดินเพื่อเกษตรกรรม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ำสั่งแต่งตั้งอนุกรรมการฯเสนอผู้มีอำนาจในแต่ละระดับ เพื่อออกคำสั่งแต่งตั้งคณะอนุกรรมการ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 วิเคราะห์ปัญหาข้อกฎหมายหรือระเบียบที่เกิดจากการปฏิบัติงานและเป็นอุปสรรคต่อการดำเนินงานปฏิรูปที่ดินเพื่อเกษตรกรร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คณะอนุกรรมการฯ เพื่อกำหนดแน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ในการดำเนินการปรับปรุงละพัฒนาด้านกฎหมายปฏิรูปที่ดินเพื่อเกษตรกรร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ความก้าวหน้าในการดำเนินการเพื่อนำเสน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ตอบสนองยุทธศาสตร์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ยุทธศาสตร์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จัดส่งรายงานการประเมินผลการควบคุมภายใน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กับการขับเคลื่อนยุทธศาสตร์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ขับเคลื่อนยุทธศาสตร์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4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29:00Z</dcterms:created>
  <dc:creator>kiranm</dc:creator>
  <dc:description/>
  <cp:keywords/>
  <dc:language>en-US</dc:language>
  <cp:lastModifiedBy>TAR</cp:lastModifiedBy>
  <cp:lastPrinted>2018-05-18T16:35:00Z</cp:lastPrinted>
  <dcterms:modified xsi:type="dcterms:W3CDTF">2018-06-19T04:14:00Z</dcterms:modified>
  <cp:revision>14</cp:revision>
  <dc:subject/>
  <dc:title>ตัวชี้วัดและเป้าหมายตามแผนปฏิบัติราชการ ปีงบประมาณ พ</dc:title>
</cp:coreProperties>
</file>