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บริหารกองทุน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บริหารกองทุน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846"/>
        <w:gridCol w:w="841"/>
        <w:gridCol w:w="1553"/>
        <w:gridCol w:w="1416"/>
        <w:gridCol w:w="1416"/>
        <w:gridCol w:w="1524"/>
        <w:gridCol w:w="1294"/>
        <w:gridCol w:w="1557"/>
        <w:gridCol w:w="9"/>
      </w:tblGrid>
      <w:tr>
        <w:trPr>
          <w:tblHeader w:val="true"/>
          <w:trHeight w:val="746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บิกจ่ายงบประมาณในภาพรวมเป็นไปตามเป้าหมาย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จัดเก็บเงินต้นของเงินกู้ที่รับชำระหนี้จากเกษตรกร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กับติดตาม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ารจัดเก็บเงินต้นของเงินกู้ที่รับชำระจากเกษตรกรเทียบกับ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แผนการจัดเก็บ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เงินต้นของเงินกู้ที่ครบกำหนดตามสัญญาเงินกู้ในปีบัญชี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2561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ได้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ตามเป้าหมาย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๘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กับติด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เก็บเงินต้นของเงินกู้ที่รับชำระจากเกษตรกรเทียบกับ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แผนการจัดเก็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ต้นของเงินกู้ที่ครบกำหนดตามสัญญาเงินกู้ในปีบัญช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ตามเป้าหม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กับติด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เก็บเงินต้นของเงินกู้ที่รับชำระจากเกษตรกรเทียบกับ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แผนการจัดเก็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ต้นของเงินกู้ที่ครบกำหนดตามสัญญาเงินกู้ในปีบัญช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ตามเป้าหม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๑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กับติดตาม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ารจัดเก็บเงินต้นของเงินกู้ที่รับชำระจากเกษตรกรเทียบกับ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แผนการจัดเก็บ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เงินต้นของเงินกู้ที่ครบกำหนดตามสัญญาเงินกู้ในปีบัญชี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256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ได้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ตามเป้าหมาย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๙๓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กับติด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เก็บเงินต้นของเงินกู้ที่รับชำระจากเกษตรกรเทียบกับ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แผนการจัดเก็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ต้นของเงินกู้ที่ครบกำหนดตามสัญญาเงินกู้ในปีบัญช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ตามเป้าหม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นี้การปรับเป้าหมายวงเงินเป็นไปตามระเบียบของกองทุนฯ</w:t>
            </w:r>
          </w:p>
        </w:tc>
      </w:tr>
      <w:tr>
        <w:trPr>
          <w:trHeight w:val="1021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จำนวนเกษตรกรที่ได้รับเงินกู้ภายในระยะเวลาที่กำหนดเฉพาะในส่วนที่ปฏิรูปที่ดินจังหวัดมีอำนาจอนุมัต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เงินกู้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ภายใน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 เทียบกับ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อนุมัติสินเชื่อ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อำนาจ ปทจ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เงินกู้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ภายใน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 เทียบกับ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อนุมัติสินเชื่อ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อำนาจ ปทจ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ร้อย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เงินกู้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ภายใน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 เทียบกับ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อนุมัติสินเชื่อ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อำนาจ ปทจ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๕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เงินกู้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ภายใน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 เทียบกับ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อนุมัติสินเชื่อ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อำนาจ ปทจ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เงินกู้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ภายใน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 เทียบกับ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อนุมัติสินเชื่อ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อำนาจ ปทจ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ร้อยละ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14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การตามแผนการติดตามเกษตรกรที่ได้รับประโยชน์จากกองทุน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มวลและวิเคราะห์ข้อมูลเกษตรกรกลุ่มเป้าหมายตามแผนการติดตามเกษตรกรที่ได้รับประโยชน์จากกองทุ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ภาค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ทำงานฯ เพื่อรายงานสรุปผลการดำเนินงานติด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ที่ได้รับประโยชน์จากกองทุ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รายงานสรุปผลการดำเนินงานตามแผนการติดตามเกษตรกรที่ได้รับประโยชน์จากกองทุนฯ แล้วเสร็จ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สรุปผลการดำเนินงานตามแผ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ิดตามเกษตรกรที่ได้รับประโยชน์จากกองทุนฯ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เสนอต่อ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เลขาธิกา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เอกสาร เผยแพร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นเว็บไซต์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แนวทางการพัฒนาในปีต่อไ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วามสำเร็จการบริหารทรัพยากรบุคค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8" w:firstLine="58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แต่งตั้งคณะทำงานจัดทำแผนยุทธศาสตร์การบริหารทรัพยากรบุคคล ปี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25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firstLine="36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ประชุมคณะทำงานฯ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 และจัดทำ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ร่างแผนยุทธศาสตร์และแผนปฏิบัติการด้านการบริหารทรัพยากรบุคคล ประจำปีบัญชี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2562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firstLine="39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แผนยุทธศาสตร์และแผนปฏิบัติการด้านการบริหารทรัพยากรบุคคล ประจำปีบัญชี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2562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และ ได้รับความเห็นชอบจาก </w:t>
            </w:r>
          </w:p>
          <w:p>
            <w:pPr>
              <w:pStyle w:val="Normal"/>
              <w:ind w:left="-53" w:hanging="53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เลขาธิการ ส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firstLine="41"/>
              <w:rPr/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แผนยุทธศาสตร์และแผนปฏิบัติการด้านการบริหารทรัพยากรบุคคล ประจำปีบัญชี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2562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ได้รับความเห็นชอบจาก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อกก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คง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firstLine="53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สื่อสารให้ผู้บริหาร และหน่วยงานภายในที่เกี่ยวข้องรับทราบแผนยุทธศาสตร์และแผนปฏิบัติการด้านการบริหารทรัพยากรบุคคล ประจำปีบัญชี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2562 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ภายในปีบัญชี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25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จังหวัดที่เกษตรกรสามารถชำระหนี้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่าเช่า ค่าเช่าซื้อ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ผ่านเคาน์เตอร์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8" w:hanging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4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  8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4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  9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4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ind w:left="-53" w:hanging="53"/>
              <w:rPr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4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4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ind w:left="-53" w:hanging="53"/>
              <w:rPr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4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1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4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 </w:t>
            </w:r>
          </w:p>
          <w:p>
            <w:pPr>
              <w:pStyle w:val="Normal"/>
              <w:ind w:left="-53" w:hanging="53"/>
              <w:rPr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4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ังหวัด</w:t>
            </w:r>
            <w:r>
              <w:rPr>
                <w:rFonts w:eastAsia="DilleniaDSE;Times New Roman" w:cs="DilleniaDSE;Times New Roman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บริหารจัดการหนี้ค้างชำร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งหวัด มีการประชุมคณะทำงานติดตามเร่งรัดจัดเก็บหนี้เงินกองทุนฯ และคัดกรองลูกหนี้ค้างชำระ ณ 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อก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ดำเนินการเร่งรัดจัดเก็บหนี้ค้างชำระกลุ่ม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และที่มีอายุหนี้มากกว่า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ปีขึ้นไป ไม่น้อยกว่าร้อยละ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25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ของจำนวนรายจากการคัดกรองลูกหนี้ค้างชำระกลุ่ม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เร่งรัดจัดเก็บหนี้ค้างชำระกลุ่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ที่มีอายุหนี้มาก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 ไม่น้อยกว่า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ของจำนวนรายจากการคัดกรองลูกหนี้ค้างชำระกลุ่ม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เร่งรัดจัดเก็บหนี้ค้างชำระกลุ่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ที่มีอายุหนี้มาก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 ไม่น้อยกว่า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5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ของจำนวนรายจากการคัดกรองลูกหนี้ค้างชำระกลุ่ม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ผลการติดตามเร่งรัดผลการดำเนินงานตามแบบฟอร์มที่กำหนด ให้แล้วเสร็จ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ให้ สบ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ลุ่มที่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ลูกหนี้ค้างชำระ ที่ สป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จังหวัดสามารถดำเนินการแก้ไขปัญหาหนี้ค้างชำระได้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ลุ่มที่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ลูกหนี้ค้างชำระที่ สปกจังหวัดไม่สามารถดำเนินการแก้ไขปัญหาหนี้ค้างชำระได้</w:t>
            </w:r>
          </w:p>
        </w:tc>
      </w:tr>
      <w:tr>
        <w:trPr>
          <w:trHeight w:val="472" w:hRule="atLeast"/>
        </w:trPr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ตอบสนองยุทธศาสตร์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บ่งชี้ความรู้ที่จำเป็น และมีความสำคัญต่อการปฏิบัติงานให้บรรลุตามยุทธศาสตร์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ในการพัฒนาเกษตรกร 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โดยการต่อยอดความรู้ใหม่ หรือสร้างองค์ความรู้ใหม่</w:t>
            </w:r>
          </w:p>
          <w:p>
            <w:pPr>
              <w:pStyle w:val="Normal"/>
              <w:ind w:left="-81" w:right="-18" w:hanging="0"/>
              <w:rPr>
                <w:rFonts w:ascii="TH SarabunIT๙" w:hAnsi="TH SarabunIT๙" w:cs="TH SarabunIT๙"/>
                <w:color w:val="FF0000"/>
                <w:spacing w:val="-4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rPr>
                <w:rFonts w:ascii="TH SarabunIT๙" w:hAnsi="TH SarabunIT๙" w:cs="TH SarabunIT๙"/>
                <w:color w:val="FF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ทำแผนการจัดการองค์ความรู้ และดำเนินการตามแบบฟอร์มที่กำหนด และลงนามโดยผู้บริหารด้านการจัดการความรู้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chief knowledge officer (CKO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rPr>
                <w:rFonts w:ascii="TH SarabunIT๙" w:hAnsi="TH SarabunIT๙" w:cs="TH SarabunIT๙"/>
                <w:color w:val="FF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รวบรวม วิเคราะห์ สังเคราะห์ จัดการองค์ความรู้ตามยุทธศาสตร์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ละให้ผู้เกี่ยวข้องนำไปเพิ่มประสิทธิภาพการปฏิบัติงาน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ทำเอกสารองค์ความรู้ ของหน่วยงา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ูปเล่ม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โดยมีองค์ประกอบดังนี้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ี่มา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นวคิด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ทฤษฎี ที่เกี่ยวข้อง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ิธีดำเนินการจัดการองค์ความรู้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ผลการรวบรวมองค์ความรู้ </w:t>
            </w:r>
          </w:p>
          <w:p>
            <w:pPr>
              <w:pStyle w:val="NormalWeb"/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4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ind w:left="-53" w:hanging="0"/>
              <w:rPr>
                <w:rFonts w:ascii="TH SarabunIT๙" w:hAnsi="TH SarabunIT๙" w:cs="TH SarabunIT๙"/>
                <w:color w:val="FF0000"/>
                <w:spacing w:val="-4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ผยแพร่องค์ความรู้ ผ่านช่องทางต่างๆ เช่น เว็บไซต์หน่วยงาน แผ่นพับ หนังสือเวียน เป็นต้น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ส่งเอกสารองค์ความรู้ของหน่วยงา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ตามข้อ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ให้ 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พร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ภายในวันที่ </w:t>
            </w:r>
          </w:p>
          <w:p>
            <w:pPr>
              <w:pStyle w:val="Normal"/>
              <w:ind w:left="-53" w:hanging="53"/>
              <w:rPr>
                <w:rFonts w:ascii="TH SarabunIT๙" w:hAnsi="TH SarabunIT๙" w:cs="TH SarabunIT๙"/>
                <w:color w:val="FF0000"/>
                <w:spacing w:val="-4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pacing w:lineRule="auto" w:line="232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(Working Team)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เพื่อพิจารณาประเด็นการขับเคลื่อ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ระจำปี 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ที่ได้รับมอบหมายจากคณะทำงานฯ ประจำปี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 2561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spacing w:lineRule="auto" w:line="232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กรกฎาคม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พิจารณาปรับปรุง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ก้ไข 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ที่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พร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ให้ข้อเสนอแนะ เพื่อเตรียมจัดทำรายงานฯ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 ให้มีความถูกต้อง ครบถ้วน ตามเกณฑ์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PMQ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spacing w:lineRule="auto" w:line="23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ความก้าวหน้าการดำเนินการตามแผนการควบคุมภายใน และจัดส่ง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ดือน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และ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 เลขาธิ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ช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รา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่านทางเ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ไซต์หน่วยงาน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หารือเพื่อสร้างการรับรู้การจัดทำกระบวนงานตามเกณฑ์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ุ่งเน้นระบบการปฏิบัต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กับ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เหมาะส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แต่ละขั้นตอนได้อย่างถูกต้องและชัดเจน บุคลากรสามารถนำไปปฏิบัติได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อบสนองวัตถุ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นเว็บไซต์หน่วยงา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Calibri" w:hAnsi="Calibri" w:cs="TH SarabunIT๙"/>
          <w:sz w:val="32"/>
          <w:szCs w:val="32"/>
        </w:rPr>
      </w:pPr>
      <w:r>
        <w:rPr>
          <w:rFonts w:cs="TH SarabunIT๙" w:ascii="Calibri" w:hAnsi="Calibr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7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4:21:00Z</dcterms:created>
  <dc:creator>kiranm</dc:creator>
  <dc:description/>
  <cp:keywords/>
  <dc:language>en-US</dc:language>
  <cp:lastModifiedBy>TAR</cp:lastModifiedBy>
  <cp:lastPrinted>2018-05-18T17:13:00Z</cp:lastPrinted>
  <dcterms:modified xsi:type="dcterms:W3CDTF">2018-06-19T03:04:00Z</dcterms:modified>
  <cp:revision>48</cp:revision>
  <dc:subject/>
  <dc:title>ตัวชี้วัดและเป้าหมายตามแผนปฏิบัติราชการ ปีงบประมาณ พ</dc:title>
</cp:coreProperties>
</file>