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ตัวชี้วัดตามคำรับรองการปฏิบัติราช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ผู้อำนวยการสำนักวิชาการและแผนงาน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256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ตัวชี้วัดตามคำรับรองการปฏิบัติราช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ผู้อำนวยการสำนักวิชาการและแผนงาน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2561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 xml:space="preserve">รอ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val="en-GB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802"/>
        <w:gridCol w:w="834"/>
        <w:gridCol w:w="1356"/>
        <w:gridCol w:w="1680"/>
        <w:gridCol w:w="1624"/>
        <w:gridCol w:w="1624"/>
        <w:gridCol w:w="2386"/>
        <w:gridCol w:w="1283"/>
      </w:tblGrid>
      <w:tr>
        <w:trPr>
          <w:tblHeader w:val="true"/>
          <w:trHeight w:val="746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ติดตามเร่งรัดการเบิกจ่ายงบประมาณในภาพรวมเป็นไปตามเป้าหมาย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ind w:right="-88" w:hanging="0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ind w:right="-8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6</w:t>
            </w:r>
          </w:p>
        </w:tc>
      </w:tr>
      <w:tr>
        <w:trPr>
          <w:trHeight w:val="699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ความสำเร็จของการจัดทำแผนงานและงบประมาณ ประจ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 256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งบประมาณผ่านระบบการจัดการงบประมาณอิเล็กทรอนิกส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e-Budgeting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ระบบฐานข้อมูลแผ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ลการปฏิบัติงาน และการใช้จ่ายงบประมา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BB EvMIS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 วิเคราะห์ และ สังเคราะห์ข้อมูล จากหน่วยงานสนับสนุน  เตรียมจัดทำเอกสารคำชี้แจง ต่อคณะกรรมาธิการฯ และคณะอนุกรรมาธิการ ตามแผนงานโครงการที่เสนอของบประมาณ           ปี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2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ประชุมเตรียมความพร้อม เตรียมการชี้แจงงบประมาณรายจ่ายประจำปีงบประมาณ 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56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อคณะกรรมาธิการฯ และคณะอนุกรรมาธิการฯ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เอกสารประกอบการชี้แจงต่อคณะกรรมาธิการฯ และคณะอนุกรรมาธิการฯ และเข้าร่วมการชี้แจงงบประมาณ 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2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8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จัดทำกรอบแผนการจัดสรรงบประมาณ เพื่อเป็นค่าใช้จ่ายบริหารสำนักงาน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และดำเนินงานตามนโยบาย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จัดทำแผนการใช้จ่ายงบประมาณ ประจำปีงบประมาณ พ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.2562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เพื่อเป็นค่าใช้จ่ายในการดำเนินงาน</w:t>
            </w:r>
          </w:p>
          <w:p>
            <w:pPr>
              <w:pStyle w:val="ListParagraph"/>
              <w:tabs>
                <w:tab w:val="clear" w:pos="720"/>
                <w:tab w:val="left" w:pos="211" w:leader="none"/>
              </w:tabs>
              <w:ind w:left="0" w:right="-123" w:hanging="0"/>
              <w:rPr>
                <w:rFonts w:ascii="TH SarabunIT๙" w:hAnsi="TH SarabunIT๙" w:cs="TH SarabunIT๙"/>
                <w:spacing w:val="-8"/>
                <w:sz w:val="32"/>
                <w:szCs w:val="32"/>
                <w:lang w:val="en-US" w:eastAsia="en-US"/>
              </w:rPr>
            </w:pPr>
            <w:r>
              <w:rPr>
                <w:rFonts w:eastAsia="TH SarabunIT๙" w:cs="TH SarabunIT๙" w:ascii="TH SarabunIT๙" w:hAnsi="TH SarabunIT๙"/>
                <w:spacing w:val="-8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US" w:eastAsia="en-US"/>
              </w:rPr>
              <w:t>จัดทำแผนจัดสรรงบประมาณตามแผนงาน งบประมาณ ประจำปีงบประมาณ พ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US" w:eastAsia="en-US"/>
              </w:rPr>
              <w:t>.2562</w:t>
            </w:r>
          </w:p>
          <w:p>
            <w:pPr>
              <w:pStyle w:val="ListParagraph"/>
              <w:tabs>
                <w:tab w:val="clear" w:pos="720"/>
                <w:tab w:val="left" w:pos="211" w:leader="none"/>
              </w:tabs>
              <w:ind w:left="0" w:right="-123" w:hanging="0"/>
              <w:rPr>
                <w:rFonts w:ascii="TH SarabunIT๙" w:hAnsi="TH SarabunIT๙" w:cs="TH SarabunIT๙"/>
                <w:spacing w:val="-8"/>
                <w:sz w:val="32"/>
                <w:szCs w:val="32"/>
                <w:lang w:val="en-US" w:eastAsia="en-US"/>
              </w:rPr>
            </w:pPr>
            <w:r>
              <w:rPr>
                <w:rFonts w:eastAsia="TH SarabunIT๙" w:cs="TH SarabunIT๙" w:ascii="TH SarabunIT๙" w:hAnsi="TH SarabunIT๙"/>
                <w:spacing w:val="-8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US" w:eastAsia="en-US"/>
              </w:rPr>
              <w:t>จัดทำรายการงบลงทุน ประจำปีงบประมาณ พ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US" w:eastAsia="en-US"/>
              </w:rPr>
              <w:t>.2562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pacing w:val="-8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ความสำเร็จของการติดตามผลการด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เนินงานตามเงินงบประมาณ พ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 256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บท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ประเด็นการติดตามผลการปฏิบัติงา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ระบบติดตาม รายงานแผนงานผล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PARA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กิจกรรมงบประมาณรายจ่ายเพิ่มเติม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กับ ติดตาม ตรวจสอบรายงานข้อมูลให้ถูกต้องครอบถ้วนและเป็นปัจจุบัน สอดคล้องกับการเบิกจ่ายงบประมาณประจำ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มาตรการเร่งรัดการดำเนินงานในกรณีผลการปฏิบัติงาน วิเคราะห์เป้าหมา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ind w:left="-35" w:right="-123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และรับรองข้อมูลความก้าวหน้าแผนงานและผลงานในการประชุมผู้บริหาร 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ครั้ง พร้อมข้อเสนอแนะให้ผู้บริหารตัดสินใจ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ind w:left="-35" w:right="-12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เอกสารการติดตามผลการดำเนินงานประจำ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ผู้เกี่ยวข้องนำไปใช้ประโยชน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ระดับความสำเร็จในการจัดประชุมคณะกรรมการปฏิรูปที่ดินเพื่อเกษตรกรรม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ปก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 และสังเคราะห์เรื่องเร่งด่วนและจำเป็น เพื่อกำหนดวาระการประชุมที่ผ่านการเห็นชอบของผู้บริหา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ละเอียดวาระการประชุม ให้กระชับครอบคลุมทุกมิติในการเสนอประเด็น พร้อมเอกสารหลักฐานเชิงประจักษ์ และข้อกฎหมาย ระเบียบ รองรับที่ชัดเจ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ส่งเอกสารการประชุมให้ คป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ราบอย่างน้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ปดาห์ก่อนการประชุม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จัด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การประชุมให้ผู้บริหารเห็นชอบและแจ้งเวีย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ป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รณาให้การรับรอ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ind w:left="-35" w:right="-123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ิดตามเร่งรัดประเด็นข้อสั่งการตามมติที่ประชุม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ให้ผู้บริห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ป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ราบ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2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ในการจัดทำสารสนเทศการปฏิรูปที่ดิน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บรวมข้อมูลการปฏิรูปที่ดินจากทุกสำนักกองและจัดหมวดหมู่ให้เป็นข้อมูล ณ ปัจจุบั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สังเคราะห์ข้อมูลให้เป็นสารสนเทศสำหรับการนำไปใช้ประโยชน์ ให้ถูกต้อง ครบถ้วนเป็นปัจจุบั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ผยแพร่ข้อมูลสารสนเทศบนเว็บไซต์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ความพึงพอใจในการนำข้อมูลไปใช้ประโยชน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0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จัดพิมพ์และเผยแพร่ สำหรับนำไปใช้ประโยชน์ขนาดพกพา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(Pocket Book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2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ในการจัดทำแผนยุทธศาสตร์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คณะทำงานพิจารณาทบทวนการจัดทำแผนยุทธศาสตร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ครอบคลุมทุกมิติ และสอนคล้องกับแนวทางการพิจารณาองค์กรสมัยใหม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รายละเอียดแผนยุทธศาสตร์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การมีส่วนร่วมของ 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อง และนำเสนอให้ผู้มีส่วนได้ส่วนเสีย วิพากษ์แผนยุทธศาสตร์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จัดทำยุทธศาสตร์ ส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ฉบับสมบูรณ์ ผ่านการเห็นชอบของผู้บริหาร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ผยแพร่ประชาสัมพันธ์แผนยุท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าสตร์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ทุกภาคส่วนที่เกี่ยวข้องรับทราบและนำไปใช้ประโยชน์ในการวางแผนบูรณา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งานร่วมกัน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ร่างรายละเอียดเสนอของบประมาณประจำ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56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ผนยุทธศาสตร์ที่กำหนด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2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ในการติดตามผลคุณภาพชีวิตของเกษตรกรในเขตปฏิรูปที่ดินที่ได้รับ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4-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กรอบการศึกษา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ชีวิตของเกษตรกรในเขตปฏิรูปที่ดิ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เครื่องมือในการประเมินผลคุณภาพชีวิตของเกษตรก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ปฏิรูปที่ด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เก็บข้อมูลการประเมินผลคุณภาพชีวิตของเกษตรก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ปฏิรูปที่ดิ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ผลการวิเคราะห์คุณภาพชีวิตของเกษตรกร และจัดทำรายงานเสนอผู้บริหาร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ผยแพร่รายงานผ่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็บไซด์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ให้ผู้ที่เกี่ยวข้องนำไปวางแผนการเพิ่มประสิทธิภาพการปฏิบัติงาน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ในการ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PMQA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่วมประชุมคณะทำงาน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(Working Team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พื่อพิจารณาประเด็นการขับเคลื่อ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หมวด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ำเนินการตามประเด็นการขับเคลื่อ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หมวด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ได้รับมอบหมายจากคณะทำงานฯ 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ให้ฝ่ายเลขานุการคณะทำงานฯราย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่ายเลขานุการฯรายหมวดจัดส่ง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ให้ กพร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กรกฎาคม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256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รณาปรับปรุ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ก้ไข 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พ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ข้อเสนอแนะ เพื่อเตรียมจัดทำรายงานฯ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 ให้มีความถูกต้อง ครบถ้วน ตามเกณฑ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PMQ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รายงานผ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ให้ฝ่ายเลขานุการคณะทำงานฯราย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่ายเลขานุการฯรายหมวดจัดส่ง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ให้ กพร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256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ในการควบคุมภายใน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การรับรู้และดำเนินการตามแผนการควบคุมภายในตามแบบราย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IC 1 – IC 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ยบเท่า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ความก้าวหน้าการดำเนินการตามแผนการควบคุมภายใน และจัดส่งให้ กพ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เดือนกรกฎ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ุปการประเมินผลการควบคุมภายในพร้อมทั้งจัดทำรายงานการประเมินผลการควบคุมภายในตามระเบียบ            คณะกรรมการตรวจเงินแผ่นด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ป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 ป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ผ่านการสอบทานโดยผู้บริหารของหน่วย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 จัดส่งรายงานการประเมินผลการควบคุมภายใน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 เลขาธิการ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ห็นช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ผยแพร่รายงานผลการดำเนินการควบคุมภายใน ของ 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 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่านทางเว็บไซต์ของหน่วยงา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ปรับปรุงกระบวนงานในการเพิ่มประสิทธิภาพในการปฏิบัติงาน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ประชุมหารือเพื่อสร้างการรับรู้การจัดทำกระบวนงานตามเกณฑ์คุณภาพการบริหารจัดการภาครัฐ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หมวด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การมุ่งเน้นระบบการปฏิบัติการ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คราะห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ัดเลือกกระบ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เกี่ยวข้องกับการขับเคลื่อนยุทธศาสตร์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อย่างเหมาะสม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กระบวนงานแต่ละขั้นตอนได้อย่างถูกต้องและชัดเจน บุคลากรสามารถนำไปปฏิบัติได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ประเมินผลการขับเคลื่อนกระบว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ตอบสนองวัตถุประสงค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ขับเคลื่อนยุทธศาสตร์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การรับรู้ผลการขับเคลื่อนกระบว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นเว็บไซต์หน่วยงาน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476" w:bottom="1134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column">
                <wp:posOffset>248920</wp:posOffset>
              </wp:positionH>
              <wp:positionV relativeFrom="paragraph">
                <wp:posOffset>-219075</wp:posOffset>
              </wp:positionV>
              <wp:extent cx="8886825" cy="635"/>
              <wp:effectExtent l="0" t="0" r="0" b="0"/>
              <wp:wrapNone/>
              <wp:docPr id="5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stroked="t" o:allowincell="f" style="position:absolute;margin-left:19.6pt;margin-top:-1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IT๙" w:cs="TH SarabunIT๙" w:ascii="TH SarabunIT๙" w:hAnsi="TH SarabunIT๙"/>
        <w:color w:val="FFFFFF"/>
        <w:sz w:val="28"/>
        <w:szCs w:val="28"/>
        <w:lang w:val="en-US"/>
      </w:rPr>
      <w:t xml:space="preserve">      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รอบที่ </w:t>
    </w:r>
    <w:r>
      <w:rPr>
        <w:rFonts w:cs="TH SarabunIT๙" w:ascii="TH SarabunIT๙" w:hAnsi="TH SarabunIT๙"/>
        <w:color w:val="FFFFFF"/>
        <w:sz w:val="28"/>
        <w:szCs w:val="28"/>
      </w:rPr>
      <w:t>2</w:t>
    </w:r>
    <w:r>
      <w:rPr>
        <w:rFonts w:cs="TH SarabunIT๙" w:ascii="TH SarabunIT๙" w:hAnsi="TH SarabunIT๙"/>
        <w:color w:val="FFFFFF"/>
        <w:sz w:val="28"/>
        <w:szCs w:val="28"/>
      </w:rPr>
      <w:t xml:space="preserve"> (</w:t>
    </w:r>
    <w:r>
      <w:rPr>
        <w:rFonts w:cs="TH SarabunIT๙" w:ascii="TH SarabunIT๙" w:hAnsi="TH SarabunIT๙"/>
        <w:color w:val="FFFFFF"/>
        <w:sz w:val="28"/>
        <w:szCs w:val="28"/>
      </w:rPr>
      <w:t xml:space="preserve">1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เมษายน </w:t>
    </w:r>
    <w:r>
      <w:rPr>
        <w:rFonts w:cs="TH SarabunIT๙" w:ascii="TH SarabunIT๙" w:hAnsi="TH SarabunIT๙"/>
        <w:color w:val="FFFFFF"/>
        <w:sz w:val="28"/>
        <w:szCs w:val="28"/>
      </w:rPr>
      <w:t xml:space="preserve">2561 - 30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กันยายน </w:t>
    </w:r>
    <w:r>
      <w:rPr>
        <w:rFonts w:cs="TH SarabunIT๙" w:ascii="TH SarabunIT๙" w:hAnsi="TH SarabunIT๙"/>
        <w:color w:val="FFFFFF"/>
        <w:sz w:val="28"/>
        <w:szCs w:val="28"/>
      </w:rPr>
      <w:t>2561</w:t>
    </w:r>
    <w:r>
      <w:rPr>
        <w:rFonts w:cs="TH SarabunIT๙" w:ascii="TH SarabunIT๙" w:hAnsi="TH SarabunIT๙"/>
        <w:color w:val="FFFFFF"/>
        <w:sz w:val="28"/>
        <w:szCs w:val="28"/>
      </w:rPr>
      <w:t xml:space="preserve">)                         </w:t>
    </w:r>
    <w:r>
      <w:rPr>
        <w:rFonts w:cs="TH SarabunIT๙" w:ascii="TH SarabunIT๙" w:hAnsi="TH SarabunIT๙"/>
        <w:color w:val="FFFFFF"/>
        <w:sz w:val="28"/>
        <w:szCs w:val="28"/>
      </w:rPr>
      <w:t xml:space="preserve">  </w:t>
    </w:r>
    <w:r>
      <w:rPr>
        <w:rFonts w:cs="TH SarabunIT๙" w:ascii="TH SarabunIT๙" w:hAnsi="TH SarabunIT๙"/>
        <w:color w:val="FFFFFF"/>
        <w:sz w:val="28"/>
        <w:szCs w:val="28"/>
      </w:rPr>
      <w:t xml:space="preserve">                                                                                                                                     </w:t>
    </w:r>
    <w:r>
      <w:rPr>
        <w:rFonts w:ascii="TH SarabunIT๙" w:hAnsi="TH SarabunIT๙" w:cs="TH SarabunIT๙"/>
        <w:sz w:val="28"/>
        <w:sz w:val="28"/>
        <w:szCs w:val="28"/>
      </w:rPr>
      <w:t xml:space="preserve">หน้าที่ </w:t>
    </w:r>
    <w:r>
      <w:rPr>
        <w:rFonts w:ascii="TH SarabunIT๙" w:hAnsi="TH SarabunIT๙" w:cs="TH SarabunIT๙"/>
        <w:sz w:val="28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13</w:t>
    </w:r>
    <w:r>
      <w:rPr>
        <w:sz w:val="28"/>
        <w:szCs w:val="28"/>
        <w:rFonts w:cs="TH SarabunIT๙" w:ascii="TH SarabunIT๙" w:hAnsi="TH SarabunIT๙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IT๙" w:hAnsi="TH SarabunIT๙" w:cs="TH SarabunIT๙"/>
        <w:b/>
        <w:b/>
        <w:bCs/>
        <w:sz w:val="22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H SarabunIT๙" w:hAnsi="TH SarabunIT๙" w:eastAsia="Calibri" w:cs="TH SarabunIT๙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rFonts w:ascii="Agency FB" w:hAnsi="Agency FB" w:cs="Agency FB"/>
      <w:b w:val="false"/>
      <w:bCs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FootnoteTextChar1">
    <w:name w:val="Footnote Text Char1"/>
    <w:qFormat/>
    <w:rPr>
      <w:rFonts w:ascii="MS Sans Serif;Arial" w:hAnsi="MS Sans Serif;Arial" w:eastAsia="Cordia New" w:cs="Cordia New"/>
      <w:sz w:val="28"/>
      <w:szCs w:val="28"/>
    </w:rPr>
  </w:style>
  <w:style w:type="character" w:styleId="HeaderChar">
    <w:name w:val="Head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ListParagraphChar1">
    <w:name w:val="List Paragraph Char1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BodyTextIndent2Char">
    <w:name w:val="Body Text Indent 2 Char"/>
    <w:qFormat/>
    <w:rPr>
      <w:sz w:val="24"/>
      <w:szCs w:val="28"/>
    </w:rPr>
  </w:style>
  <w:style w:type="character" w:styleId="SubtitleChar">
    <w:name w:val="Subtitle Char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16:00Z</dcterms:created>
  <dc:creator>kiranm</dc:creator>
  <dc:description/>
  <cp:keywords/>
  <dc:language>en-US</dc:language>
  <cp:lastModifiedBy>TAR</cp:lastModifiedBy>
  <cp:lastPrinted>2018-05-18T13:27:00Z</cp:lastPrinted>
  <dcterms:modified xsi:type="dcterms:W3CDTF">2018-06-19T01:58:00Z</dcterms:modified>
  <cp:revision>43</cp:revision>
  <dc:subject/>
  <dc:title>ตัวชี้วัดและเป้าหมายตามแผนปฏิบัติราชการ ปีงบประมาณ พ</dc:title>
</cp:coreProperties>
</file>