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สำนักบริหารกลาง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ผู้อำนวยการสำนักบริหารกลาง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932"/>
        <w:gridCol w:w="880"/>
        <w:gridCol w:w="1379"/>
        <w:gridCol w:w="1389"/>
        <w:gridCol w:w="1618"/>
        <w:gridCol w:w="1428"/>
        <w:gridCol w:w="1414"/>
        <w:gridCol w:w="1609"/>
      </w:tblGrid>
      <w:tr>
        <w:trPr>
          <w:tblHeader w:val="true"/>
          <w:trHeight w:val="746" w:hRule="atLeast"/>
        </w:trPr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</w:tr>
      <w:tr>
        <w:trPr>
          <w:trHeight w:val="10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ติดตามเร่งรัดการเบิกจ่ายงบลงทุนเป็นไปตามเป้าหมาย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</w:tr>
      <w:tr>
        <w:trPr>
          <w:trHeight w:val="10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ผู้เข้ามาศึกษาหาความรู้ด้านการเงิน การคลัง พัสดุ สารบรรณ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อื่น ๆ ในเว็บไซ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นักบริหารกล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www.ctalro.com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สรุปผลจำนวนผู้เข้ามาศึกษาหาความรู้ด้านการเงิน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การคลัง พัสดุ สารบรรณและอื่น ๆ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ในเว็บไซด์สำนักบริหารกลางต่อเดือน จำนวน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6,000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าย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สรุปผลจำนวนผู้เข้ามาศึกษาหาความรู้ด้านการเงิน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ารคลัง พัสดุ สารบรรณและอื่น ๆ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ในเว็บไซด์สำนักบริหารกลางต่อเดือน จำนว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7,000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าย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สรุปผลจำนวนผู้เข้ามาศึกษาหาความรู้ด้านการเงิน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การคลัง พัสดุ สารบรรณและอื่น ๆ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ในเว็บไซด์สำนักบริหารกลางต่อเดือน จำนว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8,000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าย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สรุปผลจำนวนผู้เข้ามาศึกษาหาความรู้ด้านการเงิน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การคลัง พัสดุ สารบรรณและอื่น ๆ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ในเว็บไซด์สำนักบริหารกลางต่อเดือน จำนวน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9,000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า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สรุปผลจำนวนผู้เข้ามาศึกษาหาความรู้ด้านการเงิน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การคลัง พัสดุ สารบรรณและอื่น ๆ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ในเว็บไซด์สำนักบริหารกลางต่อเดือน จำนว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10,000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าย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ปฏิบัติงานศูนย์ข้อมูลข่าวสารสำนักงานการปฏิรูปที่ดินเพื่อเกษตรกรรม ป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2561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มาตรการแนวทางในการปรับปรุงศูนย์ข้อมูลข่าวส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ชิงร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สอดคล้องกับนโยบายของรัฐบาลในการอำนวยความสะดวกและความต้องการของผู้รับบริการ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สรุปสถิติผู้ใช้บริการในแต่ละเรื่องที่มารับข้อมูลข่าวสารและความคุ้มค่าในการให้บริการข้อมูลข่าวสาร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ศูนย์ข้อมูลข่าวส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นวท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แก่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Smart Place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Smart Data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Smart Officer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Smart Quality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Smart Service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สัมพันธ์ศูนย์ข้อมูลข่าวสารที่ทันสมัยให้ผู้รับบริการทราบทุกช่องท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ความพึงพอใจของผู้รับบริการเสนอผู้บริหารทราบพร้อมแนวทางปรับปรุงการให้บริการที่ดีกว่าเดิม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ประหยัดพลัง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ประหยัดไฟฟ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ประหยัดเชื้อเพลิง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ใช้พลังงานลดลง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ทียบกับค่ามาตรฐานไฟฟ้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เด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ใช้พลังงานลดลง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ียบกับค่ามาตรฐ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มันเชื้อเพลิ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เด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ใช้พลังงานลดลง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ทียบกับค่ามาตรฐานไฟฟ้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เด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ใช้พลังงานลดลง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ียบกับค่ามาตรฐ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มันเชื้อเพลิ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เด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ใช้พลังงานลดล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ทียบกับค่ามาตรฐานไฟฟ้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เด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ใช้พลังงานลดล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ียบกับค่ามาตรฐ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มันเชื้อเพลิ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เด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ใช้พลังงานลดลง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ทียบกับค่ามาตรฐานไฟฟ้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เด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ใช้พลังงานลดลง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ียบกับค่ามาตรฐ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มันเชื้อเพลิ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เด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ใช้พลังงานลดลง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ทียบกับค่ามาตรฐานไฟฟ้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เด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ใช้พลังงานลดลง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ียบกับค่ามาตรฐ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มันเชื้อเพลิ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เด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ในระบบให้ถูกต้อง ครบถ้วนทุกเดือน</w:t>
            </w:r>
          </w:p>
        </w:tc>
      </w:tr>
      <w:tr>
        <w:trPr>
          <w:trHeight w:val="71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ล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ใช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ดาษ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มาตรการลดกระดาษของ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6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นร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แจ้งเวียนให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ทียบเท่า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ตามแผนลดกระดาษ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อย่างมีประสิทธิภาพ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กับและติดตามรายงานผลการจัดซื้อกระดาษ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เดือ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รี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คาหน่ว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เดือน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วิเคราะห์รายงานผลการจัดซื้อกระดาษ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6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นร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เป้าหมายการใช้กระดาษในปีต่อไป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รียบเทียบข้อมูลการใช้กระดาษ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รี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เง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ลดลง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ทียบกับ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60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เฝ้าระวังแนวโ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การใช้กระดาษ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รียบเทียบข้อมูลการใช้กระดาษ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รี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เง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ลดลง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ทียบกับ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60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เฝ้าระวังแนวโ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การใช้กระดา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ร้อยละการดำเนินการตามแผนสร้างการรับรู้ความเข้าใจแก่ประชาชน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ตามแผนการสร้างความรับรู้ความเข้าใจแก่ประชาชน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ตามแผนการสร้างความรับรู้ความเข้าใจแก่ประชาชน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ตามแผนการสร้างความรับรู้ความเข้าใจแก่ประชาชน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ตามแผนการสร้างความรับรู้ความเข้าใจแก่ประชาชน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ตามแผนการสร้างความรับรู้ความเข้าใจแก่ประชาชน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PMQA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่วมประชุมคณะทำงาน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(Working Team)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เพื่อพิจารณาประเด็นการขับเคลื่อน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ายหมวดรอ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ดำเนินการตามประเด็นการขับเคลื่อน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ประจำปี งบประมาณ พ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ายหมวดรอ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รายงานผลการดำเนินงา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ตามที่ได้รับมอบหมายจากคณะทำงานฯ ประจำปีงบประมาณ พ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 2561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u w:val="single"/>
              </w:rPr>
              <w:t>ให้ฝ่ายเลขานุการคณะทำงานฯราย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ฝ่ายเลขานุการฯรายหมวดจัดส่งรายงานผลการดำเนินงา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ให้ กพร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. 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ป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ก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ภายใน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15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กรกฎาคม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256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พิจารณาปรับปรุง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แก้ไข รายงานผลการดำเนินงา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ตามที่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กพร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ให้ข้อเสนอแนะ เพื่อเตรียมจัดทำรายงานฯรอ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ดือน ให้มีความถูกต้อง ครบถ้วน ตามเกณฑ์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PMQ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รายงานผลการดำเนินงา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u w:val="single"/>
              </w:rPr>
              <w:t>ให้ฝ่ายเลขานุการคณะทำงานฯราย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ฝ่ายเลขานุการฯรายหมวดจัดส่งรายงานผลการดำเนินงา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12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ให้ กพร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. 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ป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>ก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ภายใน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 xml:space="preserve">15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256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และดำเนินการตามแผนการควบคุมภายในตามแบบรายงา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IC 1 – IC 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ทียบเท่า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ความก้าวหน้าการดำเนินการตามแผนการควบคุมภายใน และจัดส่งให้ ก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เดือนกรกฎ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สรุปการประเมินผลการควบคุมภายในพร้อมทั้งจัดทำรายงานการประเมินผลการควบคุมภายในตามระเบียบ            คณะกรรมการตรวจเงินแผ่นดิน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แบบ ปย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และ ปย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.2)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ที่ผ่านการสอบทานโดยผู้บริหารของหน่วยงาน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561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  <w:lang w:val="en-GB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 จัดส่งรายงานการประเมินผลการควบคุมภายใน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 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็นช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ผยแพร่รายงานผลการดำเนินการควบคุมภายใน ของ 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 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่านทางเว็บไซต์ของหน่วยง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ชุมหารือเพื่อสร้างการรับรู้การจัดทำกระบวนงานตามเกณฑ์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มุ่งเน้นระบบการปฏิบัติ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คราะ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ัดเลือกกระบ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กับการขับเคลื่อนยุทธศาสตร์  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อย่างเหมาะสม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วนงานแต่ละขั้นตอนได้อย่างถูกต้องและชัดเจน บุคลากรสามารถนำไปปฏิบัติได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ประเมินผลการขับเคลื่อนกระบว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ตอบสนองวัตถุประสงค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ขับเคลื่อนยุทธศาสตร์  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ผลการขับเคลื่อนกระบว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นเว็บไซต์หน่วยงาน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color w:val="FFFFFF"/>
        <w:sz w:val="28"/>
        <w:szCs w:val="28"/>
      </w:rPr>
      <w:t>2</w:t>
    </w:r>
    <w:r>
      <w:rPr>
        <w:rFonts w:cs="TH SarabunIT๙" w:ascii="TH SarabunIT๙" w:hAnsi="TH SarabunIT๙"/>
        <w:color w:val="FFFFFF"/>
        <w:sz w:val="28"/>
        <w:szCs w:val="28"/>
      </w:rPr>
      <w:t xml:space="preserve"> (</w:t>
    </w:r>
    <w:r>
      <w:rPr>
        <w:rFonts w:cs="TH SarabunIT๙" w:ascii="TH SarabunIT๙" w:hAnsi="TH SarabunIT๙"/>
        <w:color w:val="FFFFFF"/>
        <w:sz w:val="28"/>
        <w:szCs w:val="28"/>
      </w:rPr>
      <w:t xml:space="preserve">1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color w:val="FFFFFF"/>
        <w:sz w:val="28"/>
        <w:szCs w:val="28"/>
      </w:rPr>
      <w:t xml:space="preserve">2561 - 30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color w:val="FFFFFF"/>
        <w:sz w:val="28"/>
        <w:szCs w:val="28"/>
      </w:rPr>
      <w:t>2561</w:t>
    </w:r>
    <w:r>
      <w:rPr>
        <w:rFonts w:cs="TH SarabunIT๙" w:ascii="TH SarabunIT๙" w:hAnsi="TH SarabunIT๙"/>
        <w:color w:val="FFFFFF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color w:val="FFFFFF"/>
        <w:sz w:val="28"/>
        <w:szCs w:val="28"/>
      </w:rPr>
      <w:t xml:space="preserve">  </w:t>
    </w:r>
    <w:r>
      <w:rPr>
        <w:rFonts w:cs="TH SarabunIT๙" w:ascii="TH SarabunIT๙" w:hAnsi="TH SarabunIT๙"/>
        <w:color w:val="FFFFFF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3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FootnoteTextChar1">
    <w:name w:val="Footnote Text Char1"/>
    <w:qFormat/>
    <w:rPr>
      <w:rFonts w:ascii="MS Sans Serif;Arial" w:hAnsi="MS Sans Serif;Arial" w:eastAsia="Cordia New" w:cs="Cordia New"/>
      <w:sz w:val="28"/>
      <w:szCs w:val="28"/>
    </w:rPr>
  </w:style>
  <w:style w:type="character" w:styleId="HeaderChar">
    <w:name w:val="Head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ListParagraphChar1">
    <w:name w:val="List Paragraph Char1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BodyTextIndent2Char">
    <w:name w:val="Body Text Indent 2 Char"/>
    <w:qFormat/>
    <w:rPr>
      <w:sz w:val="24"/>
      <w:szCs w:val="28"/>
    </w:rPr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4:10:00Z</dcterms:created>
  <dc:creator>kiranm</dc:creator>
  <dc:description/>
  <cp:keywords/>
  <dc:language>en-US</dc:language>
  <cp:lastModifiedBy>TAR</cp:lastModifiedBy>
  <cp:lastPrinted>2018-05-18T17:05:00Z</cp:lastPrinted>
  <dcterms:modified xsi:type="dcterms:W3CDTF">2018-06-15T08:24:00Z</dcterms:modified>
  <cp:revision>64</cp:revision>
  <dc:subject/>
  <dc:title>ตัวชี้วัดและเป้าหมายตามแผนปฏิบัติราชการ ปีงบประมาณ พ</dc:title>
</cp:coreProperties>
</file>