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องการเจ้าหน้าที่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กองการเจ้าหน้าที่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807"/>
        <w:gridCol w:w="905"/>
        <w:gridCol w:w="1416"/>
        <w:gridCol w:w="1389"/>
        <w:gridCol w:w="1416"/>
        <w:gridCol w:w="1399"/>
        <w:gridCol w:w="1395"/>
        <w:gridCol w:w="1635"/>
      </w:tblGrid>
      <w:tr>
        <w:trPr>
          <w:tblHeader w:val="true"/>
          <w:trHeight w:val="746" w:hRule="atLeast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ระยะเวลาในการดำเนินการสรรหาบุคคลเข้ารับราชการเพื่อเป็นข้าราชการพลเรือนสามัญ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5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103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ของการใช้โปรแกรมระบบสารสนเทศทรัพยากรบุคคลระดับก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DPIS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การบริหารผลการปฏิบัติราชการบุคลากร สำนักงานการปฏิรูปที่ดินเพื่อเกษตร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กฎ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 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ตรียมความพร้อ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ารฐานข้อมูลข้าราชการ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รูปที่ดิน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ระบ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ถูกต้อง ครบถ้วนเป็นปัจจุบัน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ู่มือการใช้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เชิงปฏิบัติการให้ความรู้การใช้งานระบ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ราชการตำแหน่งปฏิรูปที่ดินจังหวัด สามารถจัดทำรายละเอีย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่าเป้าหมายในระบบได้ครบถ้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%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สิงห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ผลสัมฤทธิการใช้โปรแกรมระบบสารสนเทศทรัพยากรบุคคลระดับก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DPIS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แนวทางพัฒนาปรับปรุงในปีต่อไ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ออกมาตรการเกี่ยวกับผลประโยชน์ทับซ้อ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วิเคราะห์ความเสี่ยงและการจัดการความเสี่ยงเกี่ยวกับการ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กิดผลประโยชน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ทับซ้อนในหน่วย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มาตร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ง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เกี่ยวกับผลประโยชน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บซ้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มาตร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กี่ยวกับผลประโยชน์ทับซ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สนอเลขาธิ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เกี่ยวกับมาตร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ให้ผู้เกี่ยวข้องทรา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ใช้มาตรการเกี่ยวกับผลประโยชน์ทับซ้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ผู้บริหาร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ดำเนินงานด้านคุณธรรมและความโปร่งใส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มาตรการและจัดทำแผนปฏิบ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ในการขับเคลื่อนระบบคุณธรรมและความโปร่งใส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เวียนให้หน่วยงาน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ตามมาตรการที่กำหนดอย่างเคร่งครั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 และประเมินผลการขับเคลื่อนงานของหน่วยงานที่เกี่ยวข้อง ให้ครอบคลุม ครบถ้วน ทุกดัชน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มินผลการขับเคลื่อนงานของหน่วยงานที่เกี่ยวข้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Self-Assessment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มาตราการเร่งรัดให้ผ่านเกณฑ์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I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บริหารรับทราบทุกเดือ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วิเคราะห์งานและอัตรากำลัง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รองรับการปรับปรุงโครงสร้าง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 ตรวจสอบ ความครบถ้วนของข้อมูลการวิเคราะห์งา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แต่งตั้งคณะทำงานจัดทำรายละเอียดข้อมูลการวิเคราะห์งานและอัตรากำลังเพื่อกำหนดกรอบอัตรากำลังของ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ณะทำงานย่อย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เชิงปฏิบัติการ คณะทำงานย่อย เพื่อจัดทำกระบวนงานและระยะเวลาที่ใช้ในแต่ละกิจกรรม เพื่อให้ได้เวลาที่เป็นค่ามาตร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เคราะห์ ประมวลผลข้อมูล เพื่อจัดทำร่างเอกสารวิเคราะห์งาน และอัตรากำลังส่วนภูมิภาค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เชิงปฏิบัติการร่วมกับผู้แท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แลกเปลี่ยนข้อคิดเห็นจากผู้เชี่ยวชาญการวิเคราะห์งานและอัตรากำลังเพื่อนำมาปรับปรุงแก้ไขให้ถูกต้อง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 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 ให้มีความถูกต้อง ครบถ้วน ตามเกณฑ์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PMQ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val="en-GB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 เลขาธิ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1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17:00Z</dcterms:created>
  <dc:creator>kiranm</dc:creator>
  <dc:description/>
  <cp:keywords/>
  <dc:language>en-US</dc:language>
  <cp:lastModifiedBy>TAR</cp:lastModifiedBy>
  <cp:lastPrinted>2018-05-18T17:06:00Z</cp:lastPrinted>
  <dcterms:modified xsi:type="dcterms:W3CDTF">2018-06-15T08:29:00Z</dcterms:modified>
  <cp:revision>22</cp:revision>
  <dc:subject/>
  <dc:title>ตัวชี้วัดและเป้าหมายตามแผนปฏิบัติราชการ ปีงบประมาณ พ</dc:title>
</cp:coreProperties>
</file>