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กลุ่มตรวจสอบภายใน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>รอบที่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 (1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ุลาคม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561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31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มีนาคม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562)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กลุ่มตรวจสอบภายใน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>รอบที่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1 (1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ุลาคม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2561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31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มีนาคม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2562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992"/>
        <w:gridCol w:w="851"/>
        <w:gridCol w:w="1984"/>
        <w:gridCol w:w="1843"/>
        <w:gridCol w:w="1843"/>
        <w:gridCol w:w="1842"/>
        <w:gridCol w:w="1798"/>
        <w:gridCol w:w="1431"/>
      </w:tblGrid>
      <w:tr>
        <w:trPr>
          <w:tblHeader w:val="true"/>
          <w:trHeight w:val="70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หน่วยวั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tblHeader w:val="true"/>
          <w:trHeight w:val="195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"/>
                <w:sz w:val="24"/>
                <w:szCs w:val="24"/>
              </w:rPr>
              <w:t xml:space="preserve">1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ติ ค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4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ีงบประมาณ 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2562</w:t>
            </w:r>
          </w:p>
        </w:tc>
      </w:tr>
      <w:tr>
        <w:trPr>
          <w:trHeight w:val="6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"/>
                <w:sz w:val="24"/>
                <w:szCs w:val="24"/>
              </w:rPr>
              <w:t xml:space="preserve">2. </w:t>
            </w: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ระดับความสำเร็จการประเมินตนเองของหน่วยตรวจสอบภายใน ประจำปีงบประมาณ พ</w:t>
            </w:r>
            <w:r>
              <w:rPr>
                <w:rFonts w:cs="TH SarabunIT๙" w:ascii="TH SarabunIT๙" w:hAnsi="TH SarabunIT๙"/>
                <w:spacing w:val="-2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pacing w:val="-2"/>
                <w:sz w:val="24"/>
                <w:szCs w:val="24"/>
              </w:rPr>
              <w:t>. 2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ิเคราะห์แนวทางปฏิบัติ ของ กต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ทบทวนผลการปฏิบัติงานปี 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2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รุปผลการประเมิ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ัญหาอุปสรร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ดทำรายงานเสนอ ลธ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อความเห็นชอ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ัดส่งให้กรมบัญชีกลางภายในเวลาที่กำหนด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ดทำแผนการพัฒนาการปฏิบัติงาน</w:t>
            </w: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ของกลุ่มตรวจสอบภายใ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ดับความสำเร็จของการควบคุมการปฏิบัติงานตรวจสอบตามแผนตรวจสอบ ประจำปีงบประมาณ 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256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ด้านการคลังและการบริหารพัสดุ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ป้าหมา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งหวั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่วมจัดทำแผนปฏิบัติงานตรวจสอบเพื่อให้ครอบคลุมขอบเขตการตรว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อบทานการเตรียมความพร้อมของการเข้าดำเนินการตรวจในหน่วยรับตรวจ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อบทานสรุปผลการรายงานข้อตรวจพบและข้อเสนอแน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สนอ ลธ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อความเห็นชอบ และลงนามในหนังสือแจ้งหน่วยรับตรวจรับทราบ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ามการปฏิบัติตามข้อเสนอแนะ  ของหน่วยรับตรวจ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ดับความสำเร็จของการควบคุมการปฏิบัติงานตรวจสอบตามแผนตรวจสอบ ประจำปีงบประมาณ 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256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ด้านการรับเงิน นำส่งเงิน และสัญญากู้ยืมเงินกองทุนฯ เป้าหมา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งหวั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่วมจัดทำแผนปฏิบัติงานตรวจสอบเพื่อให้ครอบคลุมขอบเขตการตรว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อบทานการเตรียมความพร้อมของการเข้าดำเนินการตรวจในหน่วยรับตรวจ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อบทานสรุปผลการรายงานข้อตรวจพบและข้อเสนอแน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สนอ ลธ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อความเห็นชอบ และลงนามในหนังสือแจ้งหน่วยรับตรวจรับทราบ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  <w:shd w:fill="FFFFFF" w:val="clear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ามการปฏิบัติตามข้อเสนอแนะ  ของหน่วยรับตรวจ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shd w:fill="FFFFFF" w:val="clear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ดับความสำเร็จของการควบคุมการปฏิบัติงานตรวจสอบตามแผนตรวจสอบ ประจำปีงบประมาณ 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256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ด้านการดำเนินงานโครงการเกษตรอินทรีย์ ประจำปีงบประมาณ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561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ป้าหมา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งหวั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่วมจัดทำแผนปฏิบัติงานตรวจสอบเพื่อให้ครอบคลุมขอบเขตการตรว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อบทานการเตรียมความพร้อมของการเข้าดำเนินการตรวจในหน่วยรับตรวจ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อบทานสรุปผลการรายงานข้อตรวจพบและข้อเสนอแน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สนอ ลธ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อความเห็นชอบ และลงนามในหนังสือแจ้งหน่วยรับตรวจรับทราบ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ามการปฏิบัติตามข้อเสนอแนะ  ของหน่วยรับตรวจ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ดับความสำเร็จของการควบคุมการตรวจสอบรายงานการเงินบัญชีกองทุนสวัสดิการ 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จำปี 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25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ิเคราะห์รายงานทางการเงินฯ และเอกสารต่างๆ ที่จัดส่งมายัง กต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อบทานสรุปผลการรายงานข้อตรวจพบและข้อเสนอแน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สนอ ลธ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อความเห็นชอบ และลงนามในหนังสือแจ้งหน่วยรับตรว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ามควบคุมกำกับให้ปฏิบัติตามข้อเสนอแนะ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อบทานรายงานการปฏิบัติตามข้อเสนอแนะเสนอ ลธ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"/>
                <w:sz w:val="24"/>
                <w:szCs w:val="24"/>
              </w:rPr>
              <w:t xml:space="preserve">7. </w:t>
            </w: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ระดับความสำเร็จของการทบทวนกฎบัตรกลุ่มตรวจสอบภายใน ส</w:t>
            </w:r>
            <w:r>
              <w:rPr>
                <w:rFonts w:cs="TH SarabunIT๙" w:ascii="TH SarabunIT๙" w:hAnsi="TH SarabunIT๙"/>
                <w:spacing w:val="-2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pacing w:val="-2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pacing w:val="-2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pacing w:val="-2"/>
                <w:sz w:val="24"/>
                <w:szCs w:val="24"/>
              </w:rPr>
              <w:t>. 2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บทว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ิเคราะห์รายการ กฎบัตร ของ กต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ีงบประมาณ 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2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ควบคุมกำกับและสอบทานการปรับปรุง เพิ่มเติมกฎบัตร ปี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5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รวจสอบการจัดทำเอกสารเสนอ ลธ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ความเห็นชอบ กรอบกฎบัต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ร้างความรับรู้ กฎบัตร กต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หน่วยงานในสังกัดกระทรวงเกษตรและสหกรณ์ รับทรา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ร้างการรับรู้และรายงานให้ กก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ำเนินการ เกี่ยวกับการประเมินคุณธรรมและความโปร่งใส ของหน่วยงานภาครั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ดับความสำเร็จในกา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อบทานการประเมินผลกา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วบคุมภายในขอ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่วยงานใ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25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สอบทานเบื้องต้นแผ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ควบคุมภายใ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25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อบทานการประเมินผลกา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วบคุมภายในขอ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่วยงานใ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25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ามแบบ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IC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1-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แบบ ป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2 )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ดทำแบบสอบถามเพื่อสำรวจรายละเอียด ขั้นตอนของกิจกรรมการควบคุมภายในของสำนั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เทียบเท่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จ้งให้ สำนั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ที่เทียบเท่า จัดทำรายละเอียด วิธีการ ขั้นตอนการปฏิบัติของกิจกรรมการควบคุมภายใ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สอบถามที่ กต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วมถึงการประเมินผลการควบคุมภายในโดย กลุ่มตรวจสอบภายใ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ู้ประเมินอิสระ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สรุปผลการสอบทานฯ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และจัดทำรายงานการสอบทานการประเมินผลการควบคุมภายใ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บบ ป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6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สนอ เลขาธิการ       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ความเห็นชอ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แจ้งเวียนรายงานผลการสอบทานการประเมินผลการควบคุมภายในระดับส่วนงานย่อย ประจำปีงบประมาณ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25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สำนั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ดส่งรายงานฯ ตามแบบ ป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 กพ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9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ดับความสำเร็จใ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วบคุมภายในขอ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2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pacing w:val="-2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อบหมายผู้แทนร่วมเป็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ณะทำงานจัดวางระบบการควบคุมภายในของ 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ต่งตั้งคณะทำงานเพื่อวางระบบการควบคุมภายในของหน่ว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ร่วมประชุม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ณะกรรมการฯ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ิจารณ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กลั่นกรอง รายงานผลการประเมินการควบคุมภายในภาพรวมของ         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๕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ผนการดำเนินงานการควบคุมภายใ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อง 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5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ร้างการรับรู้ภายในหน่วยงานและ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ุ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ัดเลือกกิจกรรมที่มีความเสี่ยงสู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มีผลกระทบต่ออำนาจ หน้าที่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กฎกระทรวงแบ่งส่วนราช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*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ฯ และกำหนดแผนกา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วบคุมภายในตาม</w:t>
            </w:r>
            <w:r>
              <w:rPr>
                <w:rFonts w:ascii="TH SarabunIT๙" w:hAnsi="TH SarabunIT๙" w:cs="TH SarabunIT๙"/>
                <w:spacing w:val="-4"/>
                <w:sz w:val="24"/>
                <w:sz w:val="24"/>
                <w:szCs w:val="24"/>
              </w:rPr>
              <w:t>แบบรายงาน</w:t>
            </w:r>
            <w:r>
              <w:rPr>
                <w:rFonts w:ascii="TH SarabunIT๙" w:hAnsi="TH SarabunIT๙" w:cs="TH SarabunIT๙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pacing w:val="-4"/>
                <w:sz w:val="24"/>
                <w:szCs w:val="24"/>
              </w:rPr>
              <w:t>IC 1 -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ดส่งรายละเอียดกา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วบคุมภายในให้ กพ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คำสั่งฯ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ายงานกา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ุ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ผนการควบคุมภา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รายงา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IC 1 - 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24"/>
                <w:sz w:val="24"/>
                <w:szCs w:val="24"/>
              </w:rPr>
              <w:t>มอบหมายคณะทำงานฯร่วม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24"/>
                <w:sz w:val="24"/>
                <w:szCs w:val="24"/>
              </w:rPr>
              <w:t>ประชุม</w:t>
            </w:r>
            <w:r>
              <w:rPr>
                <w:rFonts w:ascii="TH SarabunIT๙" w:hAnsi="TH SarabunIT๙" w:cs="TH SarabunIT๙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24"/>
                <w:sz w:val="24"/>
                <w:szCs w:val="24"/>
              </w:rPr>
              <w:t xml:space="preserve">พิจารณาแผนการควบคุมภายในตามแบบรายงาน </w:t>
            </w:r>
            <w:r>
              <w:rPr>
                <w:rFonts w:cs="TH SarabunIT๙" w:ascii="TH SarabunIT๙" w:hAnsi="TH SarabunIT๙"/>
                <w:spacing w:val="-6"/>
                <w:sz w:val="24"/>
                <w:szCs w:val="24"/>
              </w:rPr>
              <w:t xml:space="preserve">IC 1 – 4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 xml:space="preserve">กรณีมีปรับปรุงแก้ไข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ให้ปรับปรุงแก้ไข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ผนการควบคุมภายใ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ฯ และ</w:t>
            </w:r>
            <w:r>
              <w:rPr>
                <w:rFonts w:ascii="TH SarabunIT๙" w:hAnsi="TH SarabunIT๙" w:cs="TH SarabunIT๙"/>
                <w:spacing w:val="-10"/>
                <w:sz w:val="24"/>
                <w:sz w:val="24"/>
                <w:szCs w:val="24"/>
              </w:rPr>
              <w:t>ส่งให้ กพร</w:t>
            </w:r>
            <w:r>
              <w:rPr>
                <w:rFonts w:cs="TH SarabunIT๙" w:ascii="TH SarabunIT๙" w:hAnsi="TH SarabunIT๙"/>
                <w:spacing w:val="-1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pacing w:val="-10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pacing w:val="-1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pacing w:val="-1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pacing w:val="-1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pacing w:val="-10"/>
                <w:sz w:val="24"/>
                <w:sz w:val="24"/>
                <w:szCs w:val="24"/>
              </w:rPr>
              <w:t>ด้ว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ฎกระทรวงแบ่งส่วนราชการของสำนักงานการปฏิรูปที่ดินเพื่อเกษตรกรรม 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2552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 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2557</w:t>
            </w:r>
          </w:p>
        </w:tc>
      </w:tr>
      <w:tr>
        <w:trPr>
          <w:trHeight w:val="5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รวมจำนวน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251" w:bottom="709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9715</wp:posOffset>
              </wp:positionH>
              <wp:positionV relativeFrom="paragraph">
                <wp:posOffset>-57150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20.45pt;margin-top:-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4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</w:t>
    </w:r>
    <w:r>
      <w:rPr>
        <w:rFonts w:cs="TH SarabunIT๙" w:ascii="TH SarabunIT๙" w:hAnsi="TH SarabunIT๙"/>
        <w:b/>
        <w:bCs/>
        <w:sz w:val="22"/>
        <w:szCs w:val="28"/>
      </w:rPr>
      <w:t xml:space="preserve">2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57:00Z</dcterms:created>
  <dc:creator>kiranm</dc:creator>
  <dc:description/>
  <cp:keywords/>
  <dc:language>en-US</dc:language>
  <cp:lastModifiedBy>TAR</cp:lastModifiedBy>
  <cp:lastPrinted>2018-06-13T15:58:00Z</cp:lastPrinted>
  <dcterms:modified xsi:type="dcterms:W3CDTF">2019-01-17T07:02:00Z</dcterms:modified>
  <cp:revision>60</cp:revision>
  <dc:subject/>
  <dc:title>ตัวชี้วัดและเป้าหมายตามแผนปฏิบัติราชการ ปีงบประมาณ พ</dc:title>
</cp:coreProperties>
</file>