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ลุ่มพัฒนาระบบบริหาร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กลุ่มพัฒนาระบบบริหาร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79"/>
        <w:gridCol w:w="992"/>
        <w:gridCol w:w="1843"/>
        <w:gridCol w:w="1426"/>
        <w:gridCol w:w="1391"/>
        <w:gridCol w:w="1389"/>
        <w:gridCol w:w="1396"/>
        <w:gridCol w:w="1641"/>
      </w:tblGrid>
      <w:tr>
        <w:trPr>
          <w:tblHeader w:val="true"/>
          <w:trHeight w:val="746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3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ในการประเมินส่วนราชการตามมาตรการปรับปรุงประสิทธิภาพในการปฏิบัติราชการ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44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 25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ชุมชี้แจง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ิดตามตัวชี้วัดการประเมินส่วนราชการตาม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มาตรการปรับปรุ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สิทธิภาพใน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การปฏิบัติ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4)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รอบการประเมิน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ของตัวชี้วัดทั้ง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สาน กำกับ และติดตามการดำเนินการขับเคลื่อนตัวชี้วัด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ฯ เพื่อติดตามผลการดำเนินงานตัวชี้วัด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 และจัดทำสรุปรายงานผลการประเมินตนเ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 ลธ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ทราบ</w:t>
            </w:r>
            <w:r>
              <w:rPr>
                <w:rFonts w:ascii="TH SarabunIT๙" w:hAnsi="TH SarabunIT๙" w:cs="TH SarabunIT๙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8"/>
                <w:sz w:val="32"/>
                <w:sz w:val="32"/>
                <w:szCs w:val="32"/>
              </w:rPr>
              <w:t xml:space="preserve">ภายในเดือนสิงหาคม </w:t>
            </w:r>
            <w:r>
              <w:rPr>
                <w:rFonts w:cs="TH SarabunIT๙" w:ascii="TH SarabunIT๙" w:hAnsi="TH SarabunIT๙"/>
                <w:spacing w:val="-18"/>
                <w:sz w:val="32"/>
                <w:szCs w:val="32"/>
              </w:rPr>
              <w:t>61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รวบรวมจัดทำรายงานฯ เสนอ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ำหนดต่อไ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รุปรายงานผลการปฏิบัติราชการ  และข้อจำก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ัญหาอุปสรรค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สนอ ลธ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ละรายงาน ส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ษ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ผลตัวชี้วัด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ในระ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         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e-SAR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อบการ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ในการจัดท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ระดับบุคคลของ 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จ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 25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ชี้แจ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เพ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จรจากรอบร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และ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เป้าหมายในการพิจารณาจัดทำกร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ระดับบุคคล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อบ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รายละเอียดตัวชี้วัดเพื่อ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กรอบ</w:t>
            </w:r>
          </w:p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ตัวชี้วัดระดับบุคคล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อบ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คณะทำงานกำหนดตัวชี้วัดฯ เพื่อพิจารณากรอบการประเมินผลตัวชี้วัดระดับบุคคล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อบ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เวียนกรอบการประเมินผลตัวชี้วัดระด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บุคคล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พื่อนำข้อมูลตัวชี้วัดกรอกลงในระบบ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val="en-GB"/>
              </w:rPr>
              <w:t xml:space="preserve">DPIS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val="en-GB"/>
              </w:rPr>
              <w:t>และนำตัวชี้วัดไป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กอบการประเมินผลเพื่อพิจารณาการเลื่อนขั้นเงินเดือนของ กกจ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ต่อไป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และให้ข้อเสนอแน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ตัวชี้วัดระด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บุคคล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รวบรวม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ุปสรรคการดำเนินการในปีงบประมาณถัดไป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โครงสร้าง 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แ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เพื่อจัดทำข้อมูลตารางแสดงปริมาณ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รอบค่าใช้จ่ายล่วงหน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นำมาจัด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โครงสร้างของ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และวิเคราะห์ข้อมูลตารางแสดงปริมาณ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รอบค่าใช้จ่ายล่วงหน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โครงสร้างของ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นำ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ปรับปรุงโครงสร้าง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คำชี้แจงประกอบคำขอปรับปรุงโครงสร้างการแบ่งส่วนราชการในข้อ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5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บบฟอร์ม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6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บบ ฟอร์ม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่งให้ สพบ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ษ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ช่วยพิจารณาและนำข้อเสนอแนะนำมาแก้ไขปรับปรุ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ข้อมูลการปรับปรุงโครงสร้างและการปฏิรูปองค์การ เสนอกระทรวง ก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แผนปฏิรูปประเทศด้านการบริหารราชการ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-2565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ข้อเสนอ แนะของคณะ กรรมการปฏิรูปประเทศด้านการบริหารราชการฯ มาปรับปรุงแก้ไขและพัฒนาองค์กร 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 วิเคราะห์และจัด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รูปองค์การตามแผนปฏิรูปประเทศด้านการบริหารราชการแผ่น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และเสนอผู้บริหาร เห็นช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ต่อไป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การดำเนินงานตาม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อำนวยความสะดวกในการพิจารณาอนุญาตของทางราช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ประชุมคณะทำงานพิจารณาจัดทำคู่มือประชาชน ระยะ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คู่มือประชาชนบริการประชาช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 พร้อมเผยแพร่ทุกหน่วยงา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ระบวนงานคู่มือประชาชนในระ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On Lin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ตอบสนองแนวทางการให้บริการประชาชนตามดัชนีคุณธรรมการทำงานในหน่วยงานภาครั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ติดตามการใช้คู่มือในการให้บริการประชาชน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ให้บริการ และความพึงพอใจในการให้บริการทุกกระบวนก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 25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IC1 - 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ายงานการควบคุมภายใน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ผู้บริหารทรา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จ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ความก้าวหน้าการดำเนินการตามแผนการควบคุมภายใ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กำกับ ติดตาม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ารควบคุมภาย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จ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ดำเนินการจัดทำสรุปรายงานการประเมินผลการควบคุมภายในตามระเบีย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ฯ ที่ผ่านการสอบทานโดยผู้บริหารของหน่วยงาน และเสน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ธ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และตรวจสอบความถูกต้อง ครบถ้วนของแบบรายงานการประเมินผลการควบคุมภายใน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ส่งสำเนารายงาน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กต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จัดทำ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ต่อไป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และสรุปผลรายงานการประเมินผลการควบคุมภายใน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เพื่อรวบรวม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การประเมินผลการควบคุมภายในขอ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ให้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 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 วิเคราะห์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รายหม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ให้ข้อเสนอแนะ เบื้องต้นขอ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และแจ้งคณะทำงานฯ เพื่อเตรียมจัดทำ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ต่อไป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วบร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ดำเนิน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รายหมวด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ละจัดทำ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3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2:00Z</dcterms:created>
  <dc:creator>kiranm</dc:creator>
  <dc:description/>
  <cp:keywords/>
  <dc:language>en-US</dc:language>
  <cp:lastModifiedBy>TAR</cp:lastModifiedBy>
  <cp:lastPrinted>2018-06-15T13:07:00Z</cp:lastPrinted>
  <dcterms:modified xsi:type="dcterms:W3CDTF">2018-07-04T09:19:00Z</dcterms:modified>
  <cp:revision>67</cp:revision>
  <dc:subject/>
  <dc:title>ตัวชี้วัดและเป้าหมายตามแผนปฏิบัติราชการ ปีงบประมาณ พ</dc:title>
</cp:coreProperties>
</file>