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พัฒนาและถ่ายทอดเทคโนโลยี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พัฒนาและถ่ายทอดเทคโนโลยี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955"/>
        <w:gridCol w:w="903"/>
        <w:gridCol w:w="1388"/>
        <w:gridCol w:w="1413"/>
        <w:gridCol w:w="1416"/>
        <w:gridCol w:w="1389"/>
        <w:gridCol w:w="1488"/>
        <w:gridCol w:w="1573"/>
      </w:tblGrid>
      <w:tr>
        <w:trPr>
          <w:tblHeader w:val="true"/>
          <w:trHeight w:val="746" w:hRule="atLeast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เกษตรกรปราดเปรื่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Smart Farmer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ภายใต้โครงการได้รับการ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SMART FARMER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ภายใต้โครงการได้รับการ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ภายใต้โครงการได้รับการ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ภายใต้โครงการได้รับการ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๕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ภายใต้โครงการได้รับการ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มีเกษตรกรที่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mart Farme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บถ้วนตามเป้า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ร้อยละ ๖๐ เป็นไปตามที่กรมส่งเสริมการเกษ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</w:tc>
      </w:tr>
      <w:tr>
        <w:trPr>
          <w:trHeight w:val="25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เกษตรกรในเขตปฏิรูปที่ดินที่ได้รับการส่งเสริมพัฒนาอาชีพนำความรู้ไปปฏิบ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๐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เป็นไปตามที่สำนักงบประมาณ กำหนด</w:t>
            </w:r>
          </w:p>
        </w:tc>
      </w:tr>
      <w:tr>
        <w:trPr>
          <w:trHeight w:val="102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ดำเนิ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่งเสริมระบบวนเกษตรในเขตปฏิรูปที่ดิน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๖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๗๐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๘๐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๙๐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๑๐๐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เมินโครงการควรจัดทำในปีงบประมาณถัดไปเนื่องจากต้องรอให้ต้นไม้โตก่อนแล้วจึงประเมินผลกระทบที่เกิดขึ้นต่อโครงการ</w:t>
            </w:r>
          </w:p>
        </w:tc>
      </w:tr>
      <w:tr>
        <w:trPr>
          <w:trHeight w:val="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ดำเน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่งเสริมระบบการเกษตรแบบแปลงใหญ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ของผลผลิตสินค้าเกษตรเพิ่มขึ้นร้อยละ ๑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ของแปลงที่ได้ราคาผลผลิตเพิ่มขึ้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 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ของผลผลิตสินค้าเกษตรเพิ่มขึ้นร้อยละ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ของแปลงที่ได้ราคาผลผลิตเพิ่มขึ้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ของผลผลิตสินค้าเกษตรเพิ่มขึ้นร้อยละ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ของแปลงที่ได้ราคาผลผลิตเพิ่มขึ้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ของผลผลิตสินค้าเกษตรเพิ่มขึ้นร้อยละ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ของแปลงที่ได้ราคาผลผลิตเพิ่มขึ้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๔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ของผลผลิตสินค้าเกษตรเพิ่มขึ้นร้อยละ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ของแปลงที่ได้ราคาผลผลิตเพิ่มขึ้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๕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เป็นไปตามที่กรมส่งเสริมการเกษ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</w:tc>
      </w:tr>
      <w:tr>
        <w:trPr>
          <w:trHeight w:val="105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บุคลากรที่ผ่านการอบรมและนำความรู้ไปเพิ่มประสิทธิภาพการปฏิบัติงาน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๖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๗๐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๘๐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ที่ตอบสนองยุทธศาสตร์ 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่งชี้ความรู้ที่จำเป็น และมีความสำคัญต่อการปฏิบัติงานให้บรรลุตามยุทธศาสตร์ 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นการพัฒนาเกษตรกร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โดยการต่อยอดความรู้ใหม่ หรือสร้างองค์ความรู้ใหม่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แผนการจัดการองค์ความรู้ และดำเนินการตามแบบฟอร์มที่กำ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chief knowledge officer (CK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รวบรวม วิเคราะห์ สังเคราะห์ จัดการองค์ความรู้ตามยุทธศาสตร์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ละให้ผู้เกี่ยวข้องนำไปเพิ่มประสิทธิภาพการปฏิบัติ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เอกสารองค์ความรู้ 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ี่มา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นวคิด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ทฤษฎี ที่เกี่ยวข้อง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ิธีดำเนินการจัดการองค์ความรู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Web"/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ผยแพร่องค์ความรู้ ผ่านช่องทางต่างๆ เช่น เว็บไซต์หน่วยงาน แผ่นพับ หนังสือเวียน เป็นต้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ส่งเอกสารองค์ความรู้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ตามข้อ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ห้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พร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ภายในวันที่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ให้มีความถูกต้อง ครบถ้วน ตามเกณฑ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PMQ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ควบคุมภายใน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กับ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บริหารจัดการ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เพิ่มเติม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จำป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ปฏิบัติงาน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เพิ่มเติมประจำปี 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Action Plan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แผนปฏิบัติงานให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เพื่อบูรณาการทุกภาคส่วนที่เกี่ยวข้องให้เป็นไปตามแผนงานที่กำหน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 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จัดการงบรายจ่ายเพิ่มเติมประจำปี 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ป็นไปตามแผ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ผลเสนอผู้บริหารทรา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ประชาสัมพันธ์ผลการดำเนินงานบนเว็บไซต์หน่วยงาน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5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59:00Z</dcterms:created>
  <dc:creator>kiranm</dc:creator>
  <dc:description/>
  <cp:keywords/>
  <dc:language>en-US</dc:language>
  <cp:lastModifiedBy>TAR</cp:lastModifiedBy>
  <cp:lastPrinted>2018-05-18T15:16:00Z</cp:lastPrinted>
  <dcterms:modified xsi:type="dcterms:W3CDTF">2018-06-19T03:00:00Z</dcterms:modified>
  <cp:revision>45</cp:revision>
  <dc:subject/>
  <dc:title>ตัวชี้วัดและเป้าหมายตามแผนปฏิบัติราชการ ปีงบประมาณ พ</dc:title>
</cp:coreProperties>
</file>