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765</wp:posOffset>
            </wp:positionH>
            <wp:positionV relativeFrom="paragraph">
              <wp:posOffset>135255</wp:posOffset>
            </wp:positionV>
            <wp:extent cx="1049020" cy="1009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คิว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/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8600</wp:posOffset>
                </wp:positionH>
                <wp:positionV relativeFrom="paragraph">
                  <wp:posOffset>-255905</wp:posOffset>
                </wp:positionV>
                <wp:extent cx="895985" cy="32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25pt;mso-wrap-distance-left:9.05pt;mso-wrap-distance-right:9.05pt;mso-wrap-distance-top:0pt;mso-wrap-distance-bottom:0pt;margin-top:-20.15pt;mso-position-vertical-relative:text;margin-left:4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แบบจัดเก็บข้อมูลการให้บริการศูนย์บริการประชาชน ตามพระราชบัญญัติการอำนวยความสะดวก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นการพิจารณาอนุญาตของทางราชการ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58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ยะที่ </w:t>
      </w:r>
      <w:r>
        <w:rPr>
          <w:rFonts w:cs="TH SarabunPSK" w:ascii="TH SarabunPSK" w:hAnsi="TH SarabunPSK"/>
          <w:b/>
          <w:bCs/>
          <w:sz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อง ส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ละงานบริการอื่นๆ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ขียนที่ ส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ก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วันที่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</w:t>
      </w:r>
    </w:p>
    <w:p>
      <w:pPr>
        <w:pStyle w:val="Normal"/>
        <w:spacing w:lineRule="auto" w:line="240" w:before="6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รียน  ปฏิรูปที่ดินจังหวัด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้าพเจ้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า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างสาว</w:t>
      </w:r>
      <w:r>
        <w:rPr>
          <w:rFonts w:cs="TH SarabunPSK" w:ascii="TH SarabunPSK" w:hAnsi="TH SarabunPSK"/>
          <w:sz w:val="30"/>
          <w:szCs w:val="30"/>
        </w:rPr>
        <w:t>) ..................................................................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ยุ 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อยู่บ้านเลขที่ </w:t>
      </w:r>
      <w:r>
        <w:rPr>
          <w:rFonts w:cs="TH SarabunPSK" w:ascii="TH SarabunPSK" w:hAnsi="TH SarabunPSK"/>
          <w:sz w:val="30"/>
          <w:szCs w:val="30"/>
        </w:rPr>
        <w:t xml:space="preserve">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ู่ที่ </w:t>
      </w:r>
      <w:r>
        <w:rPr>
          <w:rFonts w:cs="TH SarabunPSK" w:ascii="TH SarabunPSK" w:hAnsi="TH SarabunPSK"/>
          <w:sz w:val="30"/>
          <w:szCs w:val="30"/>
        </w:rPr>
        <w:t xml:space="preserve">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ถน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ำบล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ำเภอ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หัสไปรษณีย์ 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ทรศัพท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ที่ติดต่อสะดวก</w:t>
      </w:r>
      <w:r>
        <w:rPr>
          <w:rFonts w:cs="TH SarabunPSK" w:ascii="TH SarabunPSK" w:hAnsi="TH SarabunPSK"/>
          <w:sz w:val="30"/>
          <w:szCs w:val="30"/>
        </w:rPr>
        <w:t xml:space="preserve">) ......................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ือถือ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eastAsia="Wingdings 2" w:cs="Wingdings 2" w:ascii="Wingdings 2" w:hAnsi="Wingdings 2"/>
          <w:b/>
          <w:bCs/>
          <w:sz w:val="30"/>
          <w:szCs w:val="30"/>
        </w:rPr>
        <w:t>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าติดต่อขอรับบริการ ณ ศูนย์บริการประชาชน ตาม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ำนวยความสะดวกฯ ของ ส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ะบวนงานการให้บริการ ลำดับที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ยะเวลาดำเนินการ </w:t>
      </w:r>
      <w:r>
        <w:rPr>
          <w:rFonts w:cs="TH SarabunPSK" w:ascii="TH SarabunPSK" w:hAnsi="TH SarabunPSK"/>
          <w:sz w:val="30"/>
          <w:szCs w:val="30"/>
        </w:rPr>
        <w:t xml:space="preserve">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ันทำการ วันที่กำหนดแล้วเสร็จ </w:t>
      </w:r>
      <w:r>
        <w:rPr>
          <w:rFonts w:cs="TH SarabunPSK" w:ascii="TH SarabunPSK" w:hAnsi="TH SarabunPSK"/>
          <w:sz w:val="30"/>
          <w:szCs w:val="30"/>
        </w:rPr>
        <w:t xml:space="preserve">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ันที่ดำเนินการแล้วเสร็จจริง </w:t>
      </w:r>
      <w:r>
        <w:rPr>
          <w:rFonts w:cs="TH SarabunPSK" w:ascii="TH SarabunPSK" w:hAnsi="TH SarabunPSK"/>
          <w:sz w:val="30"/>
          <w:szCs w:val="30"/>
        </w:rPr>
        <w:t xml:space="preserve">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รุประยะเวลาดำเนินการ  ภายในกำหนด </w:t>
      </w:r>
      <w:r>
        <w:rPr>
          <w:rFonts w:cs="TH SarabunPSK" w:ascii="TH SarabunPSK" w:hAnsi="TH SarabunPSK"/>
          <w:sz w:val="30"/>
          <w:szCs w:val="30"/>
        </w:rPr>
        <w:t xml:space="preserve">/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กินกำหนด </w:t>
      </w:r>
      <w:r>
        <w:rPr>
          <w:rFonts w:cs="TH SarabunPSK" w:ascii="TH SarabunPSK" w:hAnsi="TH SarabunPSK"/>
          <w:sz w:val="30"/>
          <w:szCs w:val="30"/>
        </w:rPr>
        <w:t>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eastAsia="Wingdings 2" w:cs="Wingdings 2" w:ascii="Wingdings 2" w:hAnsi="Wingdings 2"/>
          <w:b/>
          <w:bCs/>
          <w:sz w:val="30"/>
          <w:szCs w:val="30"/>
        </w:rPr>
        <w:t>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ิดต่อขอรับบริการ ณ ศูนย์บริการประชาชนในเรื่อง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งานอื่นๆ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ยะเวลาการให้บริการ 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ascii="TH SarabunPSK" w:hAnsi="TH SarabunPSK" w:cs="TH SarabunPSK"/>
          <w:sz w:val="30"/>
          <w:sz w:val="30"/>
          <w:szCs w:val="30"/>
        </w:rPr>
        <w:t>วั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วามเห็นของเจ้าหน้าที่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วามเห็นของปฏิรูปที่ดินจังหวัด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0" w:leader="none"/>
        </w:tabs>
        <w:spacing w:lineRule="auto" w:line="240"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ชื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center" w:pos="2202" w:leader="none"/>
                <w:tab w:val="right" w:pos="4405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ขอใช้บริ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ชื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ผู้ให้บริการ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ู้รับบริการมีความพึงพอใจหลังจากการให้บริการเสร็จสิ้น และรับเอกสาร โปรดทำเครื่องหมาย </w:t>
      </w:r>
      <w:r>
        <w:rPr>
          <w:rFonts w:ascii="Wingdings 2" w:hAnsi="Wingdings 2" w:eastAsia="Wingdings 2" w:cs="Wingdings 2"/>
          <w:b/>
          <w:b/>
          <w:bCs/>
          <w:sz w:val="30"/>
          <w:sz w:val="30"/>
          <w:szCs w:val="30"/>
        </w:rPr>
        <w:t>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ลงในช่อง </w:t>
      </w:r>
      <w:r>
        <w:rPr>
          <w:rFonts w:ascii="Wingdings 2" w:hAnsi="Wingdings 2" w:eastAsia="Wingdings 2" w:cs="Wingdings 2"/>
          <w:b/>
          <w:b/>
          <w:bCs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5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อใจมากที่สุด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อใจมาก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3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อใจปานกลาง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อใจน้อย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>ควรปรับปรุ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TH SarabunPSK" w:ascii="TH SarabunPSK" w:hAnsi="TH SarabunPSK"/>
          <w:sz w:val="30"/>
          <w:szCs w:val="30"/>
        </w:rPr>
        <w:t></w:t>
      </w:r>
      <w:r>
        <w:rPr>
          <w:rFonts w:cs="TH SarabunPSK" w:ascii="TH SarabunPSK" w:hAnsi="TH SarabunPSK"/>
          <w:sz w:val="30"/>
          <w:szCs w:val="30"/>
        </w:rPr>
        <w:t>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7905</wp:posOffset>
                </wp:positionH>
                <wp:positionV relativeFrom="paragraph">
                  <wp:posOffset>250825</wp:posOffset>
                </wp:positionV>
                <wp:extent cx="1134110" cy="337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ำหรับผู้รับบริ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6.6pt;mso-wrap-distance-left:9.05pt;mso-wrap-distance-right:9.05pt;mso-wrap-distance-top:0pt;mso-wrap-distance-bottom:0pt;margin-top:19.75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ำหรับผู้รับบริกา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36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ใบติดต่อผู้มารับบริ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4765</wp:posOffset>
                      </wp:positionV>
                      <wp:extent cx="1985010" cy="2724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501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เลขที่คิว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.................. /.................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3pt;height:21.45pt;mso-wrap-distance-left:9.05pt;mso-wrap-distance-right:9.05pt;mso-wrap-distance-top:0pt;mso-wrap-distance-bottom:0pt;margin-top:1.95pt;mso-position-vertical-relative:text;margin-left:-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เลขที่คิว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.................. /.................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75025</wp:posOffset>
                      </wp:positionH>
                      <wp:positionV relativeFrom="paragraph">
                        <wp:posOffset>37465</wp:posOffset>
                      </wp:positionV>
                      <wp:extent cx="2663825" cy="3276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382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วันที่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.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.............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75pt;height:25.8pt;mso-wrap-distance-left:9.05pt;mso-wrap-distance-right:9.05pt;mso-wrap-distance-top:0pt;mso-wrap-distance-bottom:0pt;margin-top:2.95pt;mso-position-vertical-relative:text;margin-left:2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วัน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.............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3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</w:t>
            </w:r>
            <w:r>
              <w:rPr>
                <w:rFonts w:cs="TH SarabunPSK" w:ascii="TH SarabunPSK" w:hAnsi="TH SarabunPSK"/>
                <w:sz w:val="30"/>
                <w:szCs w:val="30"/>
              </w:rPr>
              <w:t>) .....................................................................................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ับบริการเร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..............................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บอร์โทรศัพท์ติดต่อสอบถา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ลงชื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จ้าหน้าที่ผู้ให้บริก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 xml:space="preserve">กระบวนงานการให้บริการ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ณ ศูนย์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บริการประชาชน ตามพระราชบัญญัติการอำนวยความสะดว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ในการพิจารณาอนุญาตของทางราชการ 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. 2558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 xml:space="preserve">ระยะที่ 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ของ ส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7258"/>
              <w:gridCol w:w="1025"/>
            </w:tblGrid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6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0"/>
                      <w:szCs w:val="20"/>
                    </w:rPr>
                    <w:t>*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 w:val="20"/>
                      <w:szCs w:val="20"/>
                    </w:rPr>
                    <w:t>ลำดับที่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6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 w:val="20"/>
                      <w:szCs w:val="20"/>
                    </w:rPr>
                    <w:t>ชื่อกระบวนงาน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0"/>
                      <w:sz w:val="20"/>
                      <w:szCs w:val="20"/>
                    </w:rPr>
                    <w:t>ระยะเวลาดำเนิน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4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ารขอโอนสิทธิการเข้าทำประโยชน์ในที่ดินของเกษตรกรตาม  ส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 4-01 (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รณีโอนให้คู่สมรสหรือบุตรคนใดคนหนึ่ง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3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4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ารขอรับมรดกสิทธิการเข้าทำประโยชน์ในที่ดินของเกษตรกร ตาม ส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 4-01 (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รณีรับมรดกของคู่สมรสหรือบุตรคนใดคนหนึ่ง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57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อนุญาตให้ใช้ที่ดินเพื่อกิจการสาธารณูปโภคและกิจการอื่นๆในเขตปฏิรูปที่ดินเพื่อการศึกษา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ารอนามัยและการสาธารณสุข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ารศาสนา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ิจการระบบไฟฟ้าประปา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่อสร้างถนนทางลำเลียง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่อสร้างปรับ ปรุงแหล่งน้ำเพื่อการเกษตรกรรม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ารส่งเสริมเกษตรกรรม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เพื่อก่อสร้างสถานที่นันทนาการ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เพื่อจัดสร้างศาลาประจำหมู่บ้านที่อ่านหนังสือประจำหมู่บ้านห้องสมุด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อำนาจเลขาธิการ ส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37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อนุญาตเข้าทำประโยชน์ในเขตปฏิรูปที่ดินกรณีออกส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. 4-01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ในแปลงเกษตรกรรม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รณีออก ส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 xml:space="preserve">. 4-01 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ช  ในแปลงที่อยู่อาศัย กรณีออก ส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 xml:space="preserve">. 4-01 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 xml:space="preserve">ในที่ดินเกิน  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 xml:space="preserve">ไร่ แต่ไม่เกิน 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 xml:space="preserve">100 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5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อนุญาตเข้าทำประโยชน์ในเขตปฏิรูปที่ด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ที่ดินเอกชน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ทำสัญญาเช่า และกรณีที่ดินเอกชน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ทำสัญญาเช่าซื้อ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โอนสิทธิการเช่าหรือเช่าซื้อที่ด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มีทายาทรับโอนสิทธิเพียงรายเดียว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1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โอนสิทธิการเช่าหรือเช่าซื้อที่ด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มีทายาทรับโอนสิทธิหลายคน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7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รับมรดกสิทธิการเช่าหรือเช่าซื้อที่ด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มีทายาทรับมรดกสิทธิเพียงรายเดียว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รับมรดกสิทธิการเช่าหรือเช่าซื้อที่ด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มีทายาทรับมรดกสิทธิหลายคน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0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โอนสิทธิการเข้าทำประโยชน์ในที่ดินของเกษตรกรตาม  ส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 4-01  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โอนให้ ทายาทอื่นๆ เต็มแปลง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6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โอนสิทธิการเข้าทำประโยชน์ในที่ดินของเกษตรกรตาม  ส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 4-01 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แบ่งแปลงเพื่อโอนให้คู่สมรสกับบุตร หรือให้บุตรหลายคน หรือให้ทายาทอื่นๆ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2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รับมรดกสิทธิการเข้าทำประโยชน์ในที่ดินของเกษตรกรตาม ส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 4-01 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รณีรับมรดกของทายาทอื่นๆ เต็มแปลง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9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รับมรดกสิทธิการเข้าทำประโยชน์ในที่ดินของเกษตรกรตาม ส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 4-01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 xml:space="preserve">กรณีแบ่งแปลงเพื่อรับมรดกของคู่สมรสกับบุตร หรือของบุตรหลายคน หรือของทายาทอื่นๆ 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5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อนุญาตขุดบ่อเพื่อการเกษตรกรรมเกินร้อยละห้าของเนื้อที่ที่ได้รับมอบที่ดินจากการปฏิรูปที่ดินเพื่อเกษตรกรรม หรือขอนำดินหรือสิ่งของที่ได้จากการขุดบ่อออกไปนอกบริเวณที่ดินที่ได้รับอนุญาต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9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อนุญาตกิจการสนับสนุนหรือเกี่ยวเนื่องกับการปฏิรูปที่ดินเพื่อเกษตรกรรม ตามประกาศกระทรวงเกษตรและสหกรณ์ ประกาศ ณ วันที่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7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พฤศจิกาย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553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9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อนุญาตให้ใช้ที่ดินตามประกาศกระทรวงเกษตรและสหกรณ์ ฉบับที่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ข้อ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.5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ิจการที่เป็นการบริการหรือเกี่ยวข้องกับความเป็นอยู่ของเกษตรกรด้านเศรษฐกิจและสังคม ซึ่งอยู่ในพื้นที่ที่กำหนดให้ประกอบกิจการได้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9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อนุญาตให้ใช้ที่ดินเพื่อกิจการสาธารณูปโภคและกิจการอื่นๆในเขตปฏิรูปที่ดินเพื่อการศึกษา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ารอนามัยและการสาธารณสุข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เพื่อการศาสนา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เพื่อจัดสร้างศาลาประจำหมู่บ้านที่อ่านหนังสือประจำหมู่บ้านห้องสมุด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อำนาจคณะอนุกรรมการพิจารณาการอนุญาตหรือการให้ความยินยอมให้ใช้ที่ดินในเขตปฏิรูปที่ดิน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8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อนุญาตให้ใช้ที่ดินเพื่อกิจการสาธารณูปโภคและกิจการอื่นๆ ในเขตปฏิรูปที่ดินกิจการอื่นๆ เช่น สร้างวิทยาลัย มหาวิทยาลัย การจัด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สิ่งแวดล้อมชุมช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อำนาจคณะกรรมการปฏิรูปที่ดินเพื่อเกษตรกรรม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12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ความยินยอมหรือขออนุญาตใช้ประโยชน์ที่ดินในเขตปฏิรูปที่ดินกิจการปิโตรเลียมที่ได้รับสัมปทานตามกฎหมายว่าด้วยปิโตรเลียม ก่อนวันที่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มิถุนาย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56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และการดำเนินการอันเกี่ยวเนื่องกับกิจการดังกล่าว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ความยินยอมหรือขออนุญาตใช้ประโยชน์ที่ดินในเขตปฏิรูปที่ดิน กิจการทำเหมือง ที่ได้รับความยินยอมตามระเบียบคณะกรรมการปฏิรูปที่ดินเพื่อเกษตรกรรม เรื่อง การให้ความยินยอมในการนำทรัพยากรธรรมชาติในเขตปฏิรูปที่ดินไปใช้ประโยชน์ตามกฎหมายอื่น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พ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. 2541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่อนวันที่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มิถุนาย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56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และการดำเนินการอันเกี่ยว เนื่องกับการทำเหมืองแร่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ความยินยอมหรือขออนุญาตใช้ประโยชน์ที่ดินในเขตปฏิรูปที่ดินกิจการผลิตพลังงานไฟฟ้าจากพลังงานลมที่ได้รับอนุญาตตามระเบียบคณะกรรมการปฏิรูปที่ดินเพื่อเกษตรกรรม ว่าด้วยหลักเกณฑ์ วิธีการและเงื่อนไขในการอนุญาตและการให้ผู้รับอนุญาตถือปฏิบัติในการใช้ที่ดินหรืออสังหาริมทรัพย์สำหรับกิจการที่เป็นการสนับสนุนหรือเกี่ยวเนื่องกับการปฏิรูปที่ดินเพื่อเกษตรกรรม พ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. 2541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ได้รับอนุญาตตามระเบียบคณะกรรมการปฏิรูปที่ดินเพื่อเกษตรกรรม ก่อนวันที่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มิถุนาย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560 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และการดำเนินการอันเกี่ยวเนื่องกับกิจการผลิตไฟฟ้าจากพลังงานลม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ความยินยอมหรือขออนุญาตใช้ประโยชน์ที่ดินในเขตปฏิรูปที่ดินกิจการระบบโครงข่ายพลังงาน และการดำเนินการ อันเกี่ยวเนื่องกับกิจการระบบโครงข่ายพลังงาน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ความยินยอมหรือขออนุญาตใช้ประโยชน์ที่ดินในเขตปฏิรูปที่ดิน โครงการของรัฐซึ่งเป็นประโยชน์ส่วนรวมของประเทศเพื่อการพัฒนาโครงสร้างพื้นฐานด้านคมนาคมขนส่งและระบบโลจิสติกส์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ความยินยอมหรือขออนุญาตใช้ประโยชน์ที่ดินในเขตปฏิรูปที่ดิน โครงการของรัฐเป็นประโยชน์ส่วนรวมของประเทศเพื่อการพัฒนา โครงสร้างพื้นฐานและโครงข่ายในระบบโทรคมนาคม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การขอความยินยอมหรือขออนุญาตใช้ประโยชน์ที่ดินในเขตปฏิรูปที่ดินโครงการของรัฐซึ่งเป็นประโยชน์ส่วนรวมของประเทศ โครงการที่คณะรัฐมนตรีมีมติให้ดำเนินการ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46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กู้ยืมเงินกองทุนการปฏิรูปที่ดินเพื่อเกษตรกรรม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สินเชื่อรายบุคคล กรณีกู้ยืมไม่เกิน รายละ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50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1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กู้ยืมเงินกองทุนการปฏิรูปที่ดินเพื่อเกษตรกรรม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สินเชื่อรายบุคคล กรณีกู้ยืมเกินกว่ารายละ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50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บาท แต่ไม่เก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00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81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กู้ยืมเงินกองทุนการปฏิรูปที่ดินเพื่อเกษตรกรรม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สินเชื่อรายบุคคล กรณีกู้ยืมเกินกว่ารายละ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100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บาท แต่ไม่เก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00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5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กู้ยืมเงินกองทุนการปฏิรูปที่ดินเพื่อเกษตรกรรม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สินเชื่อรายบุคคล กรณีกู้ยืมเกินกว่ารายละ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200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บาทขึ้นไป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5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การขอกู้ยืมเงินกองทุนการปฏิรูปที่ดินเพื่อเกษตรกรรม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 xml:space="preserve">สินเชื่อรายสถาบันเกษตรกร กรณีกู้ยืมวงเงินไม่เกิน 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5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000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17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7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4"/>
                      <w:sz w:val="20"/>
                      <w:szCs w:val="20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 xml:space="preserve">การขอกู้ยืมเงินกองทุนการปฏิรูปที่ดินเพื่อเกษตรกรรม 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(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 xml:space="preserve">สินเชื่อรายสถาบันเกษตรกร กรณีกู้ยืมวงเงินเกินกว่า 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5,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000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,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 xml:space="preserve">000 </w:t>
                  </w:r>
                  <w:r>
                    <w:rPr>
                      <w:rFonts w:ascii="TH SarabunPSK" w:hAnsi="TH SarabunPSK" w:cs="TH SarabunPSK"/>
                      <w:spacing w:val="-4"/>
                      <w:sz w:val="20"/>
                      <w:sz w:val="20"/>
                      <w:szCs w:val="20"/>
                    </w:rPr>
                    <w:t>บาทขึ้นไป</w:t>
                  </w:r>
                  <w:r>
                    <w:rPr>
                      <w:rFonts w:cs="TH SarabunPSK" w:ascii="TH SarabunPSK" w:hAnsi="TH SarabunPSK"/>
                      <w:spacing w:val="-4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</w:rPr>
                    <w:t xml:space="preserve">263 </w:t>
                  </w:r>
                  <w:r>
                    <w:rPr>
                      <w:rFonts w:ascii="TH SarabunPSK" w:hAnsi="TH SarabunPSK" w:cs="TH SarabunPSK"/>
                      <w:sz w:val="20"/>
                      <w:sz w:val="20"/>
                      <w:szCs w:val="20"/>
                    </w:rPr>
                    <w:t>วันทำการ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99" w:leader="none"/>
              </w:tabs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4:00Z</dcterms:created>
  <dc:creator>kpr</dc:creator>
  <dc:description/>
  <cp:keywords/>
  <dc:language>en-US</dc:language>
  <cp:lastModifiedBy>kpr</cp:lastModifiedBy>
  <cp:lastPrinted>2019-05-27T09:57:00Z</cp:lastPrinted>
  <dcterms:modified xsi:type="dcterms:W3CDTF">2019-06-10T02:00:00Z</dcterms:modified>
  <cp:revision>45</cp:revision>
  <dc:subject/>
  <dc:title/>
</cp:coreProperties>
</file>