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สอบถามความพึงพอใจต่อการให้บริ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8590</wp:posOffset>
                </wp:positionH>
                <wp:positionV relativeFrom="paragraph">
                  <wp:posOffset>-236220</wp:posOffset>
                </wp:positionV>
                <wp:extent cx="928370" cy="29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3.6pt;mso-wrap-distance-left:9.05pt;mso-wrap-distance-right:9.05pt;mso-wrap-distance-top:0pt;mso-wrap-distance-bottom:0pt;margin-top:-18.6pt;mso-position-vertical-relative:text;margin-left:4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เอกสารแนบ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ฏิรูปที่ดิน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cs="TH SarabunIT๙" w:ascii="TH SarabunIT๙" w:hAnsi="TH SarabunIT๙"/>
          <w:b/>
          <w:bCs/>
          <w:sz w:val="32"/>
          <w:szCs w:val="32"/>
        </w:rPr>
        <w:t>6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0559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76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ข้อชี้แ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รุณาทำเครื่องหมาย</w:t>
      </w:r>
      <w:r>
        <w:rPr>
          <w:rFonts w:ascii="Bookshelf Symbol 7" w:hAnsi="Bookshelf Symbol 7" w:eastAsia="Bookshelf Symbol 7" w:cs="Bookshelf Symbol 7"/>
          <w:sz w:val="32"/>
          <w:sz w:val="32"/>
          <w:szCs w:val="32"/>
        </w:rPr>
        <w:t></w:t>
      </w:r>
      <w:r>
        <w:rPr>
          <w:rFonts w:ascii="TH SarabunIT๙" w:hAnsi="TH SarabunIT๙" w:cs="TH SarabunIT๙"/>
          <w:sz w:val="32"/>
          <w:sz w:val="32"/>
          <w:szCs w:val="32"/>
        </w:rPr>
        <w:t>ในข้อที่ตรงกับความเป็นจริงและในช่องที่ตรงกับความคิดเห็นของท่านมากที่สุด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3096260" cy="412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12115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ตอ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้อมูลทั่วไปของผู้ตอบแบบสอบถา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243.8pt;height:32.45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ตอ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้อมูลทั่วไปของผู้ตอบแบบสอบถ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ศ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 1)  </w:t>
      </w:r>
      <w:r>
        <w:rPr>
          <w:rFonts w:ascii="TH SarabunIT๙" w:hAnsi="TH SarabunIT๙" w:cs="TH SarabunIT๙"/>
          <w:sz w:val="32"/>
          <w:sz w:val="32"/>
          <w:szCs w:val="32"/>
        </w:rPr>
        <w:t>ช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  2)  </w:t>
      </w:r>
      <w:r>
        <w:rPr>
          <w:rFonts w:ascii="TH SarabunIT๙" w:hAnsi="TH SarabunIT๙" w:cs="TH SarabunIT๙"/>
          <w:sz w:val="32"/>
          <w:sz w:val="32"/>
          <w:szCs w:val="32"/>
        </w:rPr>
        <w:t>หญิ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 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ำกว่า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2)  21 - 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   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4)  41 – 60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6)  60 </w:t>
      </w:r>
      <w:r>
        <w:rPr>
          <w:rFonts w:ascii="TH SarabunIT๙" w:hAnsi="TH SarabunIT๙" w:cs="TH SarabunIT๙"/>
          <w:sz w:val="32"/>
          <w:sz w:val="32"/>
          <w:szCs w:val="32"/>
        </w:rPr>
        <w:t>ปีขึ้นไป</w:t>
      </w:r>
    </w:p>
    <w:p>
      <w:pPr>
        <w:pStyle w:val="Normal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ภาพของผู้มารับบริ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1)  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>สถาบัน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ก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ราชการ                         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>ภาคเอกช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กอบ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5)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  โปรดระบุ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ที่ขอรับบริการ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 1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านที่ดิ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 2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านงานรังวัด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เงิน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IT๙" w:ascii="TH SarabunIT๙" w:hAnsi="TH SarabunIT๙"/>
          <w:sz w:val="32"/>
          <w:szCs w:val="32"/>
        </w:rPr>
        <w:t xml:space="preserve">    4)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ข้อมูลสารสนเทศ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  โปรดระบุ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284734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351790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ตอ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พึงพอใจต่อการให้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224.2pt;height:27.7pt;mso-wrap-distance-left:9.05pt;mso-wrap-distance-right:9.05pt;mso-wrap-distance-top:0pt;mso-wrap-distance-bottom:0pt;margin-top:1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ตอ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พึงพอใจต่อการ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8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850"/>
        <w:gridCol w:w="850"/>
        <w:gridCol w:w="850"/>
        <w:gridCol w:w="850"/>
        <w:gridCol w:w="991"/>
      </w:tblGrid>
      <w:tr>
        <w:trPr/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trHeight w:val="70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ร</w:t>
            </w:r>
            <w:r>
              <w:rPr>
                <w:rFonts w:ascii="TH SarabunIT๙" w:hAnsi="TH SarabunIT๙" w:cs="TH SarabunIT๙"/>
                <w:b/>
                <w:b/>
                <w:bCs/>
                <w:spacing w:val="-16"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สะอาดสถานที่รองรับการให้บริการ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ิ่งอำนวยความสะดว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่น ที่จอดรถ โต๊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้าอี้ น้ำดื่มห้องสุขา เป็นต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เวลา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บริการเป็นไปตามระยะเวลาที่กำหน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วดเร็วในการให้บริ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ขั้นตอนการให้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ิดป้ายประกาศหรือแจ้งข้อมูลเกี่ยวกับขั้นตอนและระยะเวลาการให้บริก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ได้ชัดเ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ลำดับขั้นตอนการให้บริการตาม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กาศไว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ให้บริการตามลำดับก่อนหลัง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เช่น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าก่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ได้รับบริการก่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850"/>
        <w:gridCol w:w="851"/>
        <w:gridCol w:w="850"/>
        <w:gridCol w:w="99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รปรับปรุง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บุคลากรที่ให้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เหมาะสมในการแต่งกายของผู้ให้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เต็มใจและความพร้อมในการให้บริการอย่างสุ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ความรู้ความสามารถในการให้บริการ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ช่น สามารถตอบคำถ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ี้แจงข้อสงสัยให้คำแนะนำได้ เป็นต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ซื่อสัตย์สุจริตในการปฏิบัติหน้า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่น  ไม่ขอสิ่งตอบแท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ับสินบ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หาผลประโยชน์ในทางมิช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บริการเหมือนกันทุกรายโดยไม่เลือกปฏิบั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สิ่งอำนวยความสะดวก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ความชัดเจนของป้าย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ัญลักษ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ณ์ป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บอกจุด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อง การให้บริการมีความเหมาะสมและเข้าถึงได้สะดว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พึงพอใจต่อการให้บริการใน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ภาพรว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อยู่ในระดับใ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48895</wp:posOffset>
                </wp:positionV>
                <wp:extent cx="18376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ตอ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้อเสนอแนะ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908810" cy="241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0" r="-1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44.7pt;height:27.7pt;mso-wrap-distance-left:9.05pt;mso-wrap-distance-right:9.05pt;mso-wrap-distance-top:0pt;mso-wrap-distance-bottom:0pt;margin-top:3.8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ตอ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้อเสนอแนะ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้อ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908810" cy="2413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0" r="-1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24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12:00Z</dcterms:created>
  <dc:creator>sKzXP</dc:creator>
  <dc:description/>
  <cp:keywords/>
  <dc:language>en-US</dc:language>
  <cp:lastModifiedBy>TAR</cp:lastModifiedBy>
  <cp:lastPrinted>2018-06-13T15:16:00Z</cp:lastPrinted>
  <dcterms:modified xsi:type="dcterms:W3CDTF">2018-06-25T07:22:00Z</dcterms:modified>
  <cp:revision>3</cp:revision>
  <dc:subject/>
  <dc:title>แบบสอบถามความพึงพอใจ/ไม่พึงพอใจต่อการให้บริการ</dc:title>
</cp:coreProperties>
</file>