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8590</wp:posOffset>
                </wp:positionH>
                <wp:positionV relativeFrom="paragraph">
                  <wp:posOffset>-134620</wp:posOffset>
                </wp:positionV>
                <wp:extent cx="928370" cy="29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3.6pt;mso-wrap-distance-left:9.05pt;mso-wrap-distance-right:9.05pt;mso-wrap-distance-top:0pt;mso-wrap-distance-bottom:0pt;margin-top:-10.6pt;mso-position-vertical-relative:text;margin-left:4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เอกสารแน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1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รุปประเมินผลความพึงพอใจต่อการให้บริ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รูปที่ดิน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</w:t>
      </w:r>
      <w:r>
        <w:rPr>
          <w:rFonts w:cs="TH SarabunIT๙" w:ascii="TH SarabunIT๙" w:hAnsi="TH SarabunIT๙"/>
          <w:b/>
          <w:bCs/>
          <w:sz w:val="32"/>
          <w:szCs w:val="32"/>
        </w:rPr>
        <w:t>6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</w:rPr>
        <w:t xml:space="preserve">ตอนที่ 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cs="TH SarabunIT๙"/>
          <w:b/>
          <w:b/>
          <w:bCs/>
        </w:rPr>
        <w:t>ข้อมูลทั่วไป</w:t>
      </w:r>
      <w:r>
        <w:rPr>
          <w:rFonts w:ascii="TH SarabunIT๙" w:hAnsi="TH SarabunIT๙" w:cs="TH SarabunIT๙"/>
        </w:rPr>
        <w:t xml:space="preserve">     จำนวนผู้เข้าตอบแบบสอบถามทั้งหมด </w:t>
      </w:r>
      <w:r>
        <w:rPr>
          <w:rFonts w:cs="TH SarabunIT๙" w:ascii="TH SarabunIT๙" w:hAnsi="TH SarabunIT๙"/>
        </w:rPr>
        <w:t>...................</w:t>
      </w:r>
      <w:r>
        <w:rPr>
          <w:rFonts w:ascii="TH SarabunIT๙" w:hAnsi="TH SarabunIT๙" w:cs="TH SarabunIT๙"/>
        </w:rPr>
        <w:t xml:space="preserve">คน 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7"/>
        <w:gridCol w:w="241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มูล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พ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า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088" w:hanging="728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ญิ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ายุ</w:t>
            </w:r>
            <w:r>
              <w:rPr>
                <w:rFonts w:cs="TH SarabunIT๙" w:ascii="TH SarabunIT๙" w:hAnsi="TH SarabunIT๙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่ำกว่า </w:t>
            </w: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1 - 4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ี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41 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 xml:space="preserve"> 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ab/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ขึ้น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ถานภาพของผู้มารับบริกา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ถมศึกษา</w:t>
            </w:r>
            <w:r>
              <w:rPr>
                <w:rFonts w:cs="TH SarabunIT๙" w:ascii="TH SarabunIT๙" w:hAnsi="TH SarabunIT๙"/>
                <w:sz w:val="28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ัธยมศึกษาตอนต้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อนปลาย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ทียบเท่า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ิญญาตรี</w:t>
            </w:r>
            <w:r>
              <w:rPr>
                <w:rFonts w:cs="TH SarabunIT๙" w:ascii="TH SarabunIT๙" w:hAnsi="TH SarabunIT๙"/>
                <w:sz w:val="28"/>
              </w:rPr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ูงกว่าปริญญาตรี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ถานภาพของผู้มารับบริการ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2880" w:hanging="247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     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2880" w:hanging="247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บ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2880" w:hanging="247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ราชการ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2880" w:hanging="247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ภาคเอกช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ประกอบการ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2880" w:hanging="247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ื่นๆ  </w:t>
            </w:r>
          </w:p>
          <w:p>
            <w:pPr>
              <w:pStyle w:val="Normal"/>
              <w:ind w:left="46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อนที่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ความพึงพอใจ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ในภาพรวมของการดำเนินกิจกรรม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50"/>
        <w:gridCol w:w="751"/>
        <w:gridCol w:w="750"/>
        <w:gridCol w:w="751"/>
        <w:gridCol w:w="750"/>
        <w:gridCol w:w="751"/>
        <w:gridCol w:w="750"/>
        <w:gridCol w:w="751"/>
        <w:gridCol w:w="750"/>
        <w:gridCol w:w="751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7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กที่สุด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น้อย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รปรับปรุง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ถา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วามสะอาดสถานที่รองรับการให้บริการ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ิ่งอำนวยความสะดวกในการให้บริกา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่น ที่จอดรถ โต๊ะ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้าอี้ น้ำดื่มห้องสุขา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ต้น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50"/>
        <w:gridCol w:w="751"/>
        <w:gridCol w:w="750"/>
        <w:gridCol w:w="751"/>
        <w:gridCol w:w="750"/>
        <w:gridCol w:w="751"/>
        <w:gridCol w:w="750"/>
        <w:gridCol w:w="751"/>
        <w:gridCol w:w="750"/>
        <w:gridCol w:w="751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7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กที่สุด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น้อย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รปรับปรุง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Cs w:val="24"/>
              </w:rPr>
              <w:t>ร้อยล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ด้าน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ให้บริการเป็นไปตามระยะเวลาที่กำหน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ามรวดเร็วในการให้บริกา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ด้านขั้นตอนการ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 xml:space="preserve">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ติดป้ายประกาศหรือแจ้ง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ข้อมูลเกี่ยวกับขั้นตอนและระยะเวล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ให้บริกา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 xml:space="preserve">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จัดลำดับขั้นตอนการให้บริการตามที่ประกาศไว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3.3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การให้บริการตามลำดับก่อนหลัง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เช่น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มาก่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้องได้รับบริการก่อน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ด้านบุคลากรที่ให้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ามเหมาะสมในการแต่งกายของผู้ให้บริกา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ามเต็มใจและความพร้อมในการให้บริการอย่างสุภาพ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ามรู้ความสามารถ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 xml:space="preserve">ในการให้บริการ </w:t>
            </w:r>
            <w:r>
              <w:rPr>
                <w:rFonts w:cs="TH SarabunIT๙" w:ascii="TH SarabunIT๙" w:hAnsi="TH SarabunIT๙"/>
                <w:spacing w:val="-2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 xml:space="preserve">เช่น 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>ส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>ามารถ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อบคำถามชี้แจงข้อสงสัยให้คำแนะนำได้ เป็นต้น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ามซื่อสัตย์สุจริตในการปฏิบัติหน้าที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่น  ไม่ขอสิ่งตอบแทน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ม่รับสินบน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ไม่หาผลประโยชน์ในทางมิชอบ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.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ให้บริการเหมือนกันทุกรายโดยไม่เลือกปฏิบัต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28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pacing w:val="-6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  <w:sz w:val="28"/>
              </w:rPr>
              <w:t>ด้านสิ่งอำนวยความสะดว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.1 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ความชัดเจนของป้าย</w:t>
            </w:r>
            <w:r>
              <w:rPr>
                <w:rFonts w:cs="TH SarabunIT๙" w:ascii="TH SarabunIT๙" w:hAnsi="TH SarabunIT๙"/>
                <w:spacing w:val="-4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ญลักษ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ณ์ป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ชาสัมพันธ์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บอกจุดบริกา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ุด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อง การให้บริการมีความเหมาะสมและเข้าถึงได้สะดว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พึงพอใจต่อการให้บริการใน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ภาพรว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4"/>
              </w:rPr>
            </w:pPr>
            <w:r>
              <w:rPr>
                <w:rFonts w:cs="TH SarabunIT๙" w:ascii="TH SarabunIT๙" w:hAnsi="TH SarabunIT๙"/>
                <w:sz w:val="26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ตอนที่ </w:t>
      </w:r>
      <w:r>
        <w:rPr>
          <w:rFonts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cs="TH SarabunIT๙"/>
          <w:b/>
          <w:b/>
          <w:bCs/>
        </w:rPr>
        <w:t>สรุป</w:t>
      </w:r>
      <w:r>
        <w:rPr>
          <w:rFonts w:ascii="TH SarabunIT๙" w:hAnsi="TH SarabunIT๙" w:cs="TH SarabunIT๙"/>
          <w:b/>
          <w:b/>
          <w:bCs/>
        </w:rPr>
        <w:t>ข้อเสนอแนะ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bookmarkStart w:id="0" w:name="_Hlk517184231"/>
      <w:bookmarkEnd w:id="0"/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bookmarkStart w:id="1" w:name="_Hlk517184231"/>
      <w:bookmarkStart w:id="2" w:name="_Hlk517184231"/>
      <w:bookmarkEnd w:id="2"/>
    </w:p>
    <w:p>
      <w:pPr>
        <w:pStyle w:val="Normal"/>
        <w:tabs>
          <w:tab w:val="clear" w:pos="720"/>
          <w:tab w:val="left" w:pos="567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43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</w:p>
    <w:p>
      <w:pPr>
        <w:pStyle w:val="Normal"/>
        <w:spacing w:before="120" w:after="0"/>
        <w:ind w:left="5040" w:firstLine="720"/>
        <w:rPr>
          <w:rFonts w:ascii="TH SarabunPSK" w:hAnsi="TH SarabunPSK" w:cs="TH SarabunPSK"/>
          <w:sz w:val="12"/>
          <w:szCs w:val="1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before="120" w:after="0"/>
        <w:ind w:left="5040" w:hanging="0"/>
        <w:rPr>
          <w:rFonts w:ascii="TH SarabunPSK" w:hAnsi="TH SarabunPSK" w:cs="TH SarabunPSK"/>
          <w:sz w:val="12"/>
          <w:szCs w:val="1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ปฏิรูปที่ดิน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before="12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24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0:00Z</dcterms:created>
  <dc:creator>sKzXP</dc:creator>
  <dc:description/>
  <cp:keywords/>
  <dc:language>en-US</dc:language>
  <cp:lastModifiedBy>TAR</cp:lastModifiedBy>
  <cp:lastPrinted>2018-06-13T15:16:00Z</cp:lastPrinted>
  <dcterms:modified xsi:type="dcterms:W3CDTF">2018-06-25T09:35:00Z</dcterms:modified>
  <cp:revision>24</cp:revision>
  <dc:subject/>
  <dc:title>แบบสอบถามความพึงพอใจ/ไม่พึงพอใจต่อการให้บริการ</dc:title>
</cp:coreProperties>
</file>