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อกสารประกอบคำรับรองการปฏิบัติราชการ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ระเมิ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มรรถนะ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ำนักงานการปฏิรูปที่ดินเพื่อเกษตรกรรม </w:t>
      </w:r>
    </w:p>
    <w:p>
      <w:pPr>
        <w:pStyle w:val="Normal"/>
        <w:tabs>
          <w:tab w:val="clear" w:pos="720"/>
          <w:tab w:val="left" w:pos="13467" w:leader="none"/>
        </w:tabs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ำหรับผู้ดำรงตำแหน่งประเภทอำนวยการ ระดับต้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จำปีงบประมาณ </w:t>
      </w:r>
      <w:r>
        <w:rPr>
          <w:rFonts w:cs="TH SarabunIT๙" w:ascii="TH SarabunIT๙" w:hAnsi="TH SarabunIT๙"/>
          <w:b/>
          <w:bCs/>
          <w:sz w:val="32"/>
          <w:szCs w:val="32"/>
        </w:rPr>
        <w:t>256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รอบการประเมิน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60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๑ มี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1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เ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 xml:space="preserve">. 61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๐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1 )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ผู้รับการ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u w:val="dotted"/>
        </w:rPr>
        <w:t xml:space="preserve">ระบุ ชื่อ 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u w:val="dotted"/>
        </w:rPr>
        <w:t>–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u w:val="dotted"/>
        </w:rPr>
        <w:t xml:space="preserve"> สกุล </w:t>
      </w:r>
      <w:r>
        <w:rPr>
          <w:rFonts w:cs="TH SarabunIT๙" w:ascii="TH SarabunIT๙" w:hAnsi="TH SarabunIT๙"/>
          <w:color w:val="FF0000"/>
          <w:sz w:val="32"/>
          <w:szCs w:val="32"/>
          <w:u w:val="dotted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u w:val="dotted"/>
        </w:rPr>
        <w:t>ไม่ระบุตำแหน่ง</w:t>
      </w:r>
      <w:r>
        <w:rPr>
          <w:rFonts w:cs="TH SarabunIT๙" w:ascii="TH SarabunIT๙" w:hAnsi="TH SarabunIT๙"/>
          <w:color w:val="FF0000"/>
          <w:sz w:val="32"/>
          <w:szCs w:val="32"/>
          <w:u w:val="dotted"/>
        </w:rPr>
        <w:t>)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ผู้บังคับบัญช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สุรจิตต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อินทรชิต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984"/>
        <w:gridCol w:w="5137"/>
      </w:tblGrid>
      <w:tr>
        <w:trPr>
          <w:trHeight w:val="4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ab/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มรรถน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ะดับที่คาดหวั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น้ำหนั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ข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)</w:t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IT๙" w:hAnsi="TH SarabunIT๙" w:cs="TH SarabunIT๙"/>
                <w:sz w:val="28"/>
                <w:szCs w:val="30"/>
                <w:u w:val="single"/>
              </w:rPr>
            </w:pPr>
            <w:r>
              <w:rPr>
                <w:rFonts w:cs="TH SarabunIT๙" w:ascii="TH SarabunIT๙" w:hAnsi="TH SarabunIT๙"/>
                <w:sz w:val="28"/>
                <w:szCs w:val="30"/>
                <w:u w:val="single"/>
              </w:rPr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6"/>
                <w:szCs w:val="26"/>
                <w:u w:val="single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แนวทางการกำหนดประเมินสมรรถนะ</w:t>
            </w:r>
          </w:p>
          <w:p>
            <w:pPr>
              <w:pStyle w:val="Normal"/>
              <w:spacing w:lineRule="auto" w:line="240" w:before="0" w:after="0"/>
              <w:ind w:left="478" w:hanging="56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ab/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ได้นำคะแนนมาจากแบบประเมินสมรรถนะอื่นๆ มาสรุปไว้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ในแบบประ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มินฯ นี้</w:t>
            </w:r>
          </w:p>
          <w:p>
            <w:pPr>
              <w:pStyle w:val="Normal"/>
              <w:spacing w:lineRule="auto" w:line="240" w:before="0" w:after="0"/>
              <w:ind w:left="478" w:hanging="567"/>
              <w:rPr/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ab/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ระบุ…………………………………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478" w:hanging="478"/>
              <w:rPr/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ab/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ใช้แบบประเมินฯ นี้ในการประเมินสมรรถนะ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ดยตั้งมาตรวัดสมรรถนะซึ่ง ส่วนราชการเห็นว่ามีความเหมาะสมไว้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ดังนี้</w:t>
            </w:r>
          </w:p>
          <w:p>
            <w:pPr>
              <w:pStyle w:val="Normal"/>
              <w:spacing w:lineRule="auto" w:line="240" w:before="0" w:after="0"/>
              <w:ind w:left="884" w:hanging="284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  <w:u w:val="single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คะแนน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นิย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  <w:u w:val="single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 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ไม่สังเกตเห็น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(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Not Observe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 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ำลังพัฒนา โดยต้องใช้เวลาอีกมากจึงพัฒนาได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 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กำลังพัฒนา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(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Developing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 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อยู่ในระดับที่ใช้งานได้ 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(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Sufficient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 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เป็นแบบอย่างที่ดีให้กับผู้อื่น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(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Role Model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</w:tr>
      <w:tr>
        <w:trPr>
          <w:trHeight w:val="3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หลัก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>
          <w:trHeight w:val="3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ุ่งผลสัมฤทธิ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บริการที่ด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สมความเชี่ยวชาญในงานอาชี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ยึดมั่นในความถูกต้องชอบธรรม และจริยธรร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ทำงานเป็นที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ทางการบริหา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ภาวะผู้น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วิสัยทัศน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วางกลยุทธ์ภาครั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ศักยภาพเพื่อนำการปรับเปลี่ย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ควบคุมตนเ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อนงานและการมอบหมายง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เฉพาะตามลักษณะงานที่ปฏิบัติ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องภาพองค์รว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การตามอำนาจหน้าที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วามเข้าใจองค์กรและระบบราช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0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6:00:00Z</dcterms:created>
  <dc:creator>kpr</dc:creator>
  <dc:description/>
  <cp:keywords/>
  <dc:language>en-US</dc:language>
  <cp:lastModifiedBy>kpr</cp:lastModifiedBy>
  <dcterms:modified xsi:type="dcterms:W3CDTF">2018-06-01T07:40:00Z</dcterms:modified>
  <cp:revision>5</cp:revision>
  <dc:subject/>
  <dc:title/>
</cp:coreProperties>
</file>