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ระเภทอำนวยการ ระดับสูง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 xml:space="preserve">ระบุ ชื่อ 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–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 xml:space="preserve"> สกุล 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ไม่ระบุตำแหน่ง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0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0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6"/>
                <w:szCs w:val="26"/>
                <w:u w:val="single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ab/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นแบบปร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ab/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ab/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  <w:u w:val="single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03:00Z</dcterms:created>
  <dc:creator>kpr</dc:creator>
  <dc:description/>
  <cp:keywords/>
  <dc:language>en-US</dc:language>
  <cp:lastModifiedBy>kpr</cp:lastModifiedBy>
  <dcterms:modified xsi:type="dcterms:W3CDTF">2018-06-01T07:40:00Z</dcterms:modified>
  <cp:revision>5</cp:revision>
  <dc:subject/>
  <dc:title/>
</cp:coreProperties>
</file>