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  <w:t>(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ร่าง</w:t>
      </w:r>
      <w:r>
        <w:rPr>
          <w:rFonts w:cs="TH SarabunIT๙" w:ascii="TH SarabunIT๙" w:hAnsi="TH SarabunIT๙"/>
          <w:b/>
          <w:bCs/>
          <w:sz w:val="72"/>
          <w:szCs w:val="72"/>
        </w:rPr>
        <w:t>)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ผนการจัด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การความรู้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พัฒนาพื้นที่ปฏิรูปที่ดิน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งานการปฏิรูปที่ดินเพื่อเกษตรกรรม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 2561</w:t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00"/>
          <w:sz w:val="40"/>
          <w:szCs w:val="40"/>
        </w:rPr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2835"/>
        <w:gridCol w:w="2409"/>
        <w:gridCol w:w="2268"/>
        <w:gridCol w:w="2126"/>
        <w:gridCol w:w="3137"/>
        <w:gridCol w:w="266"/>
      </w:tblGrid>
      <w:tr>
        <w:trPr>
          <w:tblHeader w:val="true"/>
        </w:trPr>
        <w:tc>
          <w:tcPr>
            <w:tcW w:w="15328" w:type="dxa"/>
            <w:gridSpan w:val="7"/>
            <w:tcBorders/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จำแนกองค์ความรู้ที่จำเป็นต่อการผลักดันตามประเด็นยุทธศาสตร์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>
          <w:tblHeader w:val="true"/>
        </w:trPr>
        <w:tc>
          <w:tcPr>
            <w:tcW w:w="15328" w:type="dxa"/>
            <w:gridSpan w:val="7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ส่วนราชการ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: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นักพัฒนาพื้นที่ปฏิรูปที่ดิ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นักงานการปฏิรูปที่ดินเพื่อเกษตรกรรม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blHeader w:val="true"/>
          <w:trHeight w:val="82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ด็น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ประสงค์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Objective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วชี้วัด </w:t>
            </w:r>
            <w:r>
              <w:rPr>
                <w:rFonts w:cs="TH SarabunIT๙" w:ascii="TH SarabunIT๙" w:hAnsi="TH SarabunIT๙"/>
                <w:sz w:val="28"/>
              </w:rPr>
              <w:t>(KP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ของตัวชี้วัด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งค์ความรู้ที่จำเป็นต่อการปฏิบัติราชการตามประเด็นยุทธศาสตร์</w:t>
            </w:r>
          </w:p>
        </w:tc>
      </w:tr>
      <w:tr>
        <w:trPr>
          <w:trHeight w:val="2220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ัฒนาพื้นที่และส่งเสริมการใช้ประโยชน์ในที่ด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ื้นที่ในเขตปฏิรูปที่ดินได้รับการพัฒนาให้มีการใช้ประโยชน์สูงสุด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เชิงปริมาณ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ผู้ยากไร้ได้รับการจัดที่ดินและส่งเสริมอาชีพ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ำนวนแหล่งน้ำในเขตปฏิรูปที่ดินได้รับการพัฒ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เชิง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พื้นที่ของเกษตรกรที่เข้าร่วมโครงการนำความรู้ไปปรับเปลี่ยนการผลิตเป็นเกษตรอินทรี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พื้นที่ได้รับการส่งเสริมมีการปรับเปลี่ยนสู่วนเกษตรแบบพึ่งพาตนเ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แหล่งน้ำในเขตปฏิรูปที่ดินที่ได้รับการพัฒนามีการใช้ประโยชน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,01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>8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งค์ความรู้ที่จำเป็นต่อการปฏิบัติราชการตามประเด็นยุทธศาสตร์ที่เลือกมาจัดทำแผนการจัดการความรู้ คื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การจัดการ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ด็นยุทธศาสตร์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: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ัฒนาพื้นที่และส่งเสริมการใช้ประโยชน์ในที่ดิน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วามรู้แผนที่ 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งค์ความรู้ที่จำเป็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: ………………………………………………………………………………………………………………………………………………………………………………………………….…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หตุผลที่เลือกองค์ความรู้   </w:t>
            </w:r>
            <w:r>
              <w:rPr>
                <w:rFonts w:cs="TH SarabunIT๙" w:ascii="TH SarabunIT๙" w:hAnsi="TH SarabunIT๙"/>
                <w:sz w:val="28"/>
              </w:rPr>
              <w:t>: 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วชี้วัดที่เลือกใช้วัดการทำ </w:t>
            </w:r>
            <w:r>
              <w:rPr>
                <w:rFonts w:cs="TH SarabunIT๙" w:ascii="TH SarabunIT๙" w:hAnsi="TH SarabunIT๙"/>
                <w:sz w:val="28"/>
              </w:rPr>
              <w:t>KM : ………………………………………………………………………………………………………………………………………………………………….....................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้าหมายที่เลือกใช้วัดการทำ </w:t>
            </w:r>
            <w:r>
              <w:rPr>
                <w:rFonts w:cs="TH SarabunIT๙" w:ascii="TH SarabunIT๙" w:hAnsi="TH SarabunIT๙"/>
                <w:sz w:val="28"/>
              </w:rPr>
              <w:t>KM : 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15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28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สุริยน พัชรครุกานนท์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อำนวยการสำนักพัฒนาพื้นที่ปฏิรูปที่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28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28"/>
              </w:rPr>
              <w:t>(CKO)</w:t>
            </w:r>
          </w:p>
        </w:tc>
      </w:tr>
    </w:tbl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การจัดการความรู้ แผ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่วนราช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พัฒนาพื้นที่ปฏิรูปที่ด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และส่งเสริมการใช้ประโยชน์ในที่ดิน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ความรู้ที่จำเป็น </w:t>
      </w:r>
      <w:r>
        <w:rPr>
          <w:rFonts w:cs="TH SarabunIT๙" w:ascii="TH SarabunIT๙" w:hAnsi="TH SarabunIT๙"/>
          <w:sz w:val="32"/>
          <w:szCs w:val="32"/>
        </w:rPr>
        <w:t>(K) : 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sz w:val="32"/>
          <w:szCs w:val="32"/>
        </w:rPr>
        <w:t>(KPI) :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ของ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134"/>
        <w:gridCol w:w="1134"/>
        <w:gridCol w:w="1560"/>
        <w:gridCol w:w="1842"/>
        <w:gridCol w:w="1417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bookmarkStart w:id="0" w:name="_Hlk515460960"/>
            <w:bookmarkEnd w:id="0"/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จัดการความ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</w:p>
        </w:tc>
      </w:tr>
      <w:tr>
        <w:trPr>
          <w:trHeight w:val="1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่งชี้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จัดการ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พัฒนาพื้นที่ปฏิรูปที่ด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สมาชิ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่วม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ร้างและแสวงหา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องค์ความรู้ที่จำ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หาข้อมูลจากอินเตอร์เน็ต ตำรา งานวิจัยที่เกี่ยวข้อง ประสบการณ์ตรงของผู้ปฏิบัติงาน หรือจากแหล่งอื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วบรวม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การความรู้ให้เป็นระบบ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ชนิดหรือประเภทของความรู้ และจัดให้เป็นระบบ เพื่อสะดวกในการสืบค้นและนำมาใช้ประโยช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จัดระบ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มวลและกลั่นกรอ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องค์ความรู้ให้เข้าใจง่ายขึ้นมีเนื้อหากระชับชัดเจน เป็นมาตรฐาน โดยผู้เกี่ยวข้องร่วมกันพิจารณากลั่นกรองข้อมูลองค์ความรู้และร่วมกันปรับปรุงเนื้อหาให้เป็นมาตรฐานสากล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ปรับ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ข้าถึ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ับปรุงและนำความรู้ไปเผยแพร่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เดือน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นำไปเผยแพร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 และผู้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ลกเปลี่ยน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ปันความรู้ที่มีให้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32"/>
                <w:sz w:val="32"/>
                <w:szCs w:val="32"/>
              </w:rPr>
              <w:t>การประเมินความพึงพอ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างเดือน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แบ่งป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FF0000"/>
                <w:szCs w:val="24"/>
              </w:rPr>
              <w:t>ผลการประเมินความพึงพอใจ</w:t>
            </w:r>
          </w:p>
        </w:tc>
      </w:tr>
      <w:tr>
        <w:trPr>
          <w:trHeight w:val="2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ได้รับความรู้และนำไปประยุกต์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ที่นำความรู้ไปประยุกต์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90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ิยน พัชรครุกานนท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พัฒนาพื้นที่ปฏิรูปที่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33:00Z</dcterms:created>
  <dc:creator>nampetch</dc:creator>
  <dc:description/>
  <cp:keywords/>
  <dc:language>en-US</dc:language>
  <cp:lastModifiedBy>acer</cp:lastModifiedBy>
  <dcterms:modified xsi:type="dcterms:W3CDTF">2018-06-05T06:03:00Z</dcterms:modified>
  <cp:revision>7</cp:revision>
  <dc:subject/>
  <dc:title>แบบฟอร์มที่  1  การจำแนกองค์ความรู้ที่จำเป็นต่อการผลักดันตามประเด็นยุทธศาสตร์</dc:title>
</cp:coreProperties>
</file>