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  <w:t>(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ร่าง</w:t>
      </w:r>
      <w:r>
        <w:rPr>
          <w:rFonts w:cs="TH SarabunIT๙" w:ascii="TH SarabunIT๙" w:hAnsi="TH SarabunIT๙"/>
          <w:b/>
          <w:bCs/>
          <w:sz w:val="72"/>
          <w:szCs w:val="72"/>
        </w:rPr>
        <w:t>)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การจัด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การความรู้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พัฒนาและถ่ายทอดเทคโนโลยี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งานการปฏิรูปที่ดินเพื่อเกษตรกรรม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 2561</w:t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2835"/>
        <w:gridCol w:w="2409"/>
        <w:gridCol w:w="2268"/>
        <w:gridCol w:w="2126"/>
        <w:gridCol w:w="3137"/>
        <w:gridCol w:w="266"/>
      </w:tblGrid>
      <w:tr>
        <w:trPr>
          <w:tblHeader w:val="true"/>
        </w:trPr>
        <w:tc>
          <w:tcPr>
            <w:tcW w:w="15328" w:type="dxa"/>
            <w:gridSpan w:val="7"/>
            <w:tcBorders/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ำแนกองค์ความรู้ที่จำเป็นต่อการผลักดันตามประเด็นยุทธศาสตร์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15328" w:type="dxa"/>
            <w:gridSpan w:val="7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พัฒนาและถ่ายทอดเทคโนโลย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blHeader w:val="true"/>
          <w:trHeight w:val="82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Objective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KP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ของตัวชี้วัด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</w:t>
            </w:r>
          </w:p>
        </w:tc>
      </w:tr>
      <w:tr>
        <w:trPr>
          <w:trHeight w:val="2220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และพัฒนาคุณภาพชีวิตเกษตรก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ในเขตปฏิรูปที่ดินมีคุณภาพชิวิตที่ดีขึ้น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ปริ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กรในเขตปฏิรูปที่ดินได้รับการส่งเสริมพัฒนาอาชี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เกษตรกรในเขตปฏิรูปที่ดินได้รับการส่งเสริมการพัฒนาอาชีพนำความรู้ไปปฏิบั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,3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ที่เลือกมาจัดทำแผนการจัดการความรู้ คื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าร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และพัฒนาคุณภาพชีวิตเกษตรกร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920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ภาชน์ จารุภุมมิ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พัฒนาและถ่ายทอดเทคโนโลย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พัฒนาและถ่ายทอดเทคโนโลย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คุณภาพชีวิตเกษตรกร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bookmarkStart w:id="0" w:name="_Hlk515460960"/>
            <w:bookmarkEnd w:id="0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>
          <w:trHeight w:val="1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พัฒนาและถ่ายทอดเทคโนโลย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เดือน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 และ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การประเมินความพึงพอ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างเดือน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ผลการประเมินความพึงพอใจ</w:t>
            </w:r>
          </w:p>
        </w:tc>
      </w:tr>
      <w:tr>
        <w:trPr>
          <w:trHeight w:val="2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90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ภาชน์ จารุภุมมิ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พัฒนาและถ่ายทอดเทคโนโลย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29:00Z</dcterms:created>
  <dc:creator>nampetch</dc:creator>
  <dc:description/>
  <cp:keywords/>
  <dc:language>en-US</dc:language>
  <cp:lastModifiedBy>acer</cp:lastModifiedBy>
  <dcterms:modified xsi:type="dcterms:W3CDTF">2018-06-05T06:03:00Z</dcterms:modified>
  <cp:revision>5</cp:revision>
  <dc:subject/>
  <dc:title>แบบฟอร์มที่  1  การจำแนกองค์ความรู้ที่จำเป็นต่อการผลักดันตามประเด็นยุทธศาสตร์</dc:title>
</cp:coreProperties>
</file>