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จัด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จัดการแผนที่และสารบบที่ดิน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จัดการแผนที่และสารบบที่ดิ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และบริหารจัดการ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ในเขตปฏิรูปที่ดินอย่างมีประสิทธิภา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ได้รับสิทธิเข้าทำประโยชน์ใน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พื้นที่เขตปฏิรูปที่ดินได้รับการตรวจสอบการถือครอง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ที่เข้าทำประโยชน์ในเขตปฏิรูป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3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,8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และบริหารจัดการที่ดินเพื่อเกษตรกรรม  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92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าวุธ สุริย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จัดการแผนที่และสารบบ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จัดการแผนที่และสารบบที่ดิน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จัดที่ดินและบริหารจัดการ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1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จัดการแผนที่และสารบบที่ด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การประเมิน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าวุธ สุริย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จัดการแผนที่และสารบบ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24:00Z</dcterms:created>
  <dc:creator>nampetch</dc:creator>
  <dc:description/>
  <cp:keywords/>
  <dc:language>en-US</dc:language>
  <cp:lastModifiedBy>acer</cp:lastModifiedBy>
  <dcterms:modified xsi:type="dcterms:W3CDTF">2018-06-05T06:05:00Z</dcterms:modified>
  <cp:revision>6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