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39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839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839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  <w:t>(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ร่าง</w:t>
      </w:r>
      <w:r>
        <w:rPr>
          <w:rFonts w:cs="TH SarabunIT๙" w:ascii="TH SarabunIT๙" w:hAnsi="TH SarabunIT๙"/>
          <w:b/>
          <w:bCs/>
          <w:sz w:val="72"/>
          <w:szCs w:val="72"/>
        </w:rPr>
        <w:t>)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แผนการจัดการความรู้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สำนักบริหารกองทุน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สำนักงานการปฏิรูปที่ดินเพื่อเกษตรกรรม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ประจำปีงบประมาณ พ</w:t>
      </w:r>
      <w:r>
        <w:rPr>
          <w:rFonts w:cs="TH SarabunIT๙" w:ascii="TH SarabunIT๙" w:hAnsi="TH SarabunIT๙"/>
          <w:b/>
          <w:bCs/>
          <w:color w:val="000000"/>
          <w:sz w:val="72"/>
          <w:szCs w:val="7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ศ</w:t>
      </w:r>
      <w:r>
        <w:rPr>
          <w:rFonts w:cs="TH SarabunIT๙" w:ascii="TH SarabunIT๙" w:hAnsi="TH SarabunIT๙"/>
          <w:b/>
          <w:bCs/>
          <w:color w:val="000000"/>
          <w:sz w:val="72"/>
          <w:szCs w:val="72"/>
        </w:rPr>
        <w:t>. 2561</w:t>
      </w:r>
    </w:p>
    <w:p>
      <w:pPr>
        <w:pStyle w:val="Normal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00"/>
          <w:sz w:val="40"/>
          <w:szCs w:val="40"/>
        </w:rPr>
      </w:r>
    </w:p>
    <w:p>
      <w:pPr>
        <w:pStyle w:val="Normal"/>
        <w:ind w:right="140" w:hanging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2835"/>
        <w:gridCol w:w="2409"/>
        <w:gridCol w:w="2268"/>
        <w:gridCol w:w="2126"/>
        <w:gridCol w:w="3137"/>
        <w:gridCol w:w="266"/>
      </w:tblGrid>
      <w:tr>
        <w:trPr>
          <w:tblHeader w:val="true"/>
        </w:trPr>
        <w:tc>
          <w:tcPr>
            <w:tcW w:w="15328" w:type="dxa"/>
            <w:gridSpan w:val="7"/>
            <w:tcBorders/>
            <w:shd w:fill="F3F3F3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ำแนกองค์ความรู้ที่จำเป็นต่อการผลักดันตามประเด็นยุทธศาสตร์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15328" w:type="dxa"/>
            <w:gridSpan w:val="7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่วนราชการ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บริหารกองทุ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blHeader w:val="true"/>
          <w:trHeight w:val="822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ประสงค์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Objective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KP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หมายของตัวชี้วัด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ความรู้ที่จำเป็นต่อการปฏิบัติราชการตามประเด็นยุทธศาสตร์</w:t>
            </w:r>
          </w:p>
        </w:tc>
      </w:tr>
      <w:tr>
        <w:trPr>
          <w:trHeight w:val="2220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ับสนุนเงินกองทุนการปฏิรูปที่ดินเพื่อเกษตรกรร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งานปฏิรูปที่ดินได้รับการสนับสนุนจากกองทุนการปฏิรูปที่ดินเพื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เกษตรกรรม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ให้สินเชื่อเป็นไปตามเป้าหมา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งค์ความรู้ที่จำเป็นต่อการปฏิบัติราชการตามประเด็นยุทธศาสตร์ที่เลือกมาจัดทำแผนการจัดการความรู้ คือ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การจัดการ</w:t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ยุทธศาสตร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ับสนุนเงินกองทุนการปฏิรูปที่ดินเพื่อเกษตรกรรม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รู้แผ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375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ความรู้ที่จำเป็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………………………………………………….…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5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ตุผลที่เลือกองค์ความรู้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ชี้วัดที่เลือกใช้วัดการ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: …………………………………………………………………………………………………………………………………………………………………......................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้าหมายที่เลือกใช้วัดการ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: 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920" w:hRule="atLeast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ทบทวน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จิราทิตย์ โรจน์อุ่นวงศ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บริหารกองทุ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อนุมัติ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รัตนะ สวามีช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ด้านการจัดการความรู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KO)</w:t>
            </w:r>
          </w:p>
        </w:tc>
      </w:tr>
    </w:tbl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การจัดการความรู้ แผ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ส่วนราชการ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บริหารกองทุ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การปฏิรูปที่ดินเพื่อเกษตรกรรม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สนับสนุนเงินกองทุนการปฏิรูปที่ดินเพื่อเกษตรกรรม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ความรู้ที่จำเป็น </w:t>
      </w:r>
      <w:r>
        <w:rPr>
          <w:rFonts w:cs="TH SarabunIT๙" w:ascii="TH SarabunIT๙" w:hAnsi="TH SarabunIT๙"/>
          <w:sz w:val="32"/>
          <w:szCs w:val="32"/>
        </w:rPr>
        <w:t>(K) : 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 </w:t>
      </w:r>
      <w:r>
        <w:rPr>
          <w:rFonts w:cs="TH SarabunIT๙" w:ascii="TH SarabunIT๙" w:hAnsi="TH SarabunIT๙"/>
          <w:sz w:val="32"/>
          <w:szCs w:val="32"/>
        </w:rPr>
        <w:t>(KPI) :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้าหมายของ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418"/>
        <w:gridCol w:w="1134"/>
        <w:gridCol w:w="1134"/>
        <w:gridCol w:w="1560"/>
        <w:gridCol w:w="1842"/>
        <w:gridCol w:w="1417"/>
        <w:gridCol w:w="127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bookmarkStart w:id="0" w:name="_Hlk515460960"/>
            <w:bookmarkEnd w:id="0"/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การจัดการความรู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ลักฐานอ้างอิง</w:t>
            </w:r>
          </w:p>
        </w:tc>
      </w:tr>
      <w:tr>
        <w:trPr>
          <w:trHeight w:val="11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บ่งชี้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คณะทำ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จัดการความ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Team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บริหารกองทุ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สมาชิ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ข้าร่วมประชุ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KM Te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สร้างและแสวงหา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บรวมองค์ความรู้ที่จำ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การหาข้อมูลจากอินเตอร์เน็ต ตำรา งานวิจัยที่เกี่ยวข้อง ประสบการณ์ตรงของผู้ปฏิบัติงาน หรือจากแหล่งอื่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รวบรวมได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ัดการความรู้ให้เป็นระบบ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ชนิดหรือประเภทของความรู้ และจัดให้เป็นระบบ เพื่อสะดวกในการสืบค้นและนำมาใช้ประโยชน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จัดระบ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ประมวลและกลั่นกรอง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องค์ความรู้ให้เข้าใจง่ายขึ้นมีเนื้อหากระชับชัดเจน เป็นมาตรฐาน โดยผู้เกี่ยวข้องร่วมกันพิจารณากลั่นกรองข้อมูลองค์ความรู้และร่วมกันปรับปรุงเนื้อหาให้เป็นมาตรฐานสากล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ปรับ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ข้าถึง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ับปรุงและนำความรู้ไปเผยแพร่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เว็บไซต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นเดือน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นำไปเผยแพร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 และผู้สน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9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แลกเปลี่ยน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ปันความรู้ที่มีให้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กี่ย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32"/>
                <w:sz w:val="32"/>
                <w:szCs w:val="32"/>
              </w:rPr>
              <w:t>การประเมินความพึงพอใ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างเดือน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แบ่งป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ผลการสำรวจความพึงพอใจ</w:t>
            </w:r>
          </w:p>
        </w:tc>
      </w:tr>
      <w:tr>
        <w:trPr>
          <w:trHeight w:val="2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รียน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กี่ย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 ได้รับความรู้และนำไปประยุกต์ใช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จำนวน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 ที่นำความรู้ไปประยุกต์ใช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890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ทบทวน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จิราทิตย์ โรจน์อุ่นวงศ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บริหารกองทุ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อนุมัติ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รัตนะ สวามีช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ด้านการจัดการความรู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KO)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2:39:00Z</dcterms:created>
  <dc:creator>nampetch</dc:creator>
  <dc:description/>
  <cp:keywords/>
  <dc:language>en-US</dc:language>
  <cp:lastModifiedBy>acer</cp:lastModifiedBy>
  <dcterms:modified xsi:type="dcterms:W3CDTF">2018-06-05T05:59:00Z</dcterms:modified>
  <cp:revision>4</cp:revision>
  <dc:subject/>
  <dc:title>แบบฟอร์มที่  1  การจำแนกองค์ความรู้ที่จำเป็นต่อการผลักดันตามประเด็นยุทธศาสตร์</dc:title>
</cp:coreProperties>
</file>