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  <w:t>(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ร่าง</w:t>
      </w:r>
      <w:r>
        <w:rPr>
          <w:rFonts w:cs="TH SarabunIT๙" w:ascii="TH SarabunIT๙" w:hAnsi="TH SarabunIT๙"/>
          <w:b/>
          <w:bCs/>
          <w:sz w:val="72"/>
          <w:szCs w:val="72"/>
        </w:rPr>
        <w:t>)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ผนการจัด</w:t>
      </w: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การความรู้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สำนักงานการปฏิรูปที่ดินเพื่อเกษตรกรรม</w:t>
      </w:r>
    </w:p>
    <w:p>
      <w:pPr>
        <w:pStyle w:val="Normal"/>
        <w:autoSpaceDE w:val="false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ประจำปีงบประมาณ พ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  <w:t>. 2561</w:t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color w:val="000000"/>
          <w:sz w:val="72"/>
          <w:szCs w:val="72"/>
        </w:rPr>
      </w:pPr>
      <w:r>
        <w:rPr>
          <w:rFonts w:cs="TH SarabunIT๙" w:ascii="TH SarabunIT๙" w:hAnsi="TH SarabunIT๙"/>
          <w:b/>
          <w:bCs/>
          <w:color w:val="000000"/>
          <w:sz w:val="72"/>
          <w:szCs w:val="72"/>
        </w:rPr>
      </w:r>
    </w:p>
    <w:p>
      <w:pPr>
        <w:pStyle w:val="Normal"/>
        <w:ind w:right="140" w:hanging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p>
      <w:pPr>
        <w:pStyle w:val="Normal"/>
        <w:ind w:right="140" w:hanging="0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cs="TH SarabunIT๙" w:ascii="TH SarabunIT๙" w:hAnsi="TH SarabunIT๙"/>
          <w:b/>
          <w:bCs/>
          <w:sz w:val="2"/>
          <w:szCs w:val="2"/>
        </w:rPr>
      </w:r>
    </w:p>
    <w:tbl>
      <w:tblPr>
        <w:tblW w:w="153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835"/>
        <w:gridCol w:w="4677"/>
        <w:gridCol w:w="2126"/>
        <w:gridCol w:w="3118"/>
        <w:gridCol w:w="19"/>
      </w:tblGrid>
      <w:tr>
        <w:trPr>
          <w:tblHeader w:val="true"/>
        </w:trPr>
        <w:tc>
          <w:tcPr>
            <w:tcW w:w="15328" w:type="dxa"/>
            <w:gridSpan w:val="5"/>
            <w:tcBorders/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ำแนกองค์ความรู้ที่จำเป็นต่อการผลักดันตามประเด็นยุทธศาสตร์</w:t>
            </w:r>
          </w:p>
        </w:tc>
      </w:tr>
      <w:tr>
        <w:trPr>
          <w:tblHeader w:val="true"/>
        </w:trPr>
        <w:tc>
          <w:tcPr>
            <w:tcW w:w="15328" w:type="dxa"/>
            <w:gridSpan w:val="5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</w:tc>
      </w:tr>
      <w:tr>
        <w:trPr>
          <w:tblHeader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Objectiv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KP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ของตัวชี้วั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ต่อการปฏิบัติราชการตามประเด็นยุทธศาสตร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ี่ดินและบริหารจัดการที่ดินเพื่อเกษตรกรร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จัดการที่ดินในเขตปฏิรูปที่ดินอย่างมีประสิทธิภาพ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ปริ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กษตรกรได้รับสิทธิเข้าทำประโยชน์ใน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พื้นที่เขตปฏิรูปที่ดินได้รับการตรวจสอบการถือครอง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เกษตรกรที่เข้าทำประโยชน์ในเขตปฏิรูป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3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,8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ผ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และพัฒนาคุณภาพชีวิตเกษตรก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ในเขตปฏิรูปที่ดินมีคุณภาพชิวิตที่ดีขึ้น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ปริ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กษตรกรในเขตปฏิรูปที่ดินได้รับการส่งเสริมพัฒนาอาชี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เกษตรกรในเขตปฏิรูปที่ดินได้รับการส่งเสริมการพัฒนาอาชีพนำความรู้ไปปฏิบัต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,3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พื้นที่และส่งเสริมการใช้ประโยชน์ในที่ดิน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ในเขตปฏิรูปที่ดินได้รับการพัฒนาให้มีการใช้ประโยชน์สูงสุด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ปริมาณ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ผู้ยากไร้ได้รับการจัดที่ดินและส่งเสริมอาชี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แหล่งน้ำในเขตปฏิรูปที่ดินได้รับการพัฒ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เชิง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พื้นที่ของเกษตรกรที่เข้าร่วมโครงการนำความรู้ไปปรับเปลี่ยนการผลิตเป็นเกษตรอินทรี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พื้นที่ได้รับการส่งเสริมมีการปรับเปลี่ยนสู่วนเกษตรแบบพึ่งพาตนเ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แหล่งน้ำในเขตปฏิรูปที่ดินที่ได้รับการพัฒนามีการใช้ประโยชน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,01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ับสนุนเงินกองทุนการปฏิรูปที่ดินเพื่อเกษตรกรร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ปฏิรูปที่ดินได้รับการสนับสนุนจากกองทุนการปฏิรูปที่ดินเพื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เกษตรกรรม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ให้สินเชื่อเป็นไปตามเป้าหม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953"/>
        <w:gridCol w:w="7797"/>
      </w:tblGrid>
      <w:tr>
        <w:trPr>
          <w:tblHeader w:val="true"/>
        </w:trPr>
        <w:tc>
          <w:tcPr>
            <w:tcW w:w="15594" w:type="dxa"/>
            <w:gridSpan w:val="3"/>
            <w:tcBorders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ำแนกองค์ความรู้ที่จำเป็นต่อการผลักดันตามประเด็นยุทธศาสตร์</w:t>
            </w:r>
          </w:p>
        </w:tc>
      </w:tr>
      <w:tr>
        <w:trPr>
          <w:tblHeader w:val="true"/>
        </w:trPr>
        <w:tc>
          <w:tcPr>
            <w:tcW w:w="155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</w:tc>
      </w:tr>
      <w:tr>
        <w:trPr>
          <w:tblHeader w:val="true"/>
        </w:trPr>
        <w:tc>
          <w:tcPr>
            <w:tcW w:w="15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งค์ความรู้ที่จำเป็นต่อการปฏิบัติราชการตามประเด็นยุทธศาสตร์ที่เลือกมาจัดทำแผนการจัดการความรู้ คื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จัดการ</w:t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ี่ดินและบริหารจัดการที่ดินเพื่อเกษตรกรรม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ผ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รู้แผ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…….…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ตุผลที่เลือกองค์ความรู้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.....................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้าหมาย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จัดการ</w:t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เด็นยุทธศาสตร์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เสริมและพัฒนาคุณภาพชีวิตเกษตรกร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รู้แผ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…….…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ตุผลที่เลือกองค์ความรู้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.....................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้าหมาย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5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จัดการ</w:t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เด็นยุทธศาสตร์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พื้นที่และส่งเสริมการใช้ประโยชน์ในที่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รู้แผ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…….…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ตุผลที่เลือกองค์ความรู้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.....................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้าหมาย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จัดการ</w:t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เด็นยุทธศาสตร์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นับสนุนเงินกองทุนการปฏิรูปที่ดินเพื่อเกษตรกรรม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รู้แผ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ที่จำ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…….…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ตุผลที่เลือกองค์ความรู้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.....................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้าหมายที่เลือกใช้วัดการ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: 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จิตต์  อินทรชิ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ของส่วน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EO)</w:t>
            </w:r>
          </w:p>
        </w:tc>
      </w:tr>
    </w:tbl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การจัดการความรู้ แผ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ส่วนราช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ที่ดินและบริหารจัดการที่ดินเพื่อเกษตรกรร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จก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สผส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สกม</w:t>
      </w:r>
      <w:r>
        <w:rPr>
          <w:rFonts w:cs="TH SarabunIT๙" w:ascii="TH SarabunIT๙" w:hAnsi="TH SarabunIT๙"/>
          <w:sz w:val="32"/>
          <w:szCs w:val="32"/>
        </w:rPr>
        <w:t>.)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ความรู้ที่จำเป็น </w:t>
      </w:r>
      <w:r>
        <w:rPr>
          <w:rFonts w:cs="TH SarabunIT๙" w:ascii="TH SarabunIT๙" w:hAnsi="TH SarabunIT๙"/>
          <w:sz w:val="32"/>
          <w:szCs w:val="32"/>
        </w:rPr>
        <w:t>(K) : 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</w:t>
      </w:r>
      <w:r>
        <w:rPr>
          <w:rFonts w:cs="TH SarabunIT๙" w:ascii="TH SarabunIT๙" w:hAnsi="TH SarabunIT๙"/>
          <w:sz w:val="32"/>
          <w:szCs w:val="32"/>
        </w:rPr>
        <w:t>(KPI) :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้าหมายของ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134"/>
        <w:gridCol w:w="1134"/>
        <w:gridCol w:w="1560"/>
        <w:gridCol w:w="1842"/>
        <w:gridCol w:w="1417"/>
        <w:gridCol w:w="127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bookmarkStart w:id="0" w:name="_Hlk515460960"/>
            <w:bookmarkEnd w:id="0"/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จัดการความร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่งชี้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จัดการ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ยบเท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ระดมความคิดเห็นในการจัดทำแผนปฏิบัติ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สมาชิ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ข้าร่วม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ผ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สร้างและแสวงหา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องค์ความรู้ที่จำ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หาข้อมูลจากอินเตอร์เน็ต ตำรา งานวิจัยที่เกี่ยวข้อง ประสบการณ์ตรงของผู้ปฏิบัติงาน หรือจากแหล่งอื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วบรวมได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ผ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ัดการความรู้ให้เป็นระบบ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ชนิดหรือประเภทของความรู้ และจัดให้เป็นระบบ เพื่อสะดวกในการสืบค้นและนำมาใช้ประโยช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จัดระบ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ผ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มวลและกลั่นกรอ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องค์ความรู้ให้เข้าใจง่ายขึ้นมีเนื้อหากระชับชัดเจน เป็นมาตรฐาน โดยผู้เกี่ยวข้องร่วมกันพิจารณากลั่นกรองข้อมูลองค์ความรู้และร่วมกันปรับปรุงเนื้อหาให้เป็นมาตรฐานสากล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ปรับ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ผ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ข้าถึ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ับปรุงและนำความรู้ไปเผยแพร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้นเดือน 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นำไปเผยแพร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ผ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ลกเปลี่ยน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ปันความรู้ที่มีให้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32"/>
                <w:sz w:val="32"/>
                <w:szCs w:val="32"/>
              </w:rPr>
              <w:t>การประเมินความพึงพอใ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างเดือน    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แบ่งป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ผ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color w:val="FF0000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Cs w:val="24"/>
              </w:rPr>
              <w:t>ผลการสำรวจ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color w:val="FF0000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Cs w:val="24"/>
              </w:rPr>
              <w:t>ความพึงพอ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ได้รับความรู้และนำไปประยุกต์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จำนวน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ที่นำความรู้ไปประยุกต์ใช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ผ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จิตต์  อินทรชิ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ของส่วน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EO)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การจัดการความรู้ แผ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ส่วนราช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และพัฒนาคุณภาพชีวิตเกษตรกร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พท</w:t>
      </w:r>
      <w:r>
        <w:rPr>
          <w:rFonts w:cs="TH SarabunIT๙" w:ascii="TH SarabunIT๙" w:hAnsi="TH SarabunIT๙"/>
          <w:sz w:val="32"/>
          <w:szCs w:val="32"/>
        </w:rPr>
        <w:t>.)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ความรู้ที่จำเป็น </w:t>
      </w:r>
      <w:r>
        <w:rPr>
          <w:rFonts w:cs="TH SarabunIT๙" w:ascii="TH SarabunIT๙" w:hAnsi="TH SarabunIT๙"/>
          <w:sz w:val="32"/>
          <w:szCs w:val="32"/>
        </w:rPr>
        <w:t>(K) : 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</w:t>
      </w:r>
      <w:r>
        <w:rPr>
          <w:rFonts w:cs="TH SarabunIT๙" w:ascii="TH SarabunIT๙" w:hAnsi="TH SarabunIT๙"/>
          <w:sz w:val="32"/>
          <w:szCs w:val="32"/>
        </w:rPr>
        <w:t>(KPI) :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้าหมายของ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134"/>
        <w:gridCol w:w="1134"/>
        <w:gridCol w:w="1560"/>
        <w:gridCol w:w="1842"/>
        <w:gridCol w:w="1417"/>
        <w:gridCol w:w="127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จัดการความร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่งชี้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จัดการ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ยบเท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สมาชิ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ข้าร่วม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สร้างและแสวงหา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องค์ความรู้ที่จำ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หาข้อมูลจากอินเตอร์เน็ต ตำรา งานวิจัยที่เกี่ยวข้อง ประสบการณ์ตรงของผู้ปฏิบัติงาน หรือจากแหล่งอื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วบรวมได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ัดการความรู้ให้เป็นระบบ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ชนิดหรือประเภทของความรู้ และจัดให้เป็นระบบ เพื่อสะดวกในการสืบค้นและนำมาใช้ประโยช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จัดระบ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มวลและกลั่นกรอ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องค์ความรู้ให้เข้าใจง่ายขึ้นมีเนื้อหากระชับชัดเจน เป็นมาตรฐาน โดยผู้เกี่ยวข้องร่วมกันพิจารณากลั่นกรองข้อมูลองค์ความรู้และร่วมกันปรับปรุงเนื้อหาให้เป็นมาตรฐานสากล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ปรับ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ข้าถึ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ับปรุงและนำความรู้ไปเผยแพร่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นำไปเผยแพร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 และผู้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ลกเปลี่ยน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ปันความรู้ที่มีให้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แบ่งป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ได้รับความรู้และนำไปประยุกต์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จำนวน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ที่นำความรู้ไปประยุกต์ใช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จิตต์  อินทรชิ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ของส่วน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EO)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การจัดการความรู้ แผ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ส่วนราช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พื้นที่และส่งเสริมการใช้ประโยชน์ในที่ด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พป</w:t>
      </w:r>
      <w:r>
        <w:rPr>
          <w:rFonts w:cs="TH SarabunIT๙" w:ascii="TH SarabunIT๙" w:hAnsi="TH SarabunIT๙"/>
          <w:sz w:val="32"/>
          <w:szCs w:val="32"/>
        </w:rPr>
        <w:t>.)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ความรู้ที่จำเป็น </w:t>
      </w:r>
      <w:r>
        <w:rPr>
          <w:rFonts w:cs="TH SarabunIT๙" w:ascii="TH SarabunIT๙" w:hAnsi="TH SarabunIT๙"/>
          <w:sz w:val="32"/>
          <w:szCs w:val="32"/>
        </w:rPr>
        <w:t>(K) : 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</w:t>
      </w:r>
      <w:r>
        <w:rPr>
          <w:rFonts w:cs="TH SarabunIT๙" w:ascii="TH SarabunIT๙" w:hAnsi="TH SarabunIT๙"/>
          <w:sz w:val="32"/>
          <w:szCs w:val="32"/>
        </w:rPr>
        <w:t>(KPI) :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้าหมายของ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134"/>
        <w:gridCol w:w="1134"/>
        <w:gridCol w:w="1560"/>
        <w:gridCol w:w="1842"/>
        <w:gridCol w:w="1417"/>
        <w:gridCol w:w="127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จัดการความร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่งชี้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จัดการ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ยบเท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สมาชิ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ข้าร่วม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สร้างและแสวงหา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องค์ความรู้ที่จำ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หาข้อมูลจากอินเตอร์เน็ต ตำรา งานวิจัยที่เกี่ยวข้อง ประสบการณ์ตรงของผู้ปฏิบัติงาน หรือจากแหล่งอื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วบรวมได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ัดการความรู้ให้เป็นระบบ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ชนิดหรือประเภทของความรู้ และจัดให้เป็นระบบ เพื่อสะดวกในการสืบค้นและนำมาใช้ประโยช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จัดระบ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มวลและกลั่นกรอ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องค์ความรู้ให้เข้าใจง่ายขึ้นมีเนื้อหากระชับชัดเจน เป็นมาตรฐาน โดยผู้เกี่ยวข้องร่วมกันพิจารณากลั่นกรองข้อมูลองค์ความรู้และร่วมกันปรับปรุงเนื้อหาให้เป็นมาตรฐานสากล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ปรับ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ข้าถึ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ับปรุงและนำความรู้ไปเผยแพร่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นำไปเผยแพร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 และผู้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ลกเปลี่ยน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ปันความรู้ที่มีให้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แบ่งป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ได้รับความรู้และนำไปประยุกต์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จำนวน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ที่นำความรู้ไปประยุกต์ใช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จิตต์  อินทรชิ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ของส่วน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EO)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การจัดการความรู้ แผ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ส่วนราช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นับสนุนเงินกองทุนการปฏิรูปที่ดินเพื่อเกษตรกรร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บท</w:t>
      </w:r>
      <w:r>
        <w:rPr>
          <w:rFonts w:cs="TH SarabunIT๙" w:ascii="TH SarabunIT๙" w:hAnsi="TH SarabunIT๙"/>
          <w:sz w:val="32"/>
          <w:szCs w:val="32"/>
        </w:rPr>
        <w:t>.)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ความรู้ที่จำเป็น </w:t>
      </w:r>
      <w:r>
        <w:rPr>
          <w:rFonts w:cs="TH SarabunIT๙" w:ascii="TH SarabunIT๙" w:hAnsi="TH SarabunIT๙"/>
          <w:sz w:val="32"/>
          <w:szCs w:val="32"/>
        </w:rPr>
        <w:t>(K) : 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 </w:t>
      </w:r>
      <w:r>
        <w:rPr>
          <w:rFonts w:cs="TH SarabunIT๙" w:ascii="TH SarabunIT๙" w:hAnsi="TH SarabunIT๙"/>
          <w:sz w:val="32"/>
          <w:szCs w:val="32"/>
        </w:rPr>
        <w:t>(KPI) :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้าหมายของ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134"/>
        <w:gridCol w:w="1134"/>
        <w:gridCol w:w="1560"/>
        <w:gridCol w:w="1842"/>
        <w:gridCol w:w="1417"/>
        <w:gridCol w:w="127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จัดการความร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่งชี้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จัดการความ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ยบเท่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สมาชิ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ข้าร่วม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KM Te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สร้างและแสวงหา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องค์ความรู้ที่จำ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หาข้อมูลจากอินเตอร์เน็ต ตำรา งานวิจัยที่เกี่ยวข้อง ประสบการณ์ตรงของผู้ปฏิบัติงาน หรือจากแหล่งอื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รวบรวมได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ัดการความรู้ให้เป็นระบบ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ชนิดหรือประเภทของความรู้ และจัดให้เป็นระบบ เพื่อสะดวกในการสืบค้นและนำมาใช้ประโยช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จัดระบ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มวลและกลั่นกรอ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องค์ความรู้ให้เข้าใจง่ายขึ้นมีเนื้อหากระชับชัดเจน เป็นมาตรฐาน โดยผู้เกี่ยวข้องร่วมกันพิจารณากลั่นกรองข้อมูลองค์ความรู้และร่วมกันปรับปรุงเนื้อหาให้เป็นมาตรฐานสากล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ปรับ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กับองค์ความรู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ข้าถึง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ับปรุงและนำความรู้ไปเผยแพร่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นำไปเผยแพร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M Team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 และผู้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แลกเปลี่ยนความ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ปันความรู้ที่มีให้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วามรู้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การแบ่งป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กี่ย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ได้รับความรู้และนำไปประยุกต์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จำนวน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 ที่นำความรู้ไปประยุกต์ใช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ี่เกี่ยวข้องกับองค์ความร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นใ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คล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ทบทวน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ัตนะ สวามีช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ด้านการจัดการความ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KO)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นุมัติ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จิตต์  อินทรชิ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ธิการ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บริหารสูงสุดของส่วน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EO)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73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53:00Z</dcterms:created>
  <dc:creator>nampetch</dc:creator>
  <dc:description/>
  <cp:keywords/>
  <dc:language>en-US</dc:language>
  <cp:lastModifiedBy>acer</cp:lastModifiedBy>
  <cp:lastPrinted>2018-05-31T11:05:00Z</cp:lastPrinted>
  <dcterms:modified xsi:type="dcterms:W3CDTF">2018-06-05T05:56:00Z</dcterms:modified>
  <cp:revision>12</cp:revision>
  <dc:subject/>
  <dc:title>แบบฟอร์มที่  1  การจำแนกองค์ความรู้ที่จำเป็นต่อการผลักดันตามประเด็นยุทธศาสตร์</dc:title>
</cp:coreProperties>
</file>