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839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จัด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กฎหมาย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2835"/>
        <w:gridCol w:w="2409"/>
        <w:gridCol w:w="2268"/>
        <w:gridCol w:w="2126"/>
        <w:gridCol w:w="3137"/>
        <w:gridCol w:w="266"/>
      </w:tblGrid>
      <w:tr>
        <w:trPr>
          <w:tblHeader w:val="true"/>
        </w:trPr>
        <w:tc>
          <w:tcPr>
            <w:tcW w:w="15328" w:type="dxa"/>
            <w:gridSpan w:val="7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5328" w:type="dxa"/>
            <w:gridSpan w:val="7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กฎหมา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>
          <w:trHeight w:val="222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และบริหารจัดการ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ในเขตปฏิรูปที่ดินอย่างมีประสิทธิภา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ได้รับสิทธิเข้าทำประโยชน์ใน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พื้นที่เขตปฏิรูปที่ดินได้รับการตรวจสอบการถือครอง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ที่เข้าทำประโยชน์ในเขตปฏิรูป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3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,8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และบริหารจัดการที่ดินเพื่อเกษตรกรรม  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92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กฎหมาย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กฎหมาย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จัดที่ดินและบริหารจัดการ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>
          <w:trHeight w:val="1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กฎหม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เดือน 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เดือน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ผลการประเมินความพึงพอใจ</w:t>
            </w:r>
          </w:p>
        </w:tc>
      </w:tr>
      <w:tr>
        <w:trPr>
          <w:trHeight w:val="2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กฎหมาย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24:00Z</dcterms:created>
  <dc:creator>nampetch</dc:creator>
  <dc:description/>
  <cp:keywords/>
  <dc:language>en-US</dc:language>
  <cp:lastModifiedBy>acer</cp:lastModifiedBy>
  <cp:lastPrinted>2018-05-31T13:13:00Z</cp:lastPrinted>
  <dcterms:modified xsi:type="dcterms:W3CDTF">2018-06-05T06:07:00Z</dcterms:modified>
  <cp:revision>10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