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ศูนย์เทคโนโลยีสารสนเทศและการสื่อสาร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ศูนย์เทคโนโลยีสารสนเทศและการสื่อสาร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962"/>
        <w:gridCol w:w="910"/>
        <w:gridCol w:w="1389"/>
        <w:gridCol w:w="1389"/>
        <w:gridCol w:w="1391"/>
        <w:gridCol w:w="1389"/>
        <w:gridCol w:w="1396"/>
        <w:gridCol w:w="1641"/>
      </w:tblGrid>
      <w:tr>
        <w:trPr>
          <w:tblHeader w:val="true"/>
          <w:trHeight w:val="746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27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ปรับปรุงข้อมูลแผนที่ดิจิตอ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Digital Map 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ALRO Land Onlin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ประชุมคณะทำงานกำหนดแผนการดำเนินงานและแนวทางการปฏิบัติงานให้สอดคล้องกับคณะทำงานพัฒนาปรับปรุงฐานข้อมูลที่ดิน ข้อมูลแผนที่และ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สารบบที่ดินขอ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9"/>
                <w:sz w:val="29"/>
                <w:szCs w:val="29"/>
              </w:rPr>
              <w:t>ภาคเหนื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จัดเตรียมข้อมูลแผนที่ดิจิตอล</w:t>
            </w:r>
            <w:r>
              <w:rPr>
                <w:rFonts w:cs="TH SarabunIT๙" w:ascii="TH SarabunIT๙" w:hAnsi="TH SarabunIT๙"/>
              </w:rPr>
              <w:t>(Digital Map)</w:t>
            </w:r>
            <w:r>
              <w:rPr>
                <w:rFonts w:ascii="TH SarabunIT๙" w:hAnsi="TH SarabunIT๙" w:cs="TH SarabunIT๙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</w:rPr>
              <w:t xml:space="preserve">(ALRO Land Online) </w:t>
            </w:r>
            <w:r>
              <w:rPr>
                <w:rFonts w:ascii="TH SarabunIT๙" w:hAnsi="TH SarabunIT๙" w:cs="TH SarabunIT๙"/>
              </w:rPr>
              <w:t>พร้อมทั้งแจ้ง 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จังหวัดเป้าหมายให้ทราบถึงขั้นตอนและแนวทางการปฏิบัติงา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ดำเนินการปรับปรุงข้อมูลแผนที่ดิจิตอล</w:t>
            </w:r>
            <w:r>
              <w:rPr>
                <w:rFonts w:cs="TH SarabunIT๙" w:ascii="TH SarabunIT๙" w:hAnsi="TH SarabunIT๙"/>
              </w:rPr>
              <w:t>(Digital Map)</w:t>
            </w:r>
            <w:r>
              <w:rPr>
                <w:rFonts w:ascii="TH SarabunIT๙" w:hAnsi="TH SarabunIT๙" w:cs="TH SarabunIT๙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</w:rPr>
              <w:t xml:space="preserve">(ALRO Land Online) </w:t>
            </w:r>
            <w:r>
              <w:rPr>
                <w:rFonts w:ascii="TH SarabunIT๙" w:hAnsi="TH SarabunIT๙" w:cs="TH SarabunIT๙"/>
              </w:rPr>
              <w:t>ข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จังหวัด ให้ถูกต้องตรงกั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50 </w:t>
            </w:r>
            <w:r>
              <w:rPr>
                <w:rFonts w:ascii="TH SarabunIT๙" w:hAnsi="TH SarabunIT๙" w:cs="TH SarabunIT๙"/>
              </w:rPr>
              <w:t>ของเป้าหมา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ดำเนินการปรับปรุงข้อมูลแผนที่ดิจิตอล</w:t>
            </w:r>
            <w:r>
              <w:rPr>
                <w:rFonts w:cs="TH SarabunIT๙" w:ascii="TH SarabunIT๙" w:hAnsi="TH SarabunIT๙"/>
              </w:rPr>
              <w:t>(Digital Map)</w:t>
            </w:r>
            <w:r>
              <w:rPr>
                <w:rFonts w:ascii="TH SarabunIT๙" w:hAnsi="TH SarabunIT๙" w:cs="TH SarabunIT๙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</w:rPr>
              <w:t xml:space="preserve">(ALRO Land Online) </w:t>
            </w:r>
            <w:r>
              <w:rPr>
                <w:rFonts w:ascii="TH SarabunIT๙" w:hAnsi="TH SarabunIT๙" w:cs="TH SarabunIT๙"/>
              </w:rPr>
              <w:t>ข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จังหวัด ให้ถูกต้องตรงกั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60 </w:t>
            </w:r>
            <w:r>
              <w:rPr>
                <w:rFonts w:ascii="TH SarabunIT๙" w:hAnsi="TH SarabunIT๙" w:cs="TH SarabunIT๙"/>
              </w:rPr>
              <w:t>ของเป้าหมาย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ดำเนินการปรับปรุงข้อมูลแผนที่ดิจิตอล</w:t>
            </w:r>
            <w:r>
              <w:rPr>
                <w:rFonts w:cs="TH SarabunIT๙" w:ascii="TH SarabunIT๙" w:hAnsi="TH SarabunIT๙"/>
              </w:rPr>
              <w:t>(Digital Map)</w:t>
            </w:r>
            <w:r>
              <w:rPr>
                <w:rFonts w:ascii="TH SarabunIT๙" w:hAnsi="TH SarabunIT๙" w:cs="TH SarabunIT๙"/>
              </w:rPr>
              <w:t xml:space="preserve">และฐานข้อมูลการจัดที่ดิน </w:t>
            </w:r>
            <w:r>
              <w:rPr>
                <w:rFonts w:cs="TH SarabunIT๙" w:ascii="TH SarabunIT๙" w:hAnsi="TH SarabunIT๙"/>
              </w:rPr>
              <w:t xml:space="preserve">(ALRO Land Online) </w:t>
            </w:r>
            <w:r>
              <w:rPr>
                <w:rFonts w:ascii="TH SarabunIT๙" w:hAnsi="TH SarabunIT๙" w:cs="TH SarabunIT๙"/>
              </w:rPr>
              <w:t>ข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จังหวัด ให้ถูกต้องตรงกั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70 </w:t>
            </w:r>
            <w:r>
              <w:rPr>
                <w:rFonts w:ascii="TH SarabunIT๙" w:hAnsi="TH SarabunIT๙" w:cs="TH SarabunIT๙"/>
              </w:rPr>
              <w:t>ของเป้าหมา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ของการปรับปรุงแผนที่แปลงที่ดินเกษตรกรรมเป็นระบบดิจิตอ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(945,000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ไร่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(1,102,000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(1,260,000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(1,417,000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(1,575,000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ไร่</w:t>
            </w: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รวจสอบการใช้ประโยชน์ที่ดินรายแปลงจากภาพถ่าย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ถ่ายดาวเทียมรายละเอียดสูงในเขตปฏิรูปที่ดิน ภาคกลาง ภาคเหนื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,000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,500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,000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,500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ตรวจสอบการใช้ประโยชน์ที่ดินรายแปลงจากภาพถ่าย ทางอากา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พถ่ายดาวเทียม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,00,0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ร่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พัฒนาระบบสารสนเทศในการให้บริการประชาชน</w:t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ตั้งคณะทำงาน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ในการวิเคราะห์ระบบ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การให้บริการประชาช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วิเคราะห์ระบบ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การให้บริการประชาชน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โดยการมีส่วนร่วมของทุกภาคส่ว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พัฒนาระบบสารสนเทศการให้บริการประชาช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ทดสอบนำร่องระบบสารสนเทศการให้บริการประชาชนระบบ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On 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</w:rPr>
            </w:pPr>
            <w:r>
              <w:rPr>
                <w:rFonts w:ascii="TH SarabunIT๙" w:hAnsi="TH SarabunIT๙" w:eastAsia="Cordia New" w:cs="TH SarabunIT๙"/>
                <w:color w:val="000000"/>
              </w:rPr>
              <w:t>สรุปผลการปรับปรุงระบบการให้บริการประชาช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การปรับปรุงฐานข้อมูล 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แก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igital map/ALRO Land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ฟ้มเก็บเรื่องราวที่ดิน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เพื่อวางแผ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 ให้มีฐานข้อมูลที่ถูกต้องครบถ้วนและเป็นปัจจุบัน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และแนวทางในการปรับปรุงฐาน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ปรับปรุงฐานข้อมูลให้เป็นเอกภาพ ถูกต้อง ครบถ้วนและเป็นปัจจุบัน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ก้าว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เอกสาร พร้อมทั้งเผยแพร่ทางเว็บไซต์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ความพึงพอใจของผู้ใช้บริการข้อมูล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  <w:lang w:val="en-GB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IC1 – IC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รายงานความก้าวหน้าผลการดำเนินการควบคุมภายในเดือน มิ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61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ในการประชุม คณะทำงานจัดวางระบบควบคุมภายในฯ เพื่อกำกับ ติดตามผลการดำเนินงาน </w:t>
            </w:r>
          </w:p>
          <w:p>
            <w:pPr>
              <w:pStyle w:val="Normal"/>
              <w:ind w:right="-97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และจัดทำสรุปประเมินผล</w:t>
            </w:r>
          </w:p>
          <w:p>
            <w:pPr>
              <w:pStyle w:val="Normal"/>
              <w:ind w:right="-97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การควบคุมภายในตามแบบฟอร์มที่ กพร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สรุปและประเมินผลการควบคุมภายในพร้อมทั้งจัดทำรายงานการประเมินผลการควบคุมภายในตามระเบียบคณะกรรมการตรวจเงินแผ่นดิน ภายในวันที่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สำนักบริหารกลาง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2561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25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การเผยแพร่ผลการดำเนินการควบคุมภายใน ของ สำนักบริหารกลาง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.2561 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ผ่านเว็บไซต์หน่วยงาน ตามแบบฟอร์มที่ กพร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</w:r>
          </w:p>
        </w:tc>
      </w:tr>
      <w:tr>
        <w:trPr>
          <w:trHeight w:val="174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6:18:00Z</cp:lastPrinted>
  <dcterms:modified xsi:type="dcterms:W3CDTF">2018-05-18T09:18:00Z</dcterms:modified>
  <cp:revision>32</cp:revision>
  <dc:subject/>
  <dc:title>ตัวชี้วัดและเป้าหมายตามแผนปฏิบัติราชการ ปีงบประมาณ พ</dc:title>
</cp:coreProperties>
</file>