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ลุ่มพัฒนาระบบบริหาร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กลุ่มพัฒนาระบบบริหาร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962"/>
        <w:gridCol w:w="910"/>
        <w:gridCol w:w="1389"/>
        <w:gridCol w:w="1389"/>
        <w:gridCol w:w="1391"/>
        <w:gridCol w:w="1389"/>
        <w:gridCol w:w="1396"/>
        <w:gridCol w:w="1641"/>
      </w:tblGrid>
      <w:tr>
        <w:trPr>
          <w:tblHeader w:val="true"/>
          <w:trHeight w:val="746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32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ในการประเมินส่วนราชการตามมาตรการปรับปรุงประสิทธิภาพในการปฏิบัติราชการ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มาตร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44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ระชุมชี้แจง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ิดตามตัวชี้วัดการประเมินส่วนราชการตาม</w:t>
            </w:r>
            <w:r>
              <w:rPr>
                <w:rFonts w:ascii="TH SarabunIT๙" w:hAnsi="TH SarabunIT๙" w:cs="TH SarabunIT๙"/>
                <w:spacing w:val="-14"/>
                <w:sz w:val="32"/>
                <w:sz w:val="32"/>
                <w:szCs w:val="32"/>
              </w:rPr>
              <w:t>มาตรการปรับปรุ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ระสิทธิภาพใน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การปฏิบัติ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44)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รอบการประเมินที่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ของตัวชี้วัดทั้ง </w:t>
            </w:r>
            <w:r>
              <w:rPr>
                <w:rFonts w:cs="TH SarabunIT๙" w:ascii="TH SarabunIT๙" w:hAnsi="TH SarabunIT๙"/>
                <w:spacing w:val="-6"/>
              </w:rPr>
              <w:t xml:space="preserve">5 </w:t>
            </w:r>
            <w:r>
              <w:rPr>
                <w:rFonts w:ascii="TH SarabunIT๙" w:hAnsi="TH SarabunIT๙" w:cs="TH SarabunIT๙"/>
                <w:spacing w:val="-6"/>
              </w:rPr>
              <w:t>องค์ประกอ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สาน กำกับ และติดตามการดำเนินการขับเคลื่อนตัวชี้วัด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ประชุมคณะทำงานฯ เพื่อติดตามผลการดำเนินงานตัวชี้วัด ทั้ง 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5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 xml:space="preserve">องค์ประกอบ และจัดทำสรุปรายงานผลการประเมินตนเ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เสนอ ลธก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.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เพื่อทราบ</w:t>
            </w:r>
            <w:r>
              <w:rPr>
                <w:rFonts w:ascii="TH SarabunIT๙" w:hAnsi="TH SarabunIT๙" w:cs="TH SarabunIT๙"/>
                <w:spacing w:val="-18"/>
                <w:sz w:val="29"/>
                <w:sz w:val="29"/>
                <w:szCs w:val="29"/>
              </w:rPr>
              <w:t xml:space="preserve"> </w:t>
            </w:r>
            <w:r>
              <w:rPr>
                <w:rFonts w:cs="TH SarabunIT๙" w:ascii="TH SarabunIT๙" w:hAnsi="TH SarabunIT๙"/>
                <w:spacing w:val="-18"/>
                <w:sz w:val="29"/>
                <w:szCs w:val="29"/>
              </w:rPr>
              <w:t>(</w:t>
            </w:r>
            <w:r>
              <w:rPr>
                <w:rFonts w:ascii="TH SarabunIT๙" w:hAnsi="TH SarabunIT๙" w:cs="TH SarabunIT๙"/>
                <w:spacing w:val="-18"/>
                <w:sz w:val="29"/>
                <w:sz w:val="29"/>
                <w:szCs w:val="29"/>
              </w:rPr>
              <w:t xml:space="preserve">ภายในเดือนสิงหาคม </w:t>
            </w:r>
            <w:r>
              <w:rPr>
                <w:rFonts w:cs="TH SarabunIT๙" w:ascii="TH SarabunIT๙" w:hAnsi="TH SarabunIT๙"/>
                <w:spacing w:val="-18"/>
                <w:sz w:val="29"/>
                <w:szCs w:val="29"/>
              </w:rPr>
              <w:t>61)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เพื่อรวบรวมจัดทำรายงานฯ เสนอสำนักงาน ก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พ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>.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ร</w:t>
            </w:r>
            <w:r>
              <w:rPr>
                <w:rFonts w:cs="TH SarabunIT๙" w:ascii="TH SarabunIT๙" w:hAnsi="TH SarabunIT๙"/>
                <w:sz w:val="29"/>
                <w:szCs w:val="29"/>
              </w:rPr>
              <w:t xml:space="preserve">. </w:t>
            </w: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ตามกำหนดต่อไ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จัดทำสรุปรายงานผลการปฏิบัติราชการ  และข้อจำกัด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ปัญหาอุปสรรค </w:t>
            </w:r>
            <w:r>
              <w:rPr>
                <w:rFonts w:ascii="TH SarabunIT๙" w:hAnsi="TH SarabunIT๙" w:cs="TH SarabunIT๙"/>
                <w:spacing w:val="-6"/>
              </w:rPr>
              <w:t>ของ</w:t>
            </w:r>
            <w:r>
              <w:rPr>
                <w:rFonts w:ascii="TH SarabunIT๙" w:hAnsi="TH SarabunIT๙" w:cs="TH SarabunIT๙"/>
              </w:rPr>
              <w:t xml:space="preserve">ตัวชี้วัด ทั้ง </w:t>
            </w:r>
            <w:r>
              <w:rPr>
                <w:rFonts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cs="TH SarabunIT๙"/>
              </w:rPr>
              <w:t>องค์ประกอ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</w:rPr>
              <w:t>และเสนอ ลธก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 xml:space="preserve">เห็นชอบ </w:t>
            </w:r>
            <w:r>
              <w:rPr>
                <w:rFonts w:ascii="TH SarabunIT๙" w:hAnsi="TH SarabunIT๙" w:cs="TH SarabunIT๙"/>
                <w:lang w:val="en-GB"/>
              </w:rPr>
              <w:t>และรายงาน สป</w:t>
            </w:r>
            <w:r>
              <w:rPr>
                <w:rFonts w:cs="TH SarabunIT๙" w:ascii="TH SarabunIT๙" w:hAnsi="TH SarabunIT๙"/>
                <w:lang w:val="en-GB"/>
              </w:rPr>
              <w:t>.</w:t>
            </w:r>
            <w:r>
              <w:rPr>
                <w:rFonts w:ascii="TH SarabunIT๙" w:hAnsi="TH SarabunIT๙" w:cs="TH SarabunIT๙"/>
                <w:lang w:val="en-GB"/>
              </w:rPr>
              <w:t>กษ</w:t>
            </w:r>
            <w:r>
              <w:rPr>
                <w:rFonts w:cs="TH SarabunIT๙" w:ascii="TH SarabunIT๙" w:hAnsi="TH SarabunIT๙"/>
                <w:lang w:val="en-GB"/>
              </w:rPr>
              <w:t xml:space="preserve">. </w:t>
            </w:r>
            <w:r>
              <w:rPr>
                <w:rFonts w:ascii="TH SarabunIT๙" w:hAnsi="TH SarabunIT๙" w:cs="TH SarabunIT๙"/>
                <w:lang w:val="en-GB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</w:rPr>
            </w:pPr>
            <w:r>
              <w:rPr>
                <w:rFonts w:ascii="TH SarabunIT๙" w:hAnsi="TH SarabunIT๙" w:cs="TH SarabunIT๙"/>
                <w:spacing w:val="-6"/>
              </w:rPr>
              <w:t>สำนักงาน ก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พ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  <w:r>
              <w:rPr>
                <w:rFonts w:ascii="TH SarabunIT๙" w:hAnsi="TH SarabunIT๙" w:cs="TH SarabunIT๙"/>
                <w:spacing w:val="-6"/>
              </w:rPr>
              <w:t>ร</w:t>
            </w:r>
            <w:r>
              <w:rPr>
                <w:rFonts w:cs="TH SarabunIT๙" w:ascii="TH SarabunIT๙" w:hAnsi="TH SarabunIT๙"/>
                <w:spacing w:val="-6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ตามกำหนด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ภายในเดือนกันยายน </w:t>
            </w:r>
            <w:r>
              <w:rPr>
                <w:rFonts w:cs="TH SarabunIT๙" w:ascii="TH SarabunIT๙" w:hAnsi="TH SarabunIT๙"/>
              </w:rPr>
              <w:t>61)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ผลตัวชี้วัด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งค์ประกอบในระ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         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e-SAR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อบการ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จัด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ระดับบุคคล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ชี้แจ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 เพื่อ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จรจากรอบรายละเอีย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และ</w:t>
            </w:r>
          </w:p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เป้าหมาย</w:t>
            </w:r>
            <w:r>
              <w:rPr>
                <w:rFonts w:ascii="TH SarabunIT๙" w:hAnsi="TH SarabunIT๙" w:cs="TH SarabunIT๙"/>
              </w:rPr>
              <w:t>ในการพิจารณ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กร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29"/>
                <w:szCs w:val="29"/>
              </w:rPr>
            </w:pPr>
            <w:r>
              <w:rPr>
                <w:rFonts w:ascii="TH SarabunIT๙" w:hAnsi="TH SarabunIT๙" w:cs="TH SarabunIT๙"/>
                <w:sz w:val="29"/>
                <w:sz w:val="29"/>
                <w:szCs w:val="29"/>
              </w:rPr>
              <w:t>การประเมินผล</w:t>
            </w:r>
          </w:p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ระดับบุคคล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</w:rPr>
              <w:t>ในรอบที่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cs="TH SarabunIT๙" w:ascii="TH SarabunIT๙" w:hAnsi="TH SarabunIT๙"/>
              </w:rPr>
              <w:t xml:space="preserve">               </w:t>
            </w:r>
            <w:r>
              <w:rPr>
                <w:rFonts w:ascii="TH SarabunIT๙" w:hAnsi="TH SarabunIT๙" w:cs="TH SarabunIT๙"/>
              </w:rPr>
              <w:t>ของ 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รายละเอียดตัวชี้วัดเพื่อ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กรอบ</w:t>
            </w:r>
          </w:p>
          <w:p>
            <w:pPr>
              <w:pStyle w:val="Normal"/>
              <w:ind w:right="-9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>การประเมิ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ระดับบุคคล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</w:rPr>
              <w:t>ในรอบที่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cs="TH SarabunIT๙" w:ascii="TH SarabunIT๙" w:hAnsi="TH SarabunIT๙"/>
              </w:rPr>
              <w:t xml:space="preserve">               </w:t>
            </w:r>
            <w:r>
              <w:rPr>
                <w:rFonts w:ascii="TH SarabunIT๙" w:hAnsi="TH SarabunIT๙" w:cs="TH SarabunIT๙"/>
              </w:rPr>
              <w:t>ของ 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คณะทำงานกำหนดตัวชี้วัดฯ เพื่อพิจารณากรอบการประเมินผลตัวชี้วัดระดับบุคคล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         </w:t>
            </w:r>
            <w:r>
              <w:rPr>
                <w:rFonts w:ascii="TH SarabunIT๙" w:hAnsi="TH SarabunIT๙" w:cs="TH SarabunIT๙"/>
              </w:rPr>
              <w:t>ในรอบที่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cs="TH SarabunIT๙" w:ascii="TH SarabunIT๙" w:hAnsi="TH SarabunIT๙"/>
              </w:rPr>
              <w:t xml:space="preserve">                     </w:t>
            </w:r>
            <w:r>
              <w:rPr>
                <w:rFonts w:ascii="TH SarabunIT๙" w:hAnsi="TH SarabunIT๙" w:cs="TH SarabunIT๙"/>
              </w:rPr>
              <w:t>ของ 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เวียนกรอบการประเมินผลตัวชี้วัดระด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บุคคล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เพื่อนำข้อมูลตัวชี้วัดกรอกลงในระบบ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val="en-GB"/>
              </w:rPr>
              <w:t xml:space="preserve">DPIS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  <w:lang w:val="en-GB"/>
              </w:rPr>
              <w:t>และนำตัวชี้วัดไป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ระกอบการประเมินผลเพื่อพิจารณาการเลื่อนขั้นเงินเดือนของ กกจ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ต่อไป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และให้ข้อเสนอแน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</w:rPr>
              <w:t>การประเมิ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ระดับ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บุคคลของ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รวบรวม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ุปสรรคการดำเนินการในปีงบประมาณถัดไป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0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ความสำเร็จของการปรับปรุงโครงสร้า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และ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เพื่อจัดทำข้อมูลตารางแสดงปริมาณ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กรอบค่าใช้จ่ายล่วงหน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นำมาจัด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โครงสร้าง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และวิเคราะห์ข้อมูลตารางแสดงปริมาณ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กรอบค่าใช้จ่ายล่วงหน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จัดท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โครงสร้าง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เสนอคณะทำงาน ปฏิรูปองค์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ไป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ทำงาน </w:t>
            </w:r>
            <w:r>
              <w:rPr>
                <w:rFonts w:ascii="TH SarabunIT๙" w:hAnsi="TH SarabunIT๙" w:cs="TH SarabunIT๙"/>
                <w:spacing w:val="-14"/>
              </w:rPr>
              <w:t>ปฏิรูปองค์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พิจารณ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โครงสร้าง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รุปรายงานการประชุมคณะทำงานฯ ตามความคิดเห็นและข้อสังเกตุ เกี่ยวก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โครงสร้าง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เห็นและและข้อสังเกตุของคณะทำงานฯ เพื่อปรับปรุงแก้ไ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โครงสร้าง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สนอผู้บริหาร เห็นชอบเพื่อนำเข้าสู่การประชุมคณะทำงานปรับโครงสร้าง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การดำเนินงานตาม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อำนวยความสะดวกในการพิจารณาอนุญาตของทางราชการ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คณะทำงานพิจารณาจัดทำคู่มือประชาชน ระยะ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คู่มือประชาชนบริการประชาช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 พร้อมเผยแพร่ทุกหน่วยงาน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ระบวนงานคู่มือประชาชนในระ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On Lin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ตอบสนองแนวทางการให้บริการประชาชนตามดัชนีคุณธรรมการทำงานในหน่วยงานภาครั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ละติดตามการใช้คู่มือในการให้บริการประชาชน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ประเมินผลการให้บริการ และความพึงพอใจในการให้บริการทุกกระบวนก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า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การรับรู้และดำเนินการตามแผนการควบคุมภาย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IC1 - 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รายงานการควบคุมภายใน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ind w:right="-75" w:hanging="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ผู้บริหารทรา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ทำงานจัดวาง           ระบบการควบคุมภายในฯ เพื่อกำกับ ติดตามผล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การควบคุม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ทียบเท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ผนการควบคุมภายในที่คัดเลื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แจ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ดำเนินการจัดทำสรุปรายงานการประเมินผลการควบคุมภายในตามระเบีย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ฯ ที่ผ่านการสอบทานโดยผู้บริหารของหน่วยงาน และเสน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ธ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ชอ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และตรวจสอบความถูกต้อง ครบถ้วนของแบบรายงานการประเมินผลการควบคุมภายในของหน่ว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บบ ป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ส่งสำเนารายงาน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 กต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จัดทำ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ต่อ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และสรุปผลรายงานการประเมินผลการควบคุมภายในขอ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ทียบเท่า เพื่อรวบรวมจัดท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IT๙" w:hAnsi="TH SarabunIT๙" w:cs="TH SarabunIT๙"/>
              </w:rPr>
              <w:t>การประเมิน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ควบคุมภายในขอ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PMQA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สำนักงาน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เจ้าหน้า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รับรู้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คุณภาพการบริหารจัดการภาครั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ทำงานประเมินตนเองตามเกณฑ์คุณภาพการบริหารจัดการภาครัฐระดับพื้นฐาน 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วด และลักษณะสำคัญขององค์การ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พัฒนาปรับปรุง องค์การตามแผนงานที่กำหนด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เอกสาร รายงานผลความก้าวหน้า พร้อมข้อจำกัดการปฏิบัติงานของการ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PMQA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ประเด็นการประเมินรายหมวดที่กำหน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ผลการประเมินตนเองตามเกณฑ์คุณภาพการบริหารจัดการภาครัฐระดับพื้นฐาน ฉบั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3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3:50:00Z</cp:lastPrinted>
  <dcterms:modified xsi:type="dcterms:W3CDTF">2018-05-18T06:50:00Z</dcterms:modified>
  <cp:revision>30</cp:revision>
  <dc:subject/>
  <dc:title>ตัวชี้วัดและเป้าหมายตามแผนปฏิบัติราชการ ปีงบประมาณ พ</dc:title>
</cp:coreProperties>
</file>