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องการเจ้าหน้าที่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องการเจ้าหน้าที่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957"/>
        <w:gridCol w:w="905"/>
        <w:gridCol w:w="1416"/>
        <w:gridCol w:w="1389"/>
        <w:gridCol w:w="1416"/>
        <w:gridCol w:w="1399"/>
        <w:gridCol w:w="1395"/>
        <w:gridCol w:w="1635"/>
      </w:tblGrid>
      <w:tr>
        <w:trPr>
          <w:tblHeader w:val="true"/>
          <w:trHeight w:val="746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ดำเนินการประเมินผลการปฏิบัติราชการเพื่อเลื่อนเงินเดือนข้า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บทวนกฎ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ระเบียบ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หลักเก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หนังสือเวียนที่เกี่ยวข้อ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นโยบายผู้บริหาร เพื่อกำหนดกรอบหลักเกณฑ์และวิธีการประเมินผลการปฏิบัติราชการ และจัดทำประกาศหลักเกณฑ์ฯ ภายในเดือน พฤษภาคม </w:t>
            </w:r>
            <w:r>
              <w:rPr>
                <w:rFonts w:cs="TH SarabunIT๙" w:ascii="TH SarabunIT๙" w:hAnsi="TH SarabunIT๙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เวียนประกาศหลักเกณฑ์ฯ หรือจัดประชุมชี้แจง ให้ข้าราชการทราบและถือปฏิบัติ ภายในเดือนมิถุน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เรื่องตัวชี้วัดรายบุคคล เลขาธ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องเลขาธิการ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ฏิรูปที่ดินจังหวัด และให้คำปรึกษาแนวทางและวิธีการประเมิน ตั้งแต่เดือนมิถุนาย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5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จัดทำ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ตรวจสอบ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ก้ไข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ับปรุง ฐานข้อมูล</w:t>
            </w:r>
            <w:r>
              <w:rPr>
                <w:rFonts w:ascii="TH SarabunIT๙" w:hAnsi="TH SarabunIT๙" w:cs="TH SarabunIT๙"/>
                <w:spacing w:val="-4"/>
              </w:rPr>
              <w:t>ข้าราชการ ณ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</w:rPr>
              <w:t xml:space="preserve">วันที่ </w:t>
            </w:r>
            <w:r>
              <w:rPr>
                <w:rFonts w:cs="TH SarabunIT๙" w:ascii="TH SarabunIT๙" w:hAnsi="TH SarabunIT๙"/>
                <w:spacing w:val="-14"/>
              </w:rPr>
              <w:t xml:space="preserve">1 </w:t>
            </w:r>
            <w:r>
              <w:rPr>
                <w:rFonts w:ascii="TH SarabunIT๙" w:hAnsi="TH SarabunIT๙" w:cs="TH SarabunIT๙"/>
                <w:spacing w:val="-14"/>
              </w:rPr>
              <w:t>กันยายน</w:t>
            </w:r>
            <w:r>
              <w:rPr>
                <w:rFonts w:ascii="TH SarabunIT๙" w:hAnsi="TH SarabunIT๙" w:cs="TH SarabunIT๙"/>
                <w:spacing w:val="-10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</w:rPr>
              <w:t>2561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ข้อมูลผู้ที่ได้รับมอบหมายให้ไปช่วย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มาช่วยราชการ ส่งให้ทุกหน่วยงานตรวจสอบพร้อมยืนยันความถูกต้อง ตั้งแต่วันที่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 xml:space="preserve">กันยายน </w:t>
            </w:r>
            <w:r>
              <w:rPr>
                <w:rFonts w:cs="TH SarabunIT๙" w:ascii="TH SarabunIT๙" w:hAnsi="TH SarabunIT๙"/>
              </w:rPr>
              <w:t>25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เสนอ เลขาธิการ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br/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ห็นชอบจัดสรรวงเงินบริหารการเลื่อนเงินเดือนทุกหน่วยงานในสังกัด วงเงินสำหรับ เลขาธิการ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และรองเลขาธิการ 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ป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พิจารณาโควตาพิเศษ ภายในวันที่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5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2561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สนอแนวทางการประเมินผลการเลื่อนเงินเดือนที่มีประสิทธิภาพมากกว่าเดิมในด้านความรวดเร็วความถูกต้อ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คัดเลือกบุคคลเพื่อแต่งตั้งให้ดำรงตำแหน่งที่สูงขึ้น ประเภทวิชาการ ระดับชำนาญการพิเศ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อัตราว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ปรับปรุงการกำหนดตำแหน่งให้เป็นระดับสูงขึ้นในระดับชำนาญการพิเศ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หนังสือแจ้งเวียนอัตราที่สมัครเข้ารับการคัดเลือกบุคคลเพื่อแต่งตั้งให้ดำรงตำแหน่งที่สูงขึ้น ประเภทวิชาการ ระดับชำนาญการ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เอกสารการสมัครและเสนอเรื่องเข้าที่ประชุมคณะกรรม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ิจารณา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มาะสมและ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การคัดเลือกบุคคล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แต่งตั้งข้าราชการให้ดำรงตำแหน่งในประเภท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ระดับต่างๆ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ื่อคัดเลือกบุคคลเข้ารับ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ประเมิ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ระดับชำนาญการพิเศษ</w:t>
            </w:r>
          </w:p>
          <w:p>
            <w:pPr>
              <w:pStyle w:val="Style22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22"/>
              <w:ind w:left="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รายชื่อผู้ได้รับการคัดเลือ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จะเข้ารับ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ประเมิ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ลื่อนขึ้นแต่งตั้งให้ดำรงตำแหน่ง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ประเภทวิช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ะดับชำนาญการพิเศ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สั่งรักษาการในตำแหน่งและทำหนังสือแจ้งผู้ว่าราชการ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ดำเนินการสอบแข่งขันเพื่อบรรจุข้าราช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ขออนุมัติดำเนิน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  <w:spacing w:val="-6"/>
              </w:rPr>
              <w:t>การเปิดสอบ</w:t>
            </w:r>
            <w:r>
              <w:rPr>
                <w:rFonts w:cs="TH SarabunIT๙" w:ascii="TH SarabunIT๙" w:hAnsi="TH SarabunIT๙"/>
                <w:spacing w:val="-6"/>
              </w:rPr>
              <w:br/>
            </w:r>
            <w:r>
              <w:rPr>
                <w:rFonts w:ascii="TH SarabunIT๙" w:hAnsi="TH SarabunIT๙" w:cs="TH SarabunIT๙"/>
              </w:rPr>
              <w:t>แข่งขัน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ในตำแหน่ง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 xml:space="preserve">ต่าง ๆ ของ 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และแต่งตั้งคณะกรรมการดำเนินการเปิดสอบแข่งขันพร้อมประชุมคณะกรรมการดังกล่า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าศรับสมัครสอบแข่งขันในตำแหน่งต่างๆ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รับสมัครสอบแข่งขันในตำแหน่งต่างๆ 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รายชื่อผู้สมัครสอบแข่งขันและจัดเตรียมสถานที่ส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ประกอบการสอบแข่งขันในตำแหน่งต่าง ๆ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สอบเพื่อวัดความรู้ความสามารถที่ใช้เฉพาะ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ข้อเข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ปฏิบ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ตำแหน่งต่าง 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5103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ของการใช้โปรแกรมระบบสารสนเทศทรัพยากรบุคคลระดับก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DPIS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การบริหารผลการปฏิบัติราชการบุคลากร สำนักงานการปฏิรูปที่ดินเพื่อเกษตรกรรม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ึกษากฎ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ระเบียบ</w:t>
            </w:r>
            <w:r>
              <w:rPr>
                <w:rFonts w:cs="TH SarabunIT๙" w:ascii="TH SarabunIT๙" w:hAnsi="TH SarabunIT๙"/>
              </w:rPr>
              <w:t>/</w:t>
              <w:br/>
            </w:r>
            <w:r>
              <w:rPr>
                <w:rFonts w:ascii="TH SarabunIT๙" w:hAnsi="TH SarabunIT๙" w:cs="TH SarabunIT๙"/>
              </w:rPr>
              <w:t>ที่เกี่ยวข้อ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นโยบาย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บริหาร 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ตรียมความพร้อ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จัดการฐานข้อมูลข้าราชการตำแหน่ง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ปฏิรูปที่ดินจังหวัด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 xml:space="preserve">ในระบบ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ให้ถูกต้อง ครบถ้วนเป็นปัจจุบัน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ู่มือการใช้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เชิงปฏิบัติการให้ความรู้การใช้งานระบ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้าราชการตำแหน่งปฏิรูปที่ดินจังหวัด สามารถจัดทำรายละเอีย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เป้าหมายในระบบได้ครบถ้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00%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ภายในสิงหาค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รุปผลสัมฤทธิการใช้โปรแกรมระบบสารสนเทศทรัพยากรบุคคลระดับกร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DPIS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ร้อมแนวทางพัฒนาปรับปรุงในปีต่อไ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ออกมาตรการเกี่ยวกับผลประโยชน์ทับซ้อ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วิเคราะห์ความเสี่ยงและการจัดการความเสี่ยงเกี่ยวกับ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กิดผลประโยชน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ทับซ้อนในหน่วย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าง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เกี่ยวกับผลประโยชน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บซ้อ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กี่ยวกับผลประโยชน์ทับซ้อ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นอเลขาธิ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เกี่ยวกับมาตร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ให้ผู้เกี่ยวข้องทรา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การใช้มาตรการเกี่ยวกับผลประโยชน์ทับซ้อ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ดำเนินงานด้านคุณธรรมและความโปร่งใส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และจัดทำแผนปฏิบ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ในการขับเคลื่อนระบบคุณธรรมและความโปร่งใส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เวียนให้หน่วยงาน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ามมาตรการที่กำหนดอย่างเคร่งครั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และประเมินผลการขับเคลื่อนงานของหน่วยงานที่เกี่ยวข้อง ให้ครอบคลุม ครบถ้วน ทุกดัชน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เมินผลการขับเคลื่อนงานของหน่วยงานที่เกี่ยวข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Self Assessment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มาตราการเร่งรัดให้ผ่านเกณฑ์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I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บริหารรับทราบทุกเดือ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วิเคราะห์งานและอัตรากำลัง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รองรับการปรับปรุงโครงสร้าง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0070C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70C0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 ตรวจสอบ ความครบถ้วนของข้อมูลการวิเคราะห์งา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งตั้งคณะทำงานจัดทำรายละเอียดข้อมูลการวิเคราะห์งานและอัตรากำลังเพื่อกำหนดกรอบอัตรากำลังข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ทำงานย่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เชิงปฏิบัติการ คณะทำงานย่อย เพื่อจัดทำกระบวนงานและระยะเวลาที่ใช้ในแต่ละกิจกรรม เพื่อให้ได้เวลาที่เป็นค่ามาตรฐ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เคราะห์ ประมวลผลข้อมูล เพื่อจัดทำร่างเอกสารวิเคราะห์งาน และอัตรากำลังส่วนภูมิภาค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เชิงปฏิบัติการร่วมกับผู้แท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แลกเปลี่ยนข้อคิดเห็นจากผู้เชี่ยวชาญการวิเคราะห์งานและอัตรากำลังเพื่อนำมาปรับปรุงแก้ไขให้ถูกต้อง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ที่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ให้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6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ย่อหน้ารายการ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7:06:00Z</cp:lastPrinted>
  <dcterms:modified xsi:type="dcterms:W3CDTF">2018-05-18T10:06:00Z</dcterms:modified>
  <cp:revision>29</cp:revision>
  <dc:subject/>
  <dc:title>ตัวชี้วัดและเป้าหมายตามแผนปฏิบัติราชการ ปีงบประมาณ พ</dc:title>
</cp:coreProperties>
</file>