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ลุ่มตรวจสอบภายใน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ู้อำนวยการกลุ่มตรวจสอบภายใน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952"/>
        <w:gridCol w:w="900"/>
        <w:gridCol w:w="1436"/>
        <w:gridCol w:w="1389"/>
        <w:gridCol w:w="1416"/>
        <w:gridCol w:w="1385"/>
        <w:gridCol w:w="1436"/>
        <w:gridCol w:w="1630"/>
      </w:tblGrid>
      <w:tr>
        <w:trPr>
          <w:tblHeader w:val="true"/>
          <w:trHeight w:val="70" w:hRule="atLeast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32"/>
                <w:sz w:val="32"/>
                <w:szCs w:val="32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96</w:t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นเรื่องที่สามารถปฏิบัติงานตรวจสอบตามแผนตรวจสอบ ประจำ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รื่องที่ปฏิบัติงานตรวจสอบ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รื่องที่ปฏิบัติงานตรวจสอบ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รื่องที่ปฏิบัติงานตรวจสอบ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รื่องที่ปฏิบัติงานตรวจสอบ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เรื่องที่ปฏิบัติงานตรวจสอบ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พึงพอใจในภาพรวม ของผู้รับบริการต่อการปฏิบัติงาน ของกลุ่มตรวจสอบภายใ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วลผลด้วยระบบโปรแกรมสำเร็จรูปได้ระดับความพึงพอใ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วลผลด้วยระบบโปรแกรมสำเร็จรูปได้ ระดับความพึงพอ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วลผลด้วยระบบโปรแกรมสำเร็จรูปได้ระดับความพึงพอ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วลผลด้วยระบบโปรแกรมสำเร็จรูปได้ ระดับความพึงพอ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ind w:right="-17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วลผลด้วยระบบโปรแกรมสำเร็จรูปได้ ระดับความพึงพอ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และร่วมจัดทำแผนการตรวจสอบประจำปี ตามหลักเกณฑ์ ของกรมบัญชีกลาง และ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 สังเคราะห์ ศึกษาและรวบรวมข้อมูล ภารกิจงานที่กรมบัญชีกลางและ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ความเสี่ยงเพื่อนำมาเป็นข้อมูลพิจารณาว่าควรตรวจสอบหน่วยงานหรือกิจกรรมใดบ้างให้ครอบคลุมภารกิจทีสำคัญ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หน่วยรับตรวจ และกิจกรรม โดยกำหนดปัจจัยเสี่ยง และเกณฑ์ความเสี่ยง ด้วยการจัดลำดับความเสี่ยง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บคุมและร่วมจัดทำแผนการตรวจสอบประจำปี เสร็จสิ้นเสนอผู้บริหารอนุมัติ 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ส่งสำเนาแผนฯให้สำนักงานปลัดกระทรวงเกษตรและสหกรณ์ กรมบัญชีกลาง และสำนักงานการตรวจเงินแผ่นดิน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(PMQA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     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ประชุมคณะทำงานพัฒนาคุณภาพการบริหารจัดการภาครัฐ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Working Team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่วมจัดทำแผนการปฏิบัติงานรายหมวด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และ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ุกหมวด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 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ายงานผลความก้าวหน้าการดำเนินการตามที่ได้รับมอบหมายจากคณะทำงานพัฒนาคุณภาพการบริหารจัดการภาครัฐ ประจำปีงบประมาณ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เดือน ให้ ฝ่ายเลขานุการหมวด 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26"/>
                <w:sz w:val="26"/>
                <w:szCs w:val="26"/>
              </w:rPr>
              <w:t>ทุกหมวดที่ร่วมเป็นคณะทำงานฯ</w:t>
            </w:r>
            <w:r>
              <w:rPr>
                <w:rFonts w:cs="TH SarabunIT๙" w:ascii="TH SarabunIT๙" w:hAnsi="TH SarabunIT๙"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28"/>
                <w:szCs w:val="28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ฝ่ายเลขานุการคณะทำงานฯ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แต่ละหมวดที่รับผิดชอบ ส่งผลความก้าวหน้าการดำเนินการรอบ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เดือน ให้ กพร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256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ฯ แต่ละหมวดที่รับผิดชอบเผยแพร่ผลการดำเนินการพัฒนาคุณภาพการบริหารจัดการภาครัฐ ร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ดือน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ผ่านเว็บ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ไซต์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 25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้างการรับรู้และดำเนินการตามแผนการควบคุมภายในตามแบบรา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 xml:space="preserve">IC 1 – IC 5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ของ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เทียบเท่า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ข้าร่วมประชุม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คณะทำงานจัดวาง           ระบบการควบคุมภายในฯและนำเสนอความก้าวหน้าการดำเนินการควบคุมภายใน เพื่อกำกับ ติดตามผลการดำเนิน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ดือนมิถุน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สรุปการประเมินผลการควบคุมภายในพร้อมทั้งจัดทำรายงานการประเมินผลการควบคุมภายในตามระเบียบ            คณะกรรมการตรวจเงินแผ่นดิ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บบ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และ ปย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2)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ที่ผ่านการสอบทานโดยผู้บริหารของหน่วยงา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จัดส่งรายงานการประเมินผลการควบคุมภายใน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ห้ เลขาธิการ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เห็นชอบ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2561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ascii="TH SarabunIT๙" w:hAnsi="TH SarabunIT๙" w:cs="TH SarabunIT๙"/>
                <w:color w:val="0000FF"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เผยแพร่รายงานผลการดำเนินการควบคุมภายใน ของ สำนั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                 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ที่เทียบเท่า ประจำปีงบประมาณ พ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2561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ผ่านทางเว็บไซต์ของ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  <w:tr>
        <w:trPr>
          <w:trHeight w:val="430" w:hRule="atLeast"/>
        </w:trPr>
        <w:tc>
          <w:tcPr>
            <w:tcW w:w="14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ความสำเร็จของการปรับปรุงกระบวนงานในการเพิ่มประสิทธิภาพในการปฏิบัติงา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วิเคราะห์ สังเคราะห์ภารกิจงานที่จำเป็นและตอบสนองพันธกิจขององค์กรทุกกระบว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</w:rPr>
            </w:pPr>
            <w:r>
              <w:rPr>
                <w:rFonts w:ascii="TH SarabunIT๙" w:hAnsi="TH SarabunIT๙" w:cs="TH SarabunIT๙"/>
                <w:color w:val="0000FF"/>
              </w:rPr>
              <w:t>จัดทำกระบวนงานแต่ละขั้นตอนได้อย่างถูกต้องและชัดเจน บุคลากรสามารถนำไปปฏิบัติและวัดผลได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ดำเนินการขับเคลื่อนกระบวนงาน  พร้อมระบบติดตา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มที่กำหนดไว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สรุปประเมินผล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>ที่ตอบสนองวัตถุประสงค์ของโครงการหรืองานตามนโยบายหรือวิสัยทัศน์ขององค์การ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ร้างการรับรู้ผล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ัมฤทธิ์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ารขับเคลื่อนกระบวนงาน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ในการสรุปผลงานประจำป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251" w:bottom="709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59715</wp:posOffset>
              </wp:positionH>
              <wp:positionV relativeFrom="paragraph">
                <wp:posOffset>-57150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20.45pt;margin-top:-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9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ALRO</cp:lastModifiedBy>
  <cp:lastPrinted>2018-05-09T10:51:00Z</cp:lastPrinted>
  <dcterms:modified xsi:type="dcterms:W3CDTF">2018-05-18T07:48:00Z</dcterms:modified>
  <cp:revision>38</cp:revision>
  <dc:subject/>
  <dc:title>ตัวชี้วัดและเป้าหมายตามแผนปฏิบัติราชการ ปีงบประมาณ พ</dc:title>
</cp:coreProperties>
</file>