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จัดการปฏิรูปที่ดิน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จัดการปฏิรูปที่ดิน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084"/>
        <w:gridCol w:w="846"/>
        <w:gridCol w:w="1410"/>
        <w:gridCol w:w="1417"/>
        <w:gridCol w:w="1418"/>
        <w:gridCol w:w="1383"/>
        <w:gridCol w:w="1556"/>
        <w:gridCol w:w="1587"/>
      </w:tblGrid>
      <w:tr>
        <w:trPr>
          <w:tblHeader w:val="true"/>
          <w:trHeight w:val="746" w:hRule="atLeast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การควบคุมการปฏิบัติงานการจัดที่ดินทำกิน และจัดที่ดินชุมช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 อุปสร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สำหรับวางแผนปฏิบัติงานใน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ผนปฏิบัติงานให้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 และแจ้งผู้ตรวจการกรมกำกับติดตามในพื้นที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 ติดตาม เร่งรัด การดำเนินงานจัดที่ดินให้เป็นไปตามเป้าหมายที่กำหนด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ความก้าวหน้าให้ผู้บริหารทราบทุกเดือ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ดำเนินงาน และวิเคราะห์ปัญหาอุปสรรคต่างๆ เพื่อใช้เป็นแนวทาง สำห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งานกิจกรรมจัดที่ดิน 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สำเร็จในการจัดที่ดินทำกินและจัดที่ดินชุมชนให้ผู้บริหารกระทรวงฯรับ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ผลการปฏิบัติงานในระบบฐานข้อมูลให้ถูกต้องครบถ้วน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13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17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ตรวจสอบการถือครองที่ดินในเขตปฏิรูปที่ดิน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 อุปสร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สำหรับ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งแผ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งานใน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ผนปฏิบัติงานให้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 และแจ้งผู้ตรวจการกรมกำกับติดตามในพื้นที่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่งรัดการปฏิบัติงานตรวจสอบการถือคร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ป็นไปตามเป้าหมาย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ความก้าวหน้าให้ผู้บริหารทราบทุกเดือน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ในระบบฐานข้อมูลให้ถูกต้องครบถ้ว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เสนอบน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แก้ไขปัญหาการเข้าทำประโยชน์ของผู้ได้รับการจัดที่ดินในเขตปฏิรูปที่ดิ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บทวน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กำหนดมาตรการในการขับเคลื่อนร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ในมาตรการขับเคลื่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ลการกำกับติดตามอย่างต่อเนื่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่งรัดการปฏิบัติงาน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ารแก้ไขปัญหา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ารเข้าทำประโยชน์ของ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ผู้ได้รับการจัดที่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 ให้เป็นไปตามเป้าหมายแผนงานที่กำหน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ายงานผลความสำเร็จในการแก้ไขปัญหาการเข้าทำประโยชน์ให้ผู้บริหาร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ระทรวงฯ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รับทราบทุกเดือน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สรุปและวิเคราะห์ผลการดำเนินงานในภาพรวมของการปฏิบัติงานตามแผนปฏิบัติงานประจำปี และประชาสัมพันธ์ผ่านทา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13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8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การควบคุมการปฏิบัติงานในพื้นที่ตามคำสั่งหัวหน้า คสช 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6/2559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วิเคราะห์</w:t>
            </w:r>
          </w:p>
          <w:p>
            <w:pPr>
              <w:pStyle w:val="Normal"/>
              <w:ind w:right="-57" w:hanging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ัญหา อุปสรรค</w:t>
            </w:r>
          </w:p>
          <w:p>
            <w:pPr>
              <w:pStyle w:val="Normal"/>
              <w:ind w:right="-57" w:hanging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ในการปฏิบัติงา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มาตรการบูรณาการในการเร่งรัดดำเนินการตามเป้าหมาย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เร่งรัด ติดตามผลการดำเนินงานให้เป็นไปตามเป้าหมายที่กำหนด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รุปผลการดำเนินงาน วิเคราะห์ปัญหาอุปสรรค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รายงานให้ผู้บริหารกระทรวงรับทราบ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ทุก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ประชาสัมพันธ์ผลงาน ผ่านทา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4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การปรับปรุงฐานข้อมูล 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ได้แก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Digital map/ALRO Land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ฟ้มเก็บเรื่องราวที่ดินในเขตปฏิรูป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-01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คณะทำงานเพื่อวางแผนการปรับปรุงฐาน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 ให้มีฐานข้อมูลที่ถูกต้องครบถ้วนและเป็นปัจจุบ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และแนวทางในการปรับปรุงฐาน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และปรับปรุงฐานข้อมูลให้เป็นเอกภาพ ถูกต้อง ครบถ้วนและเป็นปัจจุบั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จัดทำเอกสาร พร้อมทั้งเผยแพร่ทางเว็บไซต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มินความพึงพอใจของผู้ใช้บริการ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4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ตอบสนองพันธกิจ 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บ่งชี้ความรู้ที่จำเป็น และมีความส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คัญต่อการปฏิบัติงานให้บรรลุตามพันธกิจ ในการพัฒนาเกษตรกร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โดยการต่อยอดความรู้ใหม่ หรือสร้างองค์ความรู้ใหม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จัดทำแผนการจัดการองค์ความรู้ และด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เนินการตามแบบฟอร์มที่กา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chief knowledge officer (CK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รวบรวม วิเคราะห์ สังเคราะห์ จัดการ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องค์ความรู้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ตามพันธกิจและ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ให้ผู้เกี่ยวข้องน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ไ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เพิ่มประสิทธิภาพการปฏิบัติงา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ผลิตเอกสารเผยแพร่องค์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แนวคิด ทฤษฎีที่เกี่ยวข้อง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วิธีดำเนิน การจัดการ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eastAsia="Cordia New" w:cs="TH SarabunIT๙"/>
                <w:color w:val="0000FF"/>
                <w:sz w:val="28"/>
                <w:sz w:val="28"/>
                <w:szCs w:val="28"/>
              </w:rPr>
              <w:t>ข้อเสนอแน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ระชาสัมพันธ์และเผยแพร่องค์ความรู้ทางเว็บไซต์  ส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74" w:hRule="atLeast"/>
        </w:trPr>
        <w:tc>
          <w:tcPr>
            <w:tcW w:w="14135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IT๙" w:hAnsi="TH SarabunIT๙" w:eastAsia="Times New Roman" w:cs="TH SarabunIT๙"/>
                <w:color w:val="0000FF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eastAsia="Times New Roman" w:cs="TH SarabunIT๙"/>
                <w:color w:val="0000FF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eastAsia="Times New Roman" w:cs="TH SarabunIT๙"/>
                <w:color w:val="0000FF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eastAsia="Times New Roman" w:cs="TH SarabunIT๙"/>
                <w:color w:val="0000FF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eastAsia="Times New Roman" w:cs="TH SarabunIT๙"/>
                <w:color w:val="0000FF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FF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71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256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และดำเนินการ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ตามแผนการควบคุมภายในตามแบบรายง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จัดวาง           ระบบการควบคุมภายในฯและนำเสนอความก้าวหน้าการดำเนินการ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ารประเมิน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4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6:55:00Z</cp:lastPrinted>
  <dcterms:modified xsi:type="dcterms:W3CDTF">2018-05-18T09:56:00Z</dcterms:modified>
  <cp:revision>33</cp:revision>
  <dc:subject/>
  <dc:title>ตัวชี้วัดและเป้าหมายตามแผนปฏิบัติราชการ ปีงบประมาณ พ</dc:title>
</cp:coreProperties>
</file>