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รองเลขาธิการ ส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รัตนะ สวามีชัย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dotted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รองเลขาธิการ ส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รัตนะ สวามีชัย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  <w:u w:val="dotted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903"/>
        <w:gridCol w:w="848"/>
        <w:gridCol w:w="1351"/>
        <w:gridCol w:w="1410"/>
        <w:gridCol w:w="1713"/>
        <w:gridCol w:w="1410"/>
        <w:gridCol w:w="1684"/>
        <w:gridCol w:w="1576"/>
      </w:tblGrid>
      <w:tr>
        <w:trPr>
          <w:tblHeader w:val="true"/>
          <w:trHeight w:val="746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102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ะดับความสำเร็จการติดตามผลการดำเนินงานตามแผนงาน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ที่เทียบเท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ำกับ ดูแล </w:t>
            </w:r>
          </w:p>
          <w:p>
            <w:pPr>
              <w:pStyle w:val="Normal"/>
              <w:ind w:right="-136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ให้คำปรึกษา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ทบทวน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แผนปฏิบ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หนด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าตร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ดำเนินงาน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ไปตามแผนงาน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ิดตามเร่งรัดการปฏิบัติงาน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การ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รุปรายงาน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มอบหมาย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</w:t>
            </w:r>
            <w:r>
              <w:rPr>
                <w:rFonts w:ascii="TH SarabunIT๙" w:hAnsi="TH SarabunIT๙" w:cs="TH SarabunIT๙"/>
                <w:spacing w:val="-22"/>
                <w:sz w:val="32"/>
                <w:sz w:val="32"/>
                <w:szCs w:val="32"/>
              </w:rPr>
              <w:t>ดำเนินงาน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พร้อมทั้งข้อเสนอแน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นวทางการ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พัฒนาต่อไป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0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แก้ไขปัญหาการครอบครองที่ดินในเขตปฏิรูปที่ดินเพื่อเกษตรกรรม โดยมิชอบด้วยกฎ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)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นำปัญหาข้อจำกัดและนโยบายของผู้บริหารไปกำหนดมาตรการในการเร่งร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ก้ไขปัญหาที่ดินตาม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ื่อสารสร้างการรับรู้ให้ผู้เกี่ยวข้องรับทราบแนวทางการขับเคลื่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บูรณาการส่วน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งาน 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อยู่อาศัย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พัฒนาโครงสร้างพื้นฐ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 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ผนงานจัดที่ดินใน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ำกับติดตาม เร่งรัด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พื้นที่ 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4 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(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ทั้งให้ข้อเสนอแนะแนวทางการดำเนินงานให้ประสบผลสำเร็จ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ฏิบัติ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สรรคข้อจำกัดของ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ผู้บริหารกระทรวงรับทราบอย่างต่อเนื่อง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(PMQA)</w:t>
            </w:r>
          </w:p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C00000"/>
                <w:kern w:val="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</w:rPr>
              <w:t xml:space="preserve">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C00000"/>
                <w:kern w:val="2"/>
              </w:rPr>
              <w:t xml:space="preserve">Working Team                   </w:t>
            </w:r>
            <w:r>
              <w:rPr>
                <w:rFonts w:ascii="TH SarabunIT๙" w:hAnsi="TH SarabunIT๙" w:cs="TH SarabunIT๙"/>
                <w:color w:val="C00000"/>
                <w:kern w:val="2"/>
              </w:rPr>
              <w:t>เพื่อจัดทำแผนปฏิบัติงานรายหมวด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ำกับติดตามเร่งรัด สำนัก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อง ในส่วนที่กำกับให้ดำเนินการตามแผน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 xml:space="preserve">รายงานความก้าวหน้าการปฏิบัติงานตามแผนงาน รอบ 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สรุปผลการดำเนินงาน หรือการสร้างนวัตกรรม หรืออาศัยความรู้ใหม่ๆจากการดำเนินการตามแผนปฏิบัติงาน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เผยแพร่ผลการปฏิบัติงานตามแผนบนเว็บไซต์      ส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206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ระดับความสำเร็จการวางระบบกระบวนการพัฒนาพื้นที่และพัฒนาอาชีพเกษตรกรในเขตปฏิรูปที่ดิน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2060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ทบทวน</w:t>
            </w: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แนวทางการพัฒนาพื้นที่และพัฒนาอาชีพเกษตรกร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ทบทวน</w:t>
            </w: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รายละเอียดแผนงาน</w:t>
            </w:r>
            <w:r>
              <w:rPr>
                <w:rFonts w:cs="TH SarabunIT๙" w:ascii="TH SarabunIT๙" w:hAnsi="TH SarabunIT๙"/>
                <w:color w:val="002060"/>
                <w:kern w:val="2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โครงการในการพัฒนาพื้นที่และพัฒนาอาชีพเกษตรกร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ทบทวน</w:t>
            </w: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คู่มือการวางระบบกระบวนการพัฒนาพื้นที่และพัฒนาอาชีพเกษตรกรในเขตปฏิรูปที่ดิ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2060"/>
                <w:kern w:val="2"/>
                <w:sz w:val="28"/>
              </w:rPr>
            </w:pP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ระบบติดตามเยี่ยมเยียนให้คำแนะนำเกษตรกรในการพัฒนาพื้นที่และพัฒนาอาชีพอย่างติอเนื่อ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2060"/>
                <w:kern w:val="2"/>
                <w:sz w:val="28"/>
              </w:rPr>
            </w:pPr>
            <w:r>
              <w:rPr>
                <w:rFonts w:ascii="TH SarabunIT๙" w:hAnsi="TH SarabunIT๙" w:cs="TH SarabunIT๙"/>
                <w:color w:val="002060"/>
                <w:kern w:val="2"/>
                <w:sz w:val="28"/>
                <w:sz w:val="28"/>
              </w:rPr>
              <w:t>สรุปและรายงานผลสัมฤทธิให้ผู้บริหารรับทรา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206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2060"/>
                <w:kern w:val="2"/>
                <w:sz w:val="32"/>
                <w:szCs w:val="32"/>
              </w:rPr>
            </w:r>
          </w:p>
        </w:tc>
      </w:tr>
      <w:tr>
        <w:trPr>
          <w:trHeight w:val="5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 xml:space="preserve">ระดับความสำเร็จการปรับปรุงข้อมูล 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Digital map/ALRO Land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ฟ้มเก็บเรื่องราวที่ดินในเขตปฏิรูปที่ดิน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ประชุมคณะทำงานเพื่อวางแผนการปรับปรุงฐานข้อมูล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ฐาน ให้มีฐานข้อมูลที่ถูกต้องครบถ้วนและเป็นปัจจุบั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และแนวทางในการปรับปรุงฐาน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ทำระยะสั้น ระยะกลาง และระยะยา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่งรัดการพัฒนาและปรับปรุงฐานข้อมูลให้เป็นเอกภาพ ถูกต้อง ครบถ้วนและเป็นปัจจุบัน ตามแผนระยะสั้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ก้าวหน้าการปรับปรุง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พร้อมทั้งเผยแพร่ทางเว็บไซต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มินความพึงพอใจของผู้ใช้บริการ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ที่ตอบสนองพันธกิ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ำกับ สำนัก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อง ค้นหาความองค์รู้ที่จำเป็นต่อการเพิ่มประสิทธิภาพในการปฏิบัติงานในแต่ละพันธกิจของ ส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ำกับการจัดทำแผนจัดการองค์ความรู้ที่ผ่านการ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 xml:space="preserve">ลงนามโดยผู้บริหารด้านการจัดการความรู้ 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chief knowledge officer (CKO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ำกับการจัดการองค์ความรู้ใหม่ที่ตอบสนองพันธกิจ ส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ติดตามการจัดทำเอกสารเผยแพร่องค์ความรู้ในแต่ละพันธกิจให้ผู้เกี่ยวข้องนำไปเพิ่มประสิทธิภาพการปฏิบัติงา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ประชาสัมพันธ์และเผยแพร่องค์ความรู้แต่ละ      พันธกิจบนเว็บไซต์ ส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ระดับความสำเร็จของการควบคุมภายใน ของ ส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 xml:space="preserve">.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เร่งรัดการควบคุมภายในของ สำนัก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อง ที่กำกับให้เป็นไปตามแผนงาน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ประชุมสำนัก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อง ในการติดตามความก้าวหน้าในการควบคุมภายใน และวิเคราะห์ความเสี่ยงและโอกาสที่อาจจะเกิดขึ้นอี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ำกับการรายงานผลการควบคุมภายในตามระเบียบคณะกรรมการตรวจเงินแผ่นดิ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สรุปรายงานผลการควบคุมภายในให้ผู้บริหารรับทราบ</w:t>
            </w:r>
          </w:p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เผยแพร่ผลการควบคุมภายในผ่านเว็บไซต์             ส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C00000"/>
                <w:kern w:val="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C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C00000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TH SarabunPSK" w:hAnsi="TH SarabunPSK" w:cs="TH SarabunPSK"/>
        <w:sz w:val="28"/>
        <w:sz w:val="28"/>
        <w:szCs w:val="28"/>
      </w:rPr>
      <w:t xml:space="preserve">หน้าที่ </w:t>
    </w:r>
    <w:r>
      <w:rPr>
        <w:rFonts w:ascii="TH SarabunPSK" w:hAnsi="TH SarabunPSK" w:cs="TH SarabunPSK"/>
        <w:sz w:val="28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9</w:t>
    </w:r>
    <w:r>
      <w:rPr>
        <w:sz w:val="28"/>
        <w:szCs w:val="28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3:06:00Z</dcterms:created>
  <dc:creator>kiranm</dc:creator>
  <dc:description/>
  <cp:keywords/>
  <dc:language>en-US</dc:language>
  <cp:lastModifiedBy>ALRO</cp:lastModifiedBy>
  <cp:lastPrinted>2018-05-16T16:18:00Z</cp:lastPrinted>
  <dcterms:modified xsi:type="dcterms:W3CDTF">2018-05-18T04:45:00Z</dcterms:modified>
  <cp:revision>56</cp:revision>
  <dc:subject/>
  <dc:title>ตัวชี้วัดและเป้าหมายตามแผนปฏิบัติราชการ ปีงบประมาณ พ</dc:title>
</cp:coreProperties>
</file>