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พัฒนาและถ่ายทอดเทคโนโลยี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พัฒนาและถ่ายทอดเทคโนโลยี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955"/>
        <w:gridCol w:w="903"/>
        <w:gridCol w:w="1388"/>
        <w:gridCol w:w="1413"/>
        <w:gridCol w:w="1416"/>
        <w:gridCol w:w="1389"/>
        <w:gridCol w:w="1428"/>
        <w:gridCol w:w="1633"/>
      </w:tblGrid>
      <w:tr>
        <w:trPr>
          <w:tblHeader w:val="true"/>
          <w:trHeight w:val="746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โครงการพัฒนาเกษตรกรปราดเปรื่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Smart Farmer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ประเมินผลลัพธ์พร้อมรายชื่อ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ประเมินผลลัพธ์พร้อมรายชื่อ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ประเมินผลลัพธ์พร้อมรายชื่อ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ประเมินผลลัพธ์พร้อมรายชื่อ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ุปประเมินผลลัพธ์พร้อมรายชื่อ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XISTING SMART FARMER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เกษตรกรในเขตปฏิรูปที่ดินที่ได้รับการส่งเสริมพัฒนาอา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ความรู้ไปปฏิบัต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ำเร็จของระบบวนเกษตรในเขตปฏิรูปที่ด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ิงปริ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 พร้อมเอกสารสรุปประเมินโครงการ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อกสารสรุปประเมินโครง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 พร้อมเอกสารสรุปประเมินโครงการ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อกสารสรุปประเมินโครง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 พร้อมเอกสารสรุปประเมินโครงการ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eastAsia="Cordia New" w:cs="TH SarabunIT๙"/>
                <w:color w:val="000000"/>
                <w:sz w:val="32"/>
                <w:sz w:val="32"/>
                <w:szCs w:val="32"/>
              </w:rPr>
              <w:t xml:space="preserve">ของโครงการส่งเสริมระบบการเกษตรแบบแปลงใหญ่ที่ผ่านการตรวจประเมินเบื้องต้นตามมาตรฐาน </w:t>
            </w:r>
            <w:r>
              <w:rPr>
                <w:rFonts w:eastAsia="Cordia New" w:cs="TH SarabunIT๙" w:ascii="TH SarabunIT๙" w:hAnsi="TH SarabunIT๙"/>
                <w:color w:val="000000"/>
                <w:sz w:val="32"/>
                <w:szCs w:val="32"/>
              </w:rPr>
              <w:t>GAP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เกษตรกรที่ผ่านการ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นไพ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ความรู้ไปปฏิบัต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ารส่งเสริมระบบวนเกษตรในเขตปฏิรูปที่ดิ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ผ่า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ความรู้ไปเพิ่มประสิทธิภาพในการปฏิบัติงาน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ตอบสนองพันธกิจ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คัญต่อการปฏิบัติงานให้บรรลุตามพันธกิจ ในการพัฒนาเกษตรกร โดยการต่อยอดความรู้ใหม่ หรือสร้างองค์ความรู้ใหม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เนินการ</w:t>
            </w:r>
            <w:r>
              <w:rPr>
                <w:rFonts w:ascii="TH SarabunIT๙" w:hAnsi="TH SarabunIT๙" w:eastAsia="Cordia New" w:cs="TH SarabunIT๙"/>
                <w:color w:val="0000FF"/>
              </w:rPr>
              <w:t>ตามแบบฟอร์ม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ที่ก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ตามพันธกิจและ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ไ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เพิ่มประสิทธิภาพการปฏิบัติ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FF"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Defaul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4"/>
                <w:sz w:val="24"/>
                <w:szCs w:val="24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ฝ่ายเลขานุการคณะทำงานฯ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2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4"/>
                <w:sz w:val="24"/>
                <w:szCs w:val="24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ฝ่ายเลขานุการคณะทำงานฯ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ไซต์  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1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5:16:00Z</cp:lastPrinted>
  <dcterms:modified xsi:type="dcterms:W3CDTF">2018-05-18T08:16:00Z</dcterms:modified>
  <cp:revision>30</cp:revision>
  <dc:subject/>
  <dc:title>ตัวชี้วัดและเป้าหมายตามแผนปฏิบัติราชการ ปีงบประมาณ พ</dc:title>
</cp:coreProperties>
</file>