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</w:rPr>
                              <w:t>ปฏิรูปที่ดินจังหวัด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</w:rPr>
                        <w:t>ปฏิรูปที่ดินจังหวัด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962"/>
        <w:gridCol w:w="910"/>
        <w:gridCol w:w="1389"/>
        <w:gridCol w:w="1389"/>
        <w:gridCol w:w="1416"/>
        <w:gridCol w:w="1389"/>
        <w:gridCol w:w="1598"/>
        <w:gridCol w:w="1432"/>
      </w:tblGrid>
      <w:tr>
        <w:trPr>
          <w:tblHeader w:val="true"/>
          <w:trHeight w:val="746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H SarabunIT๙" w:ascii="TH SarabunIT๙" w:hAnsi="TH SarabunIT๙"/>
                <w:color w:val="0000FF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ร้อยละของการติดตามเร่งรัดการเบิกจ่ายงบประมาณในภาพรวมของ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9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28"/>
                <w:sz w:val="28"/>
                <w:szCs w:val="28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28"/>
                <w:szCs w:val="28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 xml:space="preserve">96 </w:t>
            </w:r>
          </w:p>
        </w:tc>
      </w:tr>
      <w:tr>
        <w:trPr>
          <w:trHeight w:val="645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ของการติดตามเร่งรัดการเบิกจ่ายงบลงทุนของ ส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FF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FF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8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pacing w:val="-6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pacing w:val="-6"/>
                <w:sz w:val="28"/>
                <w:sz w:val="28"/>
                <w:szCs w:val="28"/>
              </w:rPr>
              <w:t xml:space="preserve">ณ ไตรมาส </w:t>
            </w:r>
            <w:r>
              <w:rPr>
                <w:rFonts w:cs="TH SarabunIT๙" w:ascii="TH SarabunIT๙" w:hAnsi="TH SarabunIT๙"/>
                <w:color w:val="0000FF"/>
                <w:spacing w:val="-6"/>
                <w:sz w:val="28"/>
                <w:szCs w:val="28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FF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FF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FF"/>
                <w:sz w:val="28"/>
                <w:szCs w:val="28"/>
              </w:rPr>
              <w:t>88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ร้อยละของการจัดที่ดินแปลงเกษตรกรรม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พื้นที่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New area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พื้นที่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X-ray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และโอนสิทธิ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มรดกสิทธิ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ษตรกรได้รับอนุญาตให้เข้าทำประโยชน์ในเขตปฏิรูปที่ดิ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ปลงเกษตร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ษตรกรได้รับอนุญาตให้เข้าทำประโยชน์ในเขตปฏิรูปที่ดิ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ปลงเกษตร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ษตรกรได้รับอนุญาตให้เข้าทำประโยชน์ในเขตปฏิรูปที่ดิ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ปลงเกษตร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ษตรกรได้รับอนุญาตให้เข้าทำประโยชน์ในเขตปฏิรูปที่ดิ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ปลงเกษตร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7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ษตรกรได้รับอนุญาตให้เข้าทำประโยชน์ในเขตปฏิรูปที่ดิ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ปลงเกษตร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จ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จัดที่ดินชุมช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กษตรกรได้รับอนุญาตให้เข้าทำประโยชน์ในเขตปฏิรูปที่ดินชุมช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กษตรกรได้รับอนุญาตให้เข้าทำประโยชน์ในเขตปฏิรูปที่ดินชุมช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ษตรกรได้รับอนุญาตให้เข้าทำประโยชน์ในเขตปฏิรูปที่ดินชุมช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กษตรกรได้รับอนุญาตให้เข้าทำประโยชน์ในเขตปฏิรูปที่ดินชุมช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ษตรกรได้รับอนุญาตให้เข้าทำประโยชน์ในเขตปฏิรูปที่ดินชุมช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จ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รวจสอบการถือครองที่ดิ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รวจสอบ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ถือครองที่ดิ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รวจสอบ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ถือครองที่ดิ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</w:t>
            </w:r>
            <w:r>
              <w:rPr>
                <w:rFonts w:ascii="TH SarabunIT๙" w:hAnsi="TH SarabunIT๙" w:cs="TH SarabunIT๙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2"/>
                <w:sz w:val="28"/>
                <w:szCs w:val="28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รวจสอบ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ถือครองที่ดิ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4"/>
                <w:sz w:val="28"/>
                <w:szCs w:val="28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รวจสอบ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ถือครองที่ดิ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รวจสอบ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ถือครองที่ดิ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การเข้า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โยชน์ของเกษตรกรผู้กระ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ิดระเบียบฯ ในเขตปฏิรูปที่ดิ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สามารถแก้ไขปัญหาการเข้าทำประโยชน์ของเกษตรกร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ผู้กระท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ผิดระเบียบฯ ในเขตปฏิรูปที่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สามารถแก้ไขปัญหาการเข้าทำประโยชน์ของเกษตรกร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ผู้กระท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ผิดระเบียบฯ ในเขตปฏิรูป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สามารถแก้ไขปัญหาการเข้าทำประโยชน์ของเกษตรกร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ผู้กระท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ผิดระเบียบฯ ในเขตปฏิรูปที่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สามารถแก้ไขปัญหาการเข้าทำประโยชน์ของเกษตรกร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ผู้กระท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ผิดระเบียบฯ ในเขตปฏิรูปที่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สามารถแก้ไขปัญหาการเข้าทำประโยชน์ของเกษตรกร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ผู้กระท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ำ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  <w:szCs w:val="28"/>
              </w:rPr>
              <w:t>ผิดระเบียบฯ ในเขตปฏิรูปที่ด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ความสำเร็จในการแก้ไขปัญหาการครอบครองที่ดินในเขตปฏิรูปที่ดินเพื่อเกษตรกรรม โดยมิชอบด้วยกฎหม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4) </w:t>
            </w:r>
          </w:p>
          <w:p>
            <w:pPr>
              <w:pStyle w:val="Default"/>
              <w:rPr/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***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ตัวชี้วัดเฉพาะ ส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จังหวัดที่มีพื้นที่เป้าหมายด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นินการ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ตรวจสอบ สำรวจรังวัดที่ดินพื้นที่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ม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44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ยกประเภท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หลักฐาน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อบครองที่ดิ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พื้นที่ตามข้อ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9 (1)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พื้นที่ตามข้อ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 (2)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ละที่ดินลักษณะอื่นๆ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ที่ดินที่สามารถดำเนินการได้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ตามข้อ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9 (2) </w:t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ได้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ที่ดินที่สามรถดำเนินการได้ตามข้อ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9 (2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ได้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8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ที่ดินที่สามารถดำเนินการ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ตามข้อ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9 (2)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ได้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ทำรายงานสรุปผลการดำเนินงานพื้นที่ตามข้อ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9 (1)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ผลการดำเนินงานจัดที่ดิน พื้นที่ข้อ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9 (2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ที่ดินที่มีหลักฐานการครอบครองที่ดินและจำแนกที่ดินลักษณะอื่นๆ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ล้วแต่กรณีตามแบบฟอร์มที่กำหนด และรายงานผลให้แล้วเสร็จภายใ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1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8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เกษตรกรตามแผนงานโครงการที่ได้รับการจัดสรรงบประมาณประจำปี 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256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ของ 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8.1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้อยละของเกษตรกรที่ได้รับการส่งเสริมพัฒนาอาชีพ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นำความรู้ไปปฏิบัต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ระบ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นเกษตรในเขตปฏิรูปที่ดิ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แล้วเสร็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แล้วเสร็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 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แล้วเสร็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 ๘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แล้วเสร็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8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แล้วเสร็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เกษตรกรปราดเปรื่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Smart Farmer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  <w:szCs w:val="28"/>
              </w:rPr>
              <w:t xml:space="preserve">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pacing w:val="-14"/>
                <w:sz w:val="28"/>
                <w:szCs w:val="28"/>
              </w:rPr>
              <w:t>Existing Smart Farmer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  <w:szCs w:val="28"/>
              </w:rPr>
              <w:t xml:space="preserve">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pacing w:val="-14"/>
                <w:sz w:val="28"/>
                <w:szCs w:val="28"/>
              </w:rPr>
              <w:t>Existing Smart Farmer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  <w:szCs w:val="28"/>
              </w:rPr>
              <w:t xml:space="preserve">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pacing w:val="-14"/>
                <w:sz w:val="28"/>
                <w:szCs w:val="28"/>
              </w:rPr>
              <w:t>Existing Smart Farmer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  <w:szCs w:val="28"/>
              </w:rPr>
              <w:t xml:space="preserve">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pacing w:val="-14"/>
                <w:sz w:val="28"/>
                <w:szCs w:val="28"/>
              </w:rPr>
              <w:t>Existing Smart Farmer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  <w:szCs w:val="28"/>
              </w:rPr>
              <w:t xml:space="preserve">เกษตรกรภายใต้โครงการได้รับการพัฒนาเป็น </w:t>
            </w:r>
            <w:r>
              <w:rPr>
                <w:rFonts w:cs="TH SarabunIT๙" w:ascii="TH SarabunIT๙" w:hAnsi="TH SarabunIT๙"/>
                <w:spacing w:val="-14"/>
                <w:sz w:val="28"/>
                <w:szCs w:val="28"/>
              </w:rPr>
              <w:t>Existing Smart Farmer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32"/>
                <w:szCs w:val="32"/>
                <w:lang w:val="en-GB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8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การส่งเสริมระบบการเกษตรแบบแปลงใหญ่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ที่ผ่านการตรวจประเมินเบื้องต้นตามมาตรฐาน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  <w:lang w:val="en-GB"/>
              </w:rPr>
              <w:t>GA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1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9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ารหนี้เงินกองทุนการปฏิรูปที่ดินเพื่อเกษตร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ห้บริการสินเชื่อเงินกองทุนการปฏิรูปที่ดิ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  <w:t xml:space="preserve">9.2 </w:t>
            </w:r>
            <w:bookmarkStart w:id="0" w:name="_Hlk513711835"/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ารจัดเก็บหนี้เงินต้นของเงินกู้</w:t>
            </w:r>
            <w:bookmarkEnd w:id="0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9.3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ารจัดเก็บหนี้เงินกู้ค้างชำร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4 </w:t>
            </w:r>
            <w:bookmarkStart w:id="1" w:name="_Hlk513712067"/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การจัดเก็บรายได้ค่าเช่าและเงินต้นค่าเช่าซื้อ</w:t>
            </w:r>
            <w:bookmarkEnd w:id="1"/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ิหารจัดการหนี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งหวัด ประชุมคณะทำงานติดตามเร่งรัดจัดเก็บหนี้เงินกองทุนฯ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ละคัดกรองลูกหนี้ค้างชำร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6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อกเป็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ุ่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เก็บหนี้ค้างชำระกลุ่ม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และที่มีอายุหนี้มากกว่า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ปีขึ้นไป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น้อยกว่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เก็บหนี้ค้างชำระกลุ่ม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และที่มีอายุหนี้มากกว่า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ปี  ขึ้นไป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น้อยกว่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เก็บหนี้ค้างชำระกลุ่ม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และที่มีอายุหนี้มากกว่า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ปีขึ้นไป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น้อยกว่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ายงานผลการติดตามเร่งรัดผลการดำเนินงานตามแบบฟอร์มที่กำหนด ให้แล้วเสร็จภายใ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5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56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ให้ สบ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บ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ห้บริการประชาชนตาม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ยความสะดวก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ท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ำหนดผู้รับผิดชอบ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ห้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ชัดเจนในการให้บริการประชาช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ปรับปรุงสถานที่ให้บริการประชาชนในการอำนวยความสะดวกในการให้บริการในลักษณ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One Stop Service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ดย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นำระบบ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s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าพัฒนาได้แก่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Smart Place, Smart Data, Smart Officer, </w:t>
            </w:r>
            <w:r>
              <w:rPr>
                <w:rFonts w:cs="TH SarabunIT๙" w:ascii="TH SarabunIT๙" w:hAnsi="TH SarabunIT๙"/>
                <w:spacing w:val="-10"/>
                <w:sz w:val="28"/>
                <w:szCs w:val="28"/>
              </w:rPr>
              <w:t>Smart Quality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, Smart Service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ามนโยบายรัฐบาล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ที่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ว็บไซต์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https://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citizen.info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go.th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ื่อตอบแบบสำรวจใน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ดเอกสารสำเนาบัตรประชาชนและทะเบียนบ้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มีกลไกการติดตาม ตรวจสอบผลการให้บริการประชาชนทั้งในด้านความพึงพอใจและผลการให้บริการประชาชนตามระยะเวลาที่กำหนด โดยประเมินผลการให้บริการในลักษณะตู้รับความคิดเห็นหรือกล่องประเมินความพึงพอใจหรือประเมินผลทางระบบเทคโนโลยี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(QR Code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รือสุ่มสัมภาษณ์ และมีการสรุปผล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ิดตามการให้บริการทุกเดือน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งานผลการให้บริการประชาชน และผลการประเมินความพึงพอใจให้ถูกต้องครบถ้วนทุกเดือนตามแบบฟอร์มที่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ำหนด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ผยแพร่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ผล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ให้บริการทางเว็บไซต์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งหวัด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ติดตามผลคุณภาพชีวิตของเกษตรกรในเขตปฏิรูปที่ดินที่ได้รับ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-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ทำ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ะบบ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ฐานข้อมูลเกษตรก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ปฏิรูปที่ดินสำหรับการสุ่มตัวอย่า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เก็บตัวอย่างทั้งเชิงปริมาณและคุณภาพตามแบบฟอร์ม</w:t>
            </w:r>
          </w:p>
          <w:p>
            <w:pPr>
              <w:pStyle w:val="Normal"/>
              <w:tabs>
                <w:tab w:val="clear" w:pos="720"/>
                <w:tab w:val="left" w:pos="6785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 สวผ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ิเคราะห์ สังเคราะห์ และสรุปข้อมูล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ุณภาพชีวิตเกษตรกรในเขตปฏิรูปที่ดิ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งานผลให้ 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ทราบภายในเดือนกันยาย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56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ผยแพร่ผลการวิเคราะห์ข้อมูลคุณภาพชีวิต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ษตรก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ในเขตปฏิรูปที่ดินผ่านเว็บไซต์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งหวัดเพื่อให้ผู้ที่เกี่ยวข้องนำไปวางแผนการเพิ่มประสิทธิภาพการ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3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ความสำเร็จของการบริหารจัดการ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งบกลางปี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จำปี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งบประมาณ 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25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  <w:lang w:val="en-GB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 xml:space="preserve">จัดทำแผนปฏิบัติงานงบกลางปี 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  <w:lang w:val="en-GB"/>
              </w:rPr>
              <w:t>(Action Plan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  <w:lang w:val="en-GB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  <w:lang w:val="en-GB"/>
              </w:rPr>
              <w:t>บูรณาการทุกภาคส่วนที่เกี่ยวข้องในการเร่งรัดการปฏิบัติงานตามแผนงานที่กำหน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กำกับ ติดตาม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ารบริหารจัดการ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งบกลางปี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ให้เป็นไปตามแผนงา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สรุปรายงานผลเสนอผู้บริหารทราบ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ประชาสัมพันธ์บนเว็บไซต์ ส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ค่าเฉลี่ยระดับของการให้ข้อมูลและความเห็นจากผู้ว่าราชการจังหวัดเพื่อประกอบการประเมินผลการปฏิบัติราชการตำแหน่งปฏิรูปที่ดินจังหวัด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ระดับต้องปรับปรุ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ระดับพอใช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ระดับด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ระดับดีมา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pacing w:val="-8"/>
                <w:sz w:val="28"/>
                <w:sz w:val="28"/>
                <w:szCs w:val="28"/>
              </w:rPr>
              <w:t>ระดับดีเด่น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TH SarabunIT๙" w:hAnsi="TH SarabunIT๙" w:cs="TH SarabunIT๙"/>
          <w:sz w:val="2"/>
          <w:szCs w:val="2"/>
        </w:rPr>
      </w:pPr>
      <w:r>
        <w:rPr>
          <w:rFonts w:cs="TH SarabunIT๙" w:ascii="TH SarabunIT๙" w:hAnsi="TH SarabunIT๙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sz w:val="28"/>
        <w:szCs w:val="28"/>
      </w:rPr>
      <w:t>2</w:t>
    </w:r>
    <w:r>
      <w:rPr>
        <w:rFonts w:cs="TH SarabunIT๙" w:ascii="TH SarabunIT๙" w:hAnsi="TH SarabunIT๙"/>
        <w:sz w:val="28"/>
        <w:szCs w:val="28"/>
      </w:rPr>
      <w:t xml:space="preserve"> (</w:t>
    </w:r>
    <w:r>
      <w:rPr>
        <w:rFonts w:cs="TH SarabunIT๙" w:ascii="TH SarabunIT๙" w:hAnsi="TH SarabunIT๙"/>
        <w:sz w:val="28"/>
        <w:szCs w:val="28"/>
      </w:rPr>
      <w:t xml:space="preserve">1 </w:t>
    </w:r>
    <w:r>
      <w:rPr>
        <w:rFonts w:ascii="TH SarabunIT๙" w:hAnsi="TH SarabunIT๙" w:cs="TH SarabunIT๙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sz w:val="28"/>
        <w:szCs w:val="28"/>
      </w:rPr>
      <w:t xml:space="preserve">2561 - 30 </w:t>
    </w:r>
    <w:r>
      <w:rPr>
        <w:rFonts w:ascii="TH SarabunIT๙" w:hAnsi="TH SarabunIT๙" w:cs="TH SarabunIT๙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sz w:val="28"/>
        <w:szCs w:val="28"/>
      </w:rPr>
      <w:t>2561</w:t>
    </w:r>
    <w:r>
      <w:rPr>
        <w:rFonts w:cs="TH SarabunIT๙" w:ascii="TH SarabunIT๙" w:hAnsi="TH SarabunIT๙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sz w:val="28"/>
        <w:szCs w:val="28"/>
      </w:rPr>
      <w:t xml:space="preserve">  </w:t>
    </w:r>
    <w:r>
      <w:rPr>
        <w:rFonts w:cs="TH SarabunIT๙" w:ascii="TH SarabunIT๙" w:hAnsi="TH SarabunIT๙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12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kiranm</dc:creator>
  <dc:description/>
  <cp:keywords/>
  <dc:language>en-US</dc:language>
  <cp:lastModifiedBy>Windows User</cp:lastModifiedBy>
  <cp:lastPrinted>2018-05-18T11:48:00Z</cp:lastPrinted>
  <dcterms:modified xsi:type="dcterms:W3CDTF">2018-05-18T04:52:00Z</dcterms:modified>
  <cp:revision>119</cp:revision>
  <dc:subject/>
  <dc:title>ตัวชี้วัดและเป้าหมายตามแผนปฏิบัติราชการ ปีงบประมาณ พ</dc:title>
</cp:coreProperties>
</file>