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บริหารกลาง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บริหารกลาง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956"/>
        <w:gridCol w:w="904"/>
        <w:gridCol w:w="1386"/>
        <w:gridCol w:w="1389"/>
        <w:gridCol w:w="1416"/>
        <w:gridCol w:w="1387"/>
        <w:gridCol w:w="1428"/>
        <w:gridCol w:w="1635"/>
      </w:tblGrid>
      <w:tr>
        <w:trPr>
          <w:tblHeader w:val="true"/>
          <w:trHeight w:val="746" w:hRule="atLeast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ผู้เข้ามาศึกษาหาความรู้ด้านการเงิน การคลัง พัสดุ สารบรรณ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ื่น ๆ ในเว็บไซ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บริหาร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www.ctalro.com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6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คลัง พัสดุ สารบรรณและอื่น 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7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8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9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สรุปผลจำนวนผู้เข้ามาศึกษาหาความรู้ด้านการเงิน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การคลัง พัสดุ สารบรรณและอื่น ๆ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ในเว็บไซด์สำนักบริหารกลางต่อเดือน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10,000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ของการปฏิบัติงานศูนย์ข้อมูลข่าวสารสำนักงานการปฏิรูปที่ดินเพื่อเกษตรกรรม 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มาตรการแนวทางในการปรับปรุงศูนย์ข้อมูลข่าวสารเชิงรุกให้สอดคล้องกับนโยบายของรัฐบาลในการอำนวยความสะดวกและความต้องการของผู้รับบริ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สรุปสถิติผู้ใช้บริการในแต่ละเรื่องที่มารับข้อมูลข่าวสารและความคุ้มค่าในการให้บริการข้อมูลข่าวส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ศูนย์ข้อมูลข่าวสารด้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แก่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Place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Smart Data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Smart Officer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Smart Quality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Smart Service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ความพึงพอใจของผู้รับบริการทุกเดือนเสนอผู้บริหารทราบพร้อมแนวทางปรับปรุงการให้บริการที่ดีกว่าเดิ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ศูนย์ข้อมูลข่าวสารที่ทันสมัยให้ผู้รับบริการทราบทุกช่องทา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ความสำเร็จของการประหยัดพลังงาน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คณะทำงาน เพื่อกำหนดมาตรการเฝ้าระวังและติดตามการดำเนินงา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ามแผนปฏิบ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ลดใช้พลัง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1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ัวชี้วัด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เวียนมาตรการลดใช้พลังงาน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เกณฑ์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ัวชี้วัด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ื่อกำกับผู้ดูแลรับผิด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ฏิบัติงานตามมาตร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ะจำปี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1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ระหยัดพลัง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มาตร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ประหยัดพลัง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บริหารทราบทุกเดือน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ข้อมูลพลังงานและรายงานข้อมูลพื้นฐานดัชนีการประเมินการใช้ไฟฟ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ำมันเชื้อเพลิงตามเกณฑ์และวิธีการ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เสร็จและ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ผ่านตัวชี้วัดประหยัดพลังงานไฟฟ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256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สามารถใช้พลังงานลดลงได้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ค่ามาตรฐ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ลดกระดา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กำก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แผนตามมาตรการลดกระดาษ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เวียนให้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ตามแผนลดกระดาษ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อย่างมีประสิทธิภา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และติดตามรายงานผลการจัดซื้อกระดาษ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ี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หน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ดือน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รียบเทียบข้อมูลการใช้กระดาษ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รี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ลด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ียบกับ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0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ฝ้าระวังแนวโ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ารใช้กระดา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วิเคราะห์รายงานผลการจัดซื้อกระดา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ป้าหมายการใช้กระดาษในปีต่อไ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้อยละการดำเนินการตามแผนสร้างการรับรู้ความเข้าใจแก่ประชาช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การสร้างความรับรู้ความเข้าใจแก่ประชาชน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  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ตามแบบรายง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4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7:05:00Z</cp:lastPrinted>
  <dcterms:modified xsi:type="dcterms:W3CDTF">2018-05-18T10:05:00Z</dcterms:modified>
  <cp:revision>31</cp:revision>
  <dc:subject/>
  <dc:title>ตัวชี้วัดและเป้าหมายตามแผนปฏิบัติราชการ ปีงบประมาณ พ</dc:title>
</cp:coreProperties>
</file>