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สำนักกฎหมาย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สำนักกฎหมาย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881"/>
        <w:gridCol w:w="826"/>
        <w:gridCol w:w="1674"/>
        <w:gridCol w:w="1674"/>
        <w:gridCol w:w="1416"/>
        <w:gridCol w:w="1674"/>
        <w:gridCol w:w="1428"/>
        <w:gridCol w:w="1545"/>
      </w:tblGrid>
      <w:tr>
        <w:trPr>
          <w:tblHeader w:val="true"/>
          <w:trHeight w:val="746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เบิกจ่ายงบประมาณในภาพรวมเป็นไปตามเป้าหมา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</w:tr>
      <w:tr>
        <w:trPr>
          <w:trHeight w:val="47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้อยละของคำขออนุญาตใช้ที่ดินเพื่อกิจการสาธารณูปโภคที่ได้รับการพิจารณ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จำนวนคำขออนุญาตใช้ที่ดินฯที่ได้รับการพิจารณา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ำนวนคำขออนุญาตใช้ที่ดินฯที่ได้รับการพิจารณา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ำนวนคำขออนุญาตใช้ที่ดินฯที่ได้รับการพิจารณา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ำนวนคำขออนุญาตใช้ที่ดินฯที่ได้รับการพิจารณา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ำนวนคำขออนุญาตใช้ที่ดินฯที่ได้รับการพิจารณา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้อยละของการแก้ไขปัญหาการพิจารณาคำขออนุญาตใช้ที่ดินเพื่อกิจการ สาธา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ณูปโภค และกิจการอื่นๆ ที่ค้างดำเนินการ จำนวน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391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ามารถพิจารณา คำขอฯ ได้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จำนวน งานที่ค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ามารถพิจารณา คำขอฯ ได้ร้อยละ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จำนวน งานที่ค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3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ามารถพิจารณ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ขอฯ 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จำน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านที่ค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7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ามารถพิจารณา คำขอฯ ได้ร้อยละ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จำนวน งานที่ค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1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ามารถพิจารณ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ขอฯ 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จำนวน งานที่ค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5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</w:tr>
      <w:tr>
        <w:trPr>
          <w:trHeight w:val="202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้อยละความสำเร็จการตอบข้อหารือปัญหาข้อกฎหมาย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ข้อหารือปัญหาข้อกฎหมายที่ได้พิจารณาวินิจฉ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5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ข้อหารือปัญหาข้อกฎหมายที่ได้พิจารณาวินิจฉ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ข้อหารือปัญหาข้อกฎหมายที่ได้พิจารณาวินิจฉ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5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ข้อหารือปัญหาข้อกฎหมายที่ได้พิจารณาวินิจฉ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ข้อหารือปัญหาข้อกฎหมายที่ได้พิจารณาวินิจฉ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ระดับความสำเร็จของโครงการพัฒนาบุคลากรด้านกฎหมายตามแนวคิดของ 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Unit Schoo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งานโครงการพัฒนาบุคลากรด้านกฎหมายตามแนวคิดข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Unit School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ภาพรวมของสำนั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ี้แจงรายละเอียดของโครงการฯให้กลุ่มงานภายใน 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าบแนวทางการดำเนินงานและมีส่วนร่วมในการดำเนินการตามกรอบเวลาที่กำหนดในโครงการ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อนุมัติแผนงานโครงการพัฒนาบุคลากรด้านกฎหมายตามแนวคิดข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Unit Schoo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สัมพันธ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ยแพร่โครงการให้บุคลากรภายใน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า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จ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มีการถ่ายทอดความรู้และประสบการณ์ตามเป้าหมายกรอบระยะเวลาที่กำหนดไว้ในแผนงา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ประเมินผลความพึงพอใจของผู้เข้ารับการฝึกอบรม</w:t>
            </w:r>
          </w:p>
          <w:p>
            <w:pPr>
              <w:pStyle w:val="Normal"/>
              <w:ind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ความสำเร็จของโครงการให้ 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กำหนด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ะดับความสำเร็จในการปรับปรุงและแก้ไขกฎหมายว่าด้วยการปฏิรูปที่ดินเพื่อเกษตรกรร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าน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สรรหาทรงคุณวุฒิในด้านต่างๆ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กี่ยวข้องกับการปฏิรูปที่ดินเพื่อเกษตรกรรมร่วมเป็นคณะอนุกรรมการพัฒนากฎหมายปฏิรูปที่ดินเพื่อเกษตรกรรม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</w:p>
          <w:p>
            <w:pPr>
              <w:pStyle w:val="Normal"/>
              <w:ind w:right="-6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แต่งตั้งอนุกรรมการฯเสนอผู้มีอำนาจในแต่ละระดับ เพื่อออกคำสั่ง</w:t>
            </w:r>
            <w:r>
              <w:rPr>
                <w:rFonts w:ascii="TH SarabunIT๙" w:hAnsi="TH SarabunIT๙" w:cs="TH SarabunIT๙"/>
              </w:rPr>
              <w:t>แต่งตั้งคณะอนุกรรมการ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ึกษา วิเคราะห์ปัญหาข้อกฎหมายหรือระเบียบที่เกิดจากการปฏิบัติงานและเป็นอุปสรรคต่อการดำเนินงานปฏิรูปที่ดินเพื่อเกษตรกรรม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ประชุม</w:t>
            </w:r>
            <w:r>
              <w:rPr>
                <w:rFonts w:ascii="TH SarabunIT๙" w:hAnsi="TH SarabunIT๙" w:cs="TH SarabunIT๙"/>
              </w:rPr>
              <w:t>คณะอนุกรรมการ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เพื่อกำหนดแน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งในการดำเนินการปรับปรุงละพัฒนาด้านกฎหมายปฏิรูปที่ดินเพื่อเกษตรกรร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ผลความก้าวหน้าในการดำเนินการเพื่อนำเสน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ป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H SarabunIT๙" w:ascii="TH SarabunIT๙" w:hAnsi="TH SarabunIT๙"/>
                <w:color w:val="0000FF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ของการจัดการความรู้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KM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ตอบสนองพันธกิจ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</w:rPr>
            </w:pPr>
            <w:r>
              <w:rPr>
                <w:rFonts w:ascii="TH SarabunIT๙" w:hAnsi="TH SarabunIT๙" w:eastAsia="Cordia New" w:cs="TH SarabunIT๙"/>
                <w:color w:val="0000FF"/>
              </w:rPr>
              <w:t>บ่งชี้ความรู้ที่จำเป็น และมีความส</w:t>
            </w:r>
            <w:r>
              <w:rPr>
                <w:rFonts w:ascii="TH SarabunIT๙" w:hAnsi="TH SarabunIT๙" w:eastAsia="Cordia New" w:cs="TH SarabunIT๙"/>
                <w:color w:val="0000FF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</w:rPr>
              <w:t>คัญต่อการปฏิบัติงานให้บรรลุตามพันธกิจ ในการพัฒนาเกษตรกร โดยการต่อยอดความรู้ใหม่ หรือสร้างองค์ความรู้ใหม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</w:rPr>
            </w:pPr>
            <w:r>
              <w:rPr>
                <w:rFonts w:ascii="TH SarabunIT๙" w:hAnsi="TH SarabunIT๙" w:eastAsia="Cordia New" w:cs="TH SarabunIT๙"/>
                <w:color w:val="0000FF"/>
              </w:rPr>
              <w:t>จัดทำแผนการจัดการองค์ความรู้ และด</w:t>
            </w:r>
            <w:r>
              <w:rPr>
                <w:rFonts w:ascii="TH SarabunIT๙" w:hAnsi="TH SarabunIT๙" w:eastAsia="Cordia New" w:cs="TH SarabunIT๙"/>
                <w:color w:val="0000FF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</w:rPr>
              <w:t>เนินการตามแบบฟอร์มที่ก</w:t>
            </w:r>
            <w:r>
              <w:rPr>
                <w:rFonts w:ascii="TH SarabunIT๙" w:hAnsi="TH SarabunIT๙" w:eastAsia="Cordia New" w:cs="TH SarabunIT๙"/>
                <w:color w:val="0000FF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</w:rPr>
              <w:t xml:space="preserve">หนด และลงนามโดยผู้บริหารด้านการจัดการความรู้ </w:t>
            </w:r>
            <w:r>
              <w:rPr>
                <w:rFonts w:eastAsia="Cordia New" w:cs="TH SarabunIT๙" w:ascii="TH SarabunIT๙" w:hAnsi="TH SarabunIT๙"/>
                <w:color w:val="0000FF"/>
              </w:rPr>
              <w:t>chief knowledge officer (CKO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FF"/>
              </w:rPr>
            </w:pPr>
            <w:r>
              <w:rPr>
                <w:rFonts w:ascii="TH SarabunIT๙" w:hAnsi="TH SarabunIT๙" w:eastAsia="Cordia New" w:cs="TH SarabunIT๙"/>
                <w:color w:val="0000FF"/>
              </w:rPr>
              <w:t>รวบรวม วิเคราะห์ สังเคราะห์ จัดการ</w:t>
            </w:r>
            <w:r>
              <w:rPr>
                <w:rFonts w:ascii="TH SarabunIT๙" w:hAnsi="TH SarabunIT๙" w:eastAsia="Cordia New" w:cs="TH SarabunIT๙"/>
                <w:color w:val="0000FF"/>
              </w:rPr>
              <w:t>องค์ความรู้</w:t>
            </w:r>
            <w:r>
              <w:rPr>
                <w:rFonts w:ascii="TH SarabunIT๙" w:hAnsi="TH SarabunIT๙" w:eastAsia="Cordia New" w:cs="TH SarabunIT๙"/>
                <w:color w:val="0000FF"/>
              </w:rPr>
              <w:t>ตามพันธกิจและ</w:t>
            </w:r>
            <w:r>
              <w:rPr>
                <w:rFonts w:ascii="TH SarabunIT๙" w:hAnsi="TH SarabunIT๙" w:eastAsia="Cordia New" w:cs="TH SarabunIT๙"/>
                <w:color w:val="0000FF"/>
              </w:rPr>
              <w:t>ให้ผู้เกี่ยวข้องน</w:t>
            </w:r>
            <w:r>
              <w:rPr>
                <w:rFonts w:ascii="TH SarabunIT๙" w:hAnsi="TH SarabunIT๙" w:eastAsia="Cordia New" w:cs="TH SarabunIT๙"/>
                <w:color w:val="0000FF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</w:rPr>
              <w:t>ไ</w:t>
            </w:r>
            <w:r>
              <w:rPr>
                <w:rFonts w:ascii="TH SarabunIT๙" w:hAnsi="TH SarabunIT๙" w:eastAsia="Cordia New" w:cs="TH SarabunIT๙"/>
                <w:color w:val="0000FF"/>
              </w:rPr>
              <w:t>ปเพิ่มประสิทธิภาพการปฏิบัติงาน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27"/>
                <w:sz w:val="27"/>
                <w:szCs w:val="27"/>
              </w:rPr>
              <w:t xml:space="preserve">ผลิตเอกสารเผยแพร่องค์ความรู้ </w:t>
            </w:r>
            <w:r>
              <w:rPr>
                <w:rFonts w:eastAsia="Cordia New" w:cs="TH SarabunIT๙" w:ascii="TH SarabunIT๙" w:hAnsi="TH SarabunIT๙"/>
                <w:color w:val="0000FF"/>
                <w:sz w:val="27"/>
                <w:szCs w:val="27"/>
              </w:rPr>
              <w:t>(</w:t>
            </w:r>
            <w:r>
              <w:rPr>
                <w:rFonts w:ascii="TH SarabunIT๙" w:hAnsi="TH SarabunIT๙" w:eastAsia="Cordia New" w:cs="TH SarabunIT๙"/>
                <w:color w:val="0000FF"/>
                <w:sz w:val="27"/>
                <w:sz w:val="27"/>
                <w:szCs w:val="27"/>
              </w:rPr>
              <w:t>รูปเล่ม</w:t>
            </w:r>
            <w:r>
              <w:rPr>
                <w:rFonts w:eastAsia="Cordia New" w:cs="TH SarabunIT๙" w:ascii="TH SarabunIT๙" w:hAnsi="TH SarabunIT๙"/>
                <w:color w:val="0000FF"/>
                <w:sz w:val="27"/>
                <w:szCs w:val="27"/>
              </w:rPr>
              <w:t xml:space="preserve">) </w:t>
            </w:r>
            <w:r>
              <w:rPr>
                <w:rFonts w:ascii="TH SarabunIT๙" w:hAnsi="TH SarabunIT๙" w:eastAsia="Cordia New" w:cs="TH SarabunIT๙"/>
                <w:color w:val="0000FF"/>
                <w:sz w:val="27"/>
                <w:sz w:val="27"/>
                <w:szCs w:val="27"/>
              </w:rPr>
              <w:t xml:space="preserve">โดยมีองค์ประกอบดังนี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27"/>
                <w:szCs w:val="27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27"/>
                <w:szCs w:val="27"/>
              </w:rPr>
              <w:t xml:space="preserve">1. </w:t>
            </w:r>
            <w:r>
              <w:rPr>
                <w:rFonts w:ascii="TH SarabunIT๙" w:hAnsi="TH SarabunIT๙" w:eastAsia="Cordia New" w:cs="TH SarabunIT๙"/>
                <w:color w:val="0000FF"/>
                <w:sz w:val="27"/>
                <w:sz w:val="27"/>
                <w:szCs w:val="27"/>
              </w:rPr>
              <w:t xml:space="preserve">แนวคิด ทฤษฎีที่เกี่ยวข้อง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27"/>
                <w:szCs w:val="27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27"/>
                <w:szCs w:val="27"/>
              </w:rPr>
              <w:t xml:space="preserve">2. </w:t>
            </w:r>
            <w:r>
              <w:rPr>
                <w:rFonts w:ascii="TH SarabunIT๙" w:hAnsi="TH SarabunIT๙" w:eastAsia="Cordia New" w:cs="TH SarabunIT๙"/>
                <w:color w:val="0000FF"/>
                <w:sz w:val="27"/>
                <w:sz w:val="27"/>
                <w:szCs w:val="27"/>
              </w:rPr>
              <w:t xml:space="preserve">วิธีดำเนิน การจัดการองค์ความรู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27"/>
                <w:szCs w:val="27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27"/>
                <w:szCs w:val="27"/>
              </w:rPr>
              <w:t xml:space="preserve">3. </w:t>
            </w:r>
            <w:r>
              <w:rPr>
                <w:rFonts w:ascii="TH SarabunIT๙" w:hAnsi="TH SarabunIT๙" w:eastAsia="Cordia New" w:cs="TH SarabunIT๙"/>
                <w:color w:val="0000FF"/>
                <w:sz w:val="27"/>
                <w:sz w:val="27"/>
                <w:szCs w:val="27"/>
              </w:rPr>
              <w:t xml:space="preserve">ผลการรวบรวมองค์ความรู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27"/>
                <w:szCs w:val="27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27"/>
                <w:szCs w:val="27"/>
              </w:rPr>
              <w:t xml:space="preserve">4. </w:t>
            </w:r>
            <w:r>
              <w:rPr>
                <w:rFonts w:ascii="TH SarabunIT๙" w:hAnsi="TH SarabunIT๙" w:eastAsia="Cordia New" w:cs="TH SarabunIT๙"/>
                <w:color w:val="0000FF"/>
                <w:sz w:val="27"/>
                <w:sz w:val="27"/>
                <w:szCs w:val="27"/>
              </w:rPr>
              <w:t>ข้อเสนอแน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ประชาสัมพันธ์และเผยแพร่องค์ความรู้ทางเว็บไซต์  ส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Working Team  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จัดทำแผนการปฏิบัติ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Action Plan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ายหมวด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แต่ละหมวดที่รับผิดชอบ ส่งผลความก้าวหน้าการดำเนินการ 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ให้ กพร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256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cs="TH SarabunIT๙" w:ascii="TH SarabunIT๙" w:hAnsi="TH SarabunIT๙"/>
                <w:color w:val="0000FF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>พ</w:t>
            </w:r>
            <w:r>
              <w:rPr>
                <w:rFonts w:cs="TH SarabunIT๙" w:ascii="TH SarabunIT๙" w:hAnsi="TH SarabunIT๙"/>
                <w:color w:val="0000FF"/>
              </w:rPr>
              <w:t>.</w:t>
            </w:r>
            <w:r>
              <w:rPr>
                <w:rFonts w:ascii="TH SarabunIT๙" w:hAnsi="TH SarabunIT๙" w:cs="TH SarabunIT๙"/>
                <w:color w:val="0000FF"/>
              </w:rPr>
              <w:t>ศ</w:t>
            </w:r>
            <w:r>
              <w:rPr>
                <w:rFonts w:cs="TH SarabunIT๙" w:ascii="TH SarabunIT๙" w:hAnsi="TH SarabunIT๙"/>
                <w:color w:val="0000FF"/>
              </w:rPr>
              <w:t xml:space="preserve">. 2561 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</w:rPr>
              <w:t>(</w:t>
            </w:r>
            <w:r>
              <w:rPr>
                <w:rFonts w:ascii="TH SarabunIT๙" w:hAnsi="TH SarabunIT๙" w:cs="TH SarabunIT๙"/>
                <w:color w:val="0000FF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cs="TH SarabunIT๙" w:ascii="TH SarabunIT๙" w:hAnsi="TH SarabunIT๙"/>
                <w:color w:val="0000FF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>แต่ละหมวดที่รับผิดชอบ ส่งผลความก้าวหน้าการดำเนินการ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</w:rPr>
              <w:t>ให้ กพร</w:t>
            </w:r>
            <w:r>
              <w:rPr>
                <w:rFonts w:cs="TH SarabunIT๙" w:ascii="TH SarabunIT๙" w:hAnsi="TH SarabunIT๙"/>
                <w:color w:val="0000FF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</w:rPr>
              <w:t>ส</w:t>
            </w:r>
            <w:r>
              <w:rPr>
                <w:rFonts w:cs="TH SarabunIT๙" w:ascii="TH SarabunIT๙" w:hAnsi="TH SarabunIT๙"/>
                <w:color w:val="0000FF"/>
              </w:rPr>
              <w:t>.</w:t>
            </w:r>
            <w:r>
              <w:rPr>
                <w:rFonts w:ascii="TH SarabunIT๙" w:hAnsi="TH SarabunIT๙" w:cs="TH SarabunIT๙"/>
                <w:color w:val="0000FF"/>
              </w:rPr>
              <w:t>ป</w:t>
            </w:r>
            <w:r>
              <w:rPr>
                <w:rFonts w:cs="TH SarabunIT๙" w:ascii="TH SarabunIT๙" w:hAnsi="TH SarabunIT๙"/>
                <w:color w:val="0000FF"/>
              </w:rPr>
              <w:t>.</w:t>
            </w:r>
            <w:r>
              <w:rPr>
                <w:rFonts w:ascii="TH SarabunIT๙" w:hAnsi="TH SarabunIT๙" w:cs="TH SarabunIT๙"/>
                <w:color w:val="0000FF"/>
              </w:rPr>
              <w:t>ก</w:t>
            </w:r>
            <w:r>
              <w:rPr>
                <w:rFonts w:cs="TH SarabunIT๙" w:ascii="TH SarabunIT๙" w:hAnsi="TH SarabunIT๙"/>
                <w:color w:val="0000FF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</w:rPr>
              <w:t>25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ฯ แต่ละหมวดที่รับผิดชอบเผยแพร่ผลการดำเนินการพัฒนาคุณภาพการบริหารจัดการภาครัฐ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ดือน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ผ่านเว็บ</w:t>
            </w:r>
            <w:bookmarkStart w:id="0" w:name="_GoBack"/>
            <w:bookmarkEnd w:id="0"/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ไซต์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ข้าร่วมประชุม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คณะทำง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จัดวาง           ระบบการควบคุมภายในฯและนำเสนอความก้าวหน้าการดำเนินการควบคุมภายใน เพื่อกำกับ ติดตามผลการดำเนิน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มิถุน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เทียบเท่า จัดส่งรายงานการประเมินผลการควบคุมภายใน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ผยแพร่รายงานผล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</w:rPr>
              <w:t>การดำเนินการ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ควบคุมภายใน ของ 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วิเคราะห์ สังเคราะห์ภารกิจงานที่จำเป็นและตอบสนองพันธกิจขององค์กรทุกกระบวนงาน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>จัดทำกระบวนงานแต่ละขั้นตอนได้อย่างถูกต้องและชัดเจน บุคลากรสามารถนำไปปฏิบัติและวัดผลได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ดำเนินการขับเคลื่อนกระบวนงาน  พร้อมระบบติดตา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มที่กำหนดไว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ี่ตอบสนองวัตถุประสงค์ของโครงการหรืองานตามนโยบายหรือวิสัยทัศน์ขององค์กา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ัมฤทธิ์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นการสรุปผลงานประจำป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sz w:val="28"/>
        <w:szCs w:val="28"/>
      </w:rPr>
      <w:t>2</w:t>
    </w:r>
    <w:r>
      <w:rPr>
        <w:rFonts w:cs="TH SarabunIT๙" w:ascii="TH SarabunIT๙" w:hAnsi="TH SarabunIT๙"/>
        <w:sz w:val="28"/>
        <w:szCs w:val="28"/>
      </w:rPr>
      <w:t xml:space="preserve"> (</w:t>
    </w:r>
    <w:r>
      <w:rPr>
        <w:rFonts w:cs="TH SarabunIT๙" w:ascii="TH SarabunIT๙" w:hAnsi="TH SarabunIT๙"/>
        <w:sz w:val="28"/>
        <w:szCs w:val="28"/>
      </w:rPr>
      <w:t xml:space="preserve">1 </w:t>
    </w:r>
    <w:r>
      <w:rPr>
        <w:rFonts w:ascii="TH SarabunIT๙" w:hAnsi="TH SarabunIT๙" w:cs="TH SarabunIT๙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sz w:val="28"/>
        <w:szCs w:val="28"/>
      </w:rPr>
      <w:t xml:space="preserve">2561 - 30 </w:t>
    </w:r>
    <w:r>
      <w:rPr>
        <w:rFonts w:ascii="TH SarabunIT๙" w:hAnsi="TH SarabunIT๙" w:cs="TH SarabunIT๙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sz w:val="28"/>
        <w:szCs w:val="28"/>
      </w:rPr>
      <w:t>2561</w:t>
    </w:r>
    <w:r>
      <w:rPr>
        <w:rFonts w:cs="TH SarabunIT๙" w:ascii="TH SarabunIT๙" w:hAnsi="TH SarabunIT๙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sz w:val="28"/>
        <w:szCs w:val="28"/>
      </w:rPr>
      <w:t xml:space="preserve">  </w:t>
    </w:r>
    <w:r>
      <w:rPr>
        <w:rFonts w:cs="TH SarabunIT๙" w:ascii="TH SarabunIT๙" w:hAnsi="TH SarabunIT๙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1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3:00Z</dcterms:created>
  <dc:creator>kiranm</dc:creator>
  <dc:description/>
  <cp:keywords/>
  <dc:language>en-US</dc:language>
  <cp:lastModifiedBy>ALRO</cp:lastModifiedBy>
  <cp:lastPrinted>2018-05-18T16:35:00Z</cp:lastPrinted>
  <dcterms:modified xsi:type="dcterms:W3CDTF">2018-05-18T09:35:00Z</dcterms:modified>
  <cp:revision>29</cp:revision>
  <dc:subject/>
  <dc:title>ตัวชี้วัดและเป้าหมายตามแผนปฏิบัติราชการ ปีงบประมาณ พ</dc:title>
</cp:coreProperties>
</file>