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สำนักพัฒนาพื้นที่ปฏิรูปที่ดิ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สำนักพัฒนาพื้นที่ปฏิรูปที่ดิ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014"/>
        <w:gridCol w:w="897"/>
        <w:gridCol w:w="1384"/>
        <w:gridCol w:w="1413"/>
        <w:gridCol w:w="1416"/>
        <w:gridCol w:w="1384"/>
        <w:gridCol w:w="1428"/>
        <w:gridCol w:w="1626"/>
      </w:tblGrid>
      <w:tr>
        <w:trPr>
          <w:tblHeader w:val="true"/>
          <w:trHeight w:val="746" w:hRule="atLeast"/>
        </w:trPr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บริหารจัดการงานก่อสร้างถัง 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และฝายชะลอน้ำแผนงบลงทุนเพิ่มเติมประจำ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จัดทำแผนปฏิบัติการตามแผนงาน โครงการพัฒนาโครงสร้างพื้นฐานที่ได้รับจัดสรรงบประมาณ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ัดทำเอกสารประกวดราคางานก่อสร้างเอกสารราคากลางงานก่อสร้างและร่างขอบเขตของงาน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(TOR)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ให้เสร็จสิ้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ดำเนินการบริหารจัดการงานก่อสร้างถัง ค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และฝายชะลอน้ำและแล้วเสร็จ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             ร้อยละ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8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ของจำนวนโครงการที่ได้รับจัดสรรภายในเวลาที่กำหน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ดำเนินการบริหารจัดการงานก่อสร้างถัง ค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ล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และฝายชะลอน้ำและแล้วเสร็จ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       ร้อยละ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ของจำนวนโครงการที่ได้รับจัดสรรภายในเวลาที่กำหน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ดำเนินการบริหารจัดการงานก่อสร้างถัง ค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และฝายชะลอน้ำและแล้วเสร็จ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          ร้อยละ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100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ของจำนวนโครงการที่ได้รับจัดสรรภายในเวลาที่กำหน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โครงการที่ได้รับการสำรวจความเหมาะสมงานพัฒนาโครงสร้างพื้นฐานในเขตปฏิรูป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 ได้แก่ สระแก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ยภู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พรรณบุรี และ มุกดาหาร 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2,9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ังหวัด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14,00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16,00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18,00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ังหวัด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20,00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ไร่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ผลการดำเนินการสำรวจความเหมาะสมงานพัฒนาโครงสร้างพื้นฐาน พื้นที่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จังหวัด ครบตามเป้าหมาย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ของโครงการที่ได้รับการสำรวจและออกแบบงานพัฒนาโครงสร้างพื้นฐานด้านแหล่งน้ำในเขตปฏิรูปที่ดิน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จำนวนโครงการที่ได้รับการสำรวจและออกแบบ จัดทำแบบก่อสร้างงานพัฒนาโครงสร้างพื้นฐานด้านแหล่งน้ำ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ครบ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ะดับความสำเร็จในการสำรวจ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34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 สิ่งก่อสร้างอื่นๆ 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 xml:space="preserve">26 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cs="TH SarabunIT๙" w:ascii="TH SarabunIT๙" w:hAnsi="TH SarabunIT๙"/>
                <w:color w:val="000000"/>
                <w:spacing w:val="-4"/>
                <w:sz w:val="32"/>
                <w:szCs w:val="32"/>
              </w:rPr>
              <w:t xml:space="preserve">32 </w:t>
            </w: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 xml:space="preserve">โครงการที่ได้รับการสำรวจและออกแบบอาคารและสิ่งก่อสร้างอื่นๆ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ครบ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ตามเป้าหมาย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ดำเนินงานเรียนรู้ด้านการสร้างนวัตกรรมการเกษตร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ชิ้นงาน ช้ากว่ากำหนด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ชิ้นงาน ช้ากว่ากำหนด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ิ้นงาน ตามเวลาที่กำหน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ชิ้นงาน ก่อนกำหนด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ความสำเร็จของการสร้างเครื่องจักรกลการเกษตร จำนว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ชิ้นงาน ก่อนกำหนด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การดำเนินการบูรณาการพัฒนาแหล่งน้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บบกระจายน้ำในเขตปฏิรูปที่ดิ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1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คณะทำงานร่วมกับหน่วยงานบูรณาการ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กรมชลประทาน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ประชุมหารือเพื่อกำหนดกรอบแนวทางในการขับเคลื่อนการบูรณาการพัฒนาแหล่งน้ำและระบบกระจายน้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4"/>
                <w:sz w:val="32"/>
                <w:sz w:val="32"/>
                <w:szCs w:val="32"/>
              </w:rPr>
              <w:t>ตรวจสอบเตรียมความพร้อมของสถานที่ดำเนินกา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ูรณาการ</w:t>
            </w:r>
            <w:r>
              <w:rPr>
                <w:rFonts w:ascii="TH SarabunIT๙" w:hAnsi="TH SarabunIT๙" w:cs="TH SarabunIT๙"/>
                <w:color w:val="000000"/>
              </w:rPr>
              <w:t>พัฒนาแหล่งน้ำ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ละระบบกระจายน้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ติดตามผลการบูรณาการพัฒนาแหล่งน้ำ และระบบกระจายน้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รายงานผล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ให้กระทรวงฯ ทราบภายใน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  <w:t xml:space="preserve">. 2561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ตอบสนองพันธกิจ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บ่งชี้ความรู้ที่จำเป็น และมีความส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คัญต่อการปฏิบัติงานให้บรรลุตามพันธกิจ ในการพัฒนาเกษตรกร โดยการต่อยอดความรู้ใหม่ หรือสร้างองค์ความรู้ใหม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จัดทำแผนการจัดการองค์ความรู้ และด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เนินการตามแบบฟอร์มที่ก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หนด และลงนามโดยผู้บริหารด้านการจัดการ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chief knowledge officer (CKO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วบรวม วิเคราะห์ สังเคราะห์ จัดการ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องค์ความรู้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ตามพันธกิจและ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ให้ผู้เกี่ยวข้องน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ไ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เพิ่มประสิทธิภาพการปฏิบัติงา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ิตเอกสารเผยแพร่องค์ความรู้ 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รูปเล่ม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โดยมีองค์ประกอบดังนี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แนวคิด ทฤษฎีที่เกี่ยวข้อง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วิธีดำเนิน การจัดการ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 xml:space="preserve">ผลการรวบรวมองค์ความรู้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eastAsia="Cordia New" w:cs="TH SarabunIT๙"/>
                <w:color w:val="0000FF"/>
                <w:sz w:val="28"/>
                <w:szCs w:val="28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eastAsia="Cordia New" w:cs="TH SarabunIT๙"/>
                <w:color w:val="0000FF"/>
                <w:sz w:val="28"/>
                <w:sz w:val="28"/>
                <w:szCs w:val="28"/>
              </w:rPr>
              <w:t>ข้อเสนอแน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ระชาสัมพันธ์และเผยแพร่องค์ความรู้ทางเว็บไซต์  ส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ordia New" w:cs="TH SarabunIT๙"/>
                <w:color w:val="0000FF"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27"/>
                <w:szCs w:val="27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7"/>
                <w:szCs w:val="27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7"/>
                <w:szCs w:val="27"/>
              </w:rPr>
              <w:t>25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ณะทำงานจัดวางระบบ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ควบคุมภายในฯและนำเสนอความก้าวหน้า</w:t>
            </w:r>
            <w:r>
              <w:rPr>
                <w:rFonts w:ascii="TH SarabunIT๙" w:hAnsi="TH SarabunIT๙" w:cs="TH SarabunIT๙"/>
                <w:color w:val="0000FF"/>
              </w:rPr>
              <w:t>การ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ารประเมิน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ารดำเนินการ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6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18T15:17:00Z</cp:lastPrinted>
  <dcterms:modified xsi:type="dcterms:W3CDTF">2018-05-18T08:17:00Z</dcterms:modified>
  <cp:revision>34</cp:revision>
  <dc:subject/>
  <dc:title>ตัวชี้วัดและเป้าหมายตามแผนปฏิบัติราชการ ปีงบประมาณ พ</dc:title>
</cp:coreProperties>
</file>