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สำนักบริหารกองทุน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สำนักบริหารกองทุน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951"/>
        <w:gridCol w:w="897"/>
        <w:gridCol w:w="1386"/>
        <w:gridCol w:w="1412"/>
        <w:gridCol w:w="1414"/>
        <w:gridCol w:w="1455"/>
        <w:gridCol w:w="1428"/>
        <w:gridCol w:w="1628"/>
      </w:tblGrid>
      <w:tr>
        <w:trPr>
          <w:tblHeader w:val="true"/>
          <w:trHeight w:val="746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51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</w:tr>
      <w:tr>
        <w:trPr>
          <w:trHeight w:val="61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ลงทุนเป็นไปตามเป้าหมาย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</w:tr>
      <w:tr>
        <w:trPr>
          <w:trHeight w:val="7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จัดเก็บเงินต้นของเงินกู้ที่รับชำระหนี้จากเกษตรกร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การพิจารณาผลสำเร็จของการจัดเก็บเงินต้นของเงินกู้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</w:rPr>
              <w:t>ที่รับชำระ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จากเกษตรกร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</w:rPr>
              <w:t>เทียบกับแผนการจัดเก็บเงินต้นของเงินกู้ที่ครบกำหนดตามสัญญาเงินกู้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 xml:space="preserve">ในปีบัญชี </w:t>
            </w:r>
            <w:r>
              <w:rPr>
                <w:rFonts w:cs="TH SarabunIT๙" w:ascii="TH SarabunIT๙" w:hAnsi="TH SarabunIT๙"/>
                <w:spacing w:val="-6"/>
              </w:rPr>
              <w:t xml:space="preserve">2561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ได้ร้อยละ ๘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การพิจารณาผลสำเร็จของการจัดเก็บเงินต้นของเงินกู้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</w:rPr>
              <w:t>ที่รับชำระ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จากเกษตรกร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</w:rPr>
              <w:t>เทียบกับแผนการจัดเก็บเงินต้นของเงินกู้ที่ครบกำหนดตามสัญญาเงินกู้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 xml:space="preserve">ในปีบัญชี </w:t>
            </w:r>
            <w:r>
              <w:rPr>
                <w:rFonts w:cs="TH SarabunIT๙" w:ascii="TH SarabunIT๙" w:hAnsi="TH SarabunIT๙"/>
                <w:spacing w:val="-6"/>
              </w:rPr>
              <w:t xml:space="preserve">2561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ด้ร้อยละ ๘๙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การพิจารณาผลสำเร็จของการจัดเก็บเงินต้นของเงินกู้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</w:rPr>
              <w:t>ที่รับชำระ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จากเกษตรกร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</w:rPr>
              <w:t>เทียบกับแผนการจัดเก็บเงินต้นของเงินกู้ที่ครบกำหนดตามสัญญาเงินกู้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 xml:space="preserve">ในปีบัญชี </w:t>
            </w:r>
            <w:r>
              <w:rPr>
                <w:rFonts w:cs="TH SarabunIT๙" w:ascii="TH SarabunIT๙" w:hAnsi="TH SarabunIT๙"/>
                <w:spacing w:val="-6"/>
              </w:rPr>
              <w:t xml:space="preserve">2561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ด้ร้อยละ ๙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การพิจารณาผลสำเร็จของการจัดเก็บเงินต้นของเงินกู้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</w:rPr>
              <w:t>ที่รับชำระ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จากเกษตรกร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</w:rPr>
              <w:t>เทียบกับแผนการจัดเก็บเงินต้นของเงินกู้ที่ครบกำหนดตามสัญญาเงินกู้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 xml:space="preserve">ในปีบัญชี </w:t>
            </w:r>
            <w:r>
              <w:rPr>
                <w:rFonts w:cs="TH SarabunIT๙" w:ascii="TH SarabunIT๙" w:hAnsi="TH SarabunIT๙"/>
                <w:spacing w:val="-6"/>
              </w:rPr>
              <w:t xml:space="preserve">2561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</w:rPr>
            </w:pPr>
            <w:r>
              <w:rPr>
                <w:rFonts w:ascii="TH SarabunIT๙" w:hAnsi="TH SarabunIT๙" w:cs="TH SarabunIT๙"/>
                <w:spacing w:val="-10"/>
              </w:rPr>
              <w:t>ได้ร้อยละ ๙๓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การพิจารณาผลสำเร็จของการจัดเก็บเงินต้นของเงินกู้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</w:rPr>
              <w:t>ที่รับชำระ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จากเกษตรกร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</w:rPr>
              <w:t>เทียบกับแผนการจัดเก็บเงินต้นของเงินกู้ที่ครบกำหนดตามสัญญาเงินกู้</w:t>
            </w:r>
            <w:r>
              <w:rPr>
                <w:rFonts w:ascii="TH SarabunIT๙" w:hAnsi="TH SarabunIT๙" w:cs="TH SarabunIT๙"/>
                <w:spacing w:val="-6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 xml:space="preserve">ในปีบัญชี </w:t>
            </w:r>
            <w:r>
              <w:rPr>
                <w:rFonts w:cs="TH SarabunIT๙" w:ascii="TH SarabunIT๙" w:hAnsi="TH SarabunIT๙"/>
                <w:spacing w:val="-6"/>
              </w:rPr>
              <w:t xml:space="preserve">2561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ด้ร้อยละ ๙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จำนวนเกษตรกรที่ได้รับเงินกู้ภายในระยะเวลาที่กำหนดเฉพาะในส่วนที่ปฏิรูปที่ดินจังหวัดมีอำนาจอนุมัต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ำเร็จขอ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จำนวนเกษตร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เงินกู้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ภายใน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 เทียบกับจำนวนเกษตรกรทั้งหมดที่ได้รับอนุมัติสินเชื่อ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อำนาจ ปทจ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ำเร็จขอ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จำนวนเกษตร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เงินกู้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ภายใน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 เทียบกับจำนวนเกษตรกรทั้งหมดที่ได้รับอนุมัติสินเชื่อ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อำนาจ ปทจ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</w:p>
          <w:p>
            <w:pPr>
              <w:pStyle w:val="Normal"/>
              <w:ind w:right="-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ำเร็จขอ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จำนวนเกษตร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เงินกู้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ภายใน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 เทียบกับจำนวนเกษตรกรทั้งหมดที่ได้รับอนุมัติสินเชื่อ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อำนาจ ปทจ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</w:p>
          <w:p>
            <w:pPr>
              <w:pStyle w:val="Normal"/>
              <w:ind w:right="-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ำเร็จขอ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จำนวนเกษตร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เงินกู้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ภายใน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 เทียบกับจำนวนเกษตรกรทั้งหมดที่ได้รับอนุมัติสินเชื่อ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อำนาจ ปทจ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</w:p>
          <w:p>
            <w:pPr>
              <w:pStyle w:val="Normal"/>
              <w:ind w:right="-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ำเร็จขอ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จำนวนเกษตร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เงินกู้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ภายใน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 เทียบกับจำนวนเกษตรกรทั้งหมดที่ได้รับอนุมัติสินเชื่อ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ตามอำนาจ ปทจ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</w:p>
          <w:p>
            <w:pPr>
              <w:pStyle w:val="Normal"/>
              <w:ind w:right="-8" w:hanging="0"/>
              <w:rPr/>
            </w:pPr>
            <w:r>
              <w:rPr>
                <w:rFonts w:ascii="TH SarabunIT๙" w:hAnsi="TH SarabunIT๙" w:cs="TH SarabunIT๙"/>
              </w:rPr>
              <w:t>ได้ร้อยละ ๑</w:t>
            </w:r>
            <w:r>
              <w:rPr>
                <w:rFonts w:cs="TH SarabunIT๙" w:ascii="TH SarabunIT๙" w:hAnsi="TH SarabunIT๙"/>
              </w:rPr>
              <w:t>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การตามแผนการติดตามเกษตรกรที่ได้รับประโยชน์จากกองทุนฯ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มวลและวิเคราะห์ข้อมูลเกษตรกรกลุ่มเป้าหมายตามแผนการติดตามเกษตรกรที่ได้รับประโยชน์จากกองทุนฯ ภาคละ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คณะทำงานฯ เพื่อรายงานสรุปผลการดำเนินงานติดตามเกษตรกรที่ได้รับประโยชน์จากกองทุนฯ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สรุปผลการดำเนินงานตามแผนการติดตามเกษตรกรที่ได้รับประโยชน์จากกองทุน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แล้วเสร็จ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3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สรุปผลการดำเนินงานตามแผนการติดตามเกษตรกรที่ได้รับประโยชน์จากกองทุนฯ แล้วเสร็จ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ำเสนอต่อ </w:t>
            </w:r>
            <w:r>
              <w:rPr>
                <w:rFonts w:ascii="TH SarabunIT๙" w:hAnsi="TH SarabunIT๙" w:cs="TH SarabunIT๙"/>
                <w:spacing w:val="-8"/>
              </w:rPr>
              <w:t>เลขาธิการ ส</w:t>
            </w:r>
            <w:r>
              <w:rPr>
                <w:rFonts w:cs="TH SarabunIT๙" w:ascii="TH SarabunIT๙" w:hAnsi="TH SarabunIT๙"/>
                <w:spacing w:val="-8"/>
              </w:rPr>
              <w:t>.</w:t>
            </w:r>
            <w:r>
              <w:rPr>
                <w:rFonts w:ascii="TH SarabunIT๙" w:hAnsi="TH SarabunIT๙" w:cs="TH SarabunIT๙"/>
                <w:spacing w:val="-8"/>
              </w:rPr>
              <w:t>ป</w:t>
            </w:r>
            <w:r>
              <w:rPr>
                <w:rFonts w:cs="TH SarabunIT๙" w:ascii="TH SarabunIT๙" w:hAnsi="TH SarabunIT๙"/>
                <w:spacing w:val="-8"/>
              </w:rPr>
              <w:t>.</w:t>
            </w:r>
            <w:r>
              <w:rPr>
                <w:rFonts w:ascii="TH SarabunIT๙" w:hAnsi="TH SarabunIT๙" w:cs="TH SarabunIT๙"/>
                <w:spacing w:val="-8"/>
              </w:rPr>
              <w:t>ก</w:t>
            </w:r>
            <w:r>
              <w:rPr>
                <w:rFonts w:cs="TH SarabunIT๙" w:ascii="TH SarabunIT๙" w:hAnsi="TH SarabunIT๙"/>
                <w:spacing w:val="-8"/>
              </w:rPr>
              <w:t>.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เอกสารเผยแพร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นเว็บไซต์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2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วามสำเร็จในการจัดการแผนยุทธศาสตร์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ารบริหารทรัพยากรบุคคล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ปี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2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</w:rPr>
              <w:t>แต่งตั้งคณะทำงานฯ</w:t>
            </w:r>
            <w:r>
              <w:rPr>
                <w:rFonts w:ascii="TH SarabunIT๙" w:hAnsi="TH SarabunIT๙" w:cs="TH SarabunIT๙"/>
                <w:spacing w:val="-4"/>
              </w:rPr>
              <w:t xml:space="preserve"> จัดทำแผนยุทธศาสตร์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ารบริหารทรัพยากรบุคคล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ปี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53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 xml:space="preserve">ประชุมคณะทำงานฯ และจัดทำร่างแผนยุทธศาสตร์และแผนปฏิบัติการด้านการบริหารทรัพยากรบุคคล ประจำปีบัญชี </w:t>
            </w:r>
            <w:r>
              <w:rPr>
                <w:rFonts w:cs="TH SarabunIT๙" w:ascii="TH SarabunIT๙" w:hAnsi="TH SarabunIT๙"/>
                <w:spacing w:val="-4"/>
              </w:rPr>
              <w:t xml:space="preserve">2562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53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 xml:space="preserve">แผนยุทธศาสตร์และแผนปฏิบัติการด้านการบริหารทรัพยากรบุคคล ประจำปีบัญชี </w:t>
            </w:r>
            <w:r>
              <w:rPr>
                <w:rFonts w:cs="TH SarabunIT๙" w:ascii="TH SarabunIT๙" w:hAnsi="TH SarabunIT๙"/>
                <w:spacing w:val="-4"/>
              </w:rPr>
              <w:t xml:space="preserve">2562 </w:t>
            </w:r>
            <w:r>
              <w:rPr>
                <w:rFonts w:ascii="TH SarabunIT๙" w:hAnsi="TH SarabunIT๙" w:cs="TH SarabunIT๙"/>
                <w:spacing w:val="-4"/>
              </w:rPr>
              <w:t xml:space="preserve">และ ได้รับความเห็นชอบจาก </w:t>
            </w:r>
          </w:p>
          <w:p>
            <w:pPr>
              <w:pStyle w:val="Normal"/>
              <w:ind w:left="-53" w:hanging="53"/>
              <w:rPr>
                <w:rFonts w:ascii="TH SarabunIT๙" w:hAnsi="TH SarabunIT๙" w:cs="TH SarabunIT๙"/>
                <w:spacing w:val="-4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pacing w:val="-4"/>
                <w:sz w:val="28"/>
                <w:sz w:val="28"/>
                <w:szCs w:val="28"/>
              </w:rPr>
              <w:t>เลขาธิการ ส</w:t>
            </w:r>
            <w:r>
              <w:rPr>
                <w:rFonts w:cs="TH SarabunIT๙" w:ascii="TH SarabunIT๙" w:hAnsi="TH SarabunIT๙"/>
                <w:spacing w:val="-4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spacing w:val="-4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pacing w:val="-4"/>
                <w:sz w:val="28"/>
                <w:szCs w:val="28"/>
              </w:rPr>
              <w:t>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53"/>
              <w:rPr>
                <w:rFonts w:ascii="TH SarabunIT๙" w:hAnsi="TH SarabunIT๙" w:cs="TH SarabunIT๙"/>
                <w:spacing w:val="-4"/>
              </w:rPr>
            </w:pPr>
            <w:r>
              <w:rPr>
                <w:rFonts w:ascii="TH SarabunIT๙" w:hAnsi="TH SarabunIT๙" w:cs="TH SarabunIT๙"/>
                <w:spacing w:val="-4"/>
              </w:rPr>
              <w:t xml:space="preserve">แผนยุทธศาสตร์และแผนปฏิบัติการด้านการบริหารทรัพยากรบุคคล ประจำปีบัญชี </w:t>
            </w:r>
            <w:r>
              <w:rPr>
                <w:rFonts w:cs="TH SarabunIT๙" w:ascii="TH SarabunIT๙" w:hAnsi="TH SarabunIT๙"/>
                <w:spacing w:val="-4"/>
              </w:rPr>
              <w:t xml:space="preserve">2562 </w:t>
            </w:r>
            <w:r>
              <w:rPr>
                <w:rFonts w:ascii="TH SarabunIT๙" w:hAnsi="TH SarabunIT๙" w:cs="TH SarabunIT๙"/>
                <w:spacing w:val="-4"/>
              </w:rPr>
              <w:t xml:space="preserve">ได้รับความเห็นชอบจาก </w:t>
            </w:r>
            <w:r>
              <w:rPr>
                <w:rFonts w:cs="TH SarabunIT๙" w:ascii="TH SarabunIT๙" w:hAnsi="TH SarabunIT๙"/>
                <w:spacing w:val="-4"/>
              </w:rPr>
              <w:br/>
            </w:r>
            <w:r>
              <w:rPr>
                <w:rFonts w:ascii="TH SarabunIT๙" w:hAnsi="TH SarabunIT๙" w:cs="TH SarabunIT๙"/>
                <w:spacing w:val="-4"/>
              </w:rPr>
              <w:t>อกก</w:t>
            </w:r>
            <w:r>
              <w:rPr>
                <w:rFonts w:cs="TH SarabunIT๙" w:ascii="TH SarabunIT๙" w:hAnsi="TH SarabunIT๙"/>
                <w:spacing w:val="-4"/>
              </w:rPr>
              <w:t>.</w:t>
            </w:r>
            <w:r>
              <w:rPr>
                <w:rFonts w:ascii="TH SarabunIT๙" w:hAnsi="TH SarabunIT๙" w:cs="TH SarabunIT๙"/>
                <w:spacing w:val="-4"/>
              </w:rPr>
              <w:t>คง</w:t>
            </w:r>
            <w:r>
              <w:rPr>
                <w:rFonts w:cs="TH SarabunIT๙" w:ascii="TH SarabunIT๙" w:hAnsi="TH SarabunIT๙"/>
                <w:spacing w:val="-4"/>
              </w:rPr>
              <w:t xml:space="preserve">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23" w:hanging="0"/>
              <w:rPr>
                <w:rFonts w:ascii="TH SarabunIT๙" w:hAnsi="TH SarabunIT๙" w:cs="TH SarabunIT๙"/>
                <w:spacing w:val="-4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spacing w:val="-4"/>
                <w:sz w:val="27"/>
                <w:sz w:val="27"/>
                <w:szCs w:val="27"/>
              </w:rPr>
              <w:t xml:space="preserve">มีการสื่อสารให้ผู้บริหาร และหน่วยงานภายในที่เกี่ยวข้องรับทราบแผนยุทธศาสตร์และแผนปฏิบัติการด้านการบริหารทรัพยากรบุคคล ประจำปีบัญชี </w:t>
            </w:r>
            <w:r>
              <w:rPr>
                <w:rFonts w:cs="TH SarabunIT๙" w:ascii="TH SarabunIT๙" w:hAnsi="TH SarabunIT๙"/>
                <w:spacing w:val="-4"/>
                <w:sz w:val="27"/>
                <w:szCs w:val="27"/>
              </w:rPr>
              <w:t xml:space="preserve">2562  </w:t>
            </w:r>
            <w:r>
              <w:rPr>
                <w:rFonts w:ascii="TH SarabunIT๙" w:hAnsi="TH SarabunIT๙" w:cs="TH SarabunIT๙"/>
                <w:spacing w:val="-4"/>
                <w:sz w:val="27"/>
                <w:sz w:val="27"/>
                <w:szCs w:val="27"/>
              </w:rPr>
              <w:t xml:space="preserve">ภายในปีบัญชี </w:t>
            </w:r>
            <w:r>
              <w:rPr>
                <w:rFonts w:cs="TH SarabunIT๙" w:ascii="TH SarabunIT๙" w:hAnsi="TH SarabunIT๙"/>
                <w:spacing w:val="-4"/>
                <w:sz w:val="27"/>
                <w:szCs w:val="27"/>
              </w:rPr>
              <w:t>25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่องทางการชำระหนี้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เช่าที่ดิน และค่าเช่าซื้อที่ด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8" w:hanging="0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จำนวนจังหวัดที่เกษตรกรสามารถชำระหนี้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ค่าเช่า </w:t>
            </w:r>
          </w:p>
          <w:p>
            <w:pPr>
              <w:pStyle w:val="Normal"/>
              <w:ind w:left="-81" w:right="-18" w:hanging="0"/>
              <w:rPr/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ค่าเช่าซื้อ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) </w:t>
              <w:br/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ผ่านเคาน์เตอร์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br/>
              <w:t xml:space="preserve">8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53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จำนวนจังหวัดที่เกษตรกรสามารถชำระหนี้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ค่าเช่า </w:t>
            </w:r>
          </w:p>
          <w:p>
            <w:pPr>
              <w:pStyle w:val="Normal"/>
              <w:ind w:left="-53" w:hanging="5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ค่าเช่าซื้อ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) </w:t>
              <w:br/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ผ่านเคาน์เตอร์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br/>
              <w:t xml:space="preserve">9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53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จำนวนจังหวัดที่เกษตรกรสามารถชำระหนี้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ค่าเช่า </w:t>
            </w:r>
          </w:p>
          <w:p>
            <w:pPr>
              <w:pStyle w:val="Normal"/>
              <w:ind w:left="-53" w:hanging="5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ค่าเช่าซื้อ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) </w:t>
              <w:br/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ผ่านเคาน์เตอร์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53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จำนวนจังหวัดที่เกษตรกรสามารถชำระหนี้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ค่าเช่า </w:t>
            </w:r>
          </w:p>
          <w:p>
            <w:pPr>
              <w:pStyle w:val="Normal"/>
              <w:ind w:left="-53" w:hanging="5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ค่าเช่าซื้อ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) </w:t>
              <w:br/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ผ่านเคาน์เตอร์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1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53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จำนวนจังหวัดที่เกษตรกรสามารถชำระหนี้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ค่าเช่า </w:t>
            </w:r>
          </w:p>
          <w:p>
            <w:pPr>
              <w:pStyle w:val="Normal"/>
              <w:ind w:left="-53" w:hanging="5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ค่าเช่าซื้อ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) </w:t>
              <w:br/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ผ่านเคาน์เตอร์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บริหารจัดการหนี้ค้างชำร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ดำเนินการคัดกรองลูกหนี้ค้างชำร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จัดประชุมคณะทำงานติดตามแก้ไขปัญหาหนี้ฯ วิเคราะห์การดำเนินการแก้ไขปัญหาลูกหนี้ค้าง</w:t>
            </w:r>
            <w:r>
              <w:rPr>
                <w:rFonts w:ascii="TH SarabunIT๙" w:hAnsi="TH SarabunIT๙" w:cs="TH SarabunIT๙"/>
                <w:spacing w:val="-8"/>
              </w:rPr>
              <w:t xml:space="preserve">ชำระทั้ง </w:t>
            </w:r>
            <w:r>
              <w:rPr>
                <w:rFonts w:cs="TH SarabunIT๙" w:ascii="TH SarabunIT๙" w:hAnsi="TH SarabunIT๙"/>
                <w:spacing w:val="-8"/>
              </w:rPr>
              <w:t xml:space="preserve">2 </w:t>
            </w:r>
            <w:r>
              <w:rPr>
                <w:rFonts w:ascii="TH SarabunIT๙" w:hAnsi="TH SarabunIT๙" w:cs="TH SarabunIT๙"/>
                <w:spacing w:val="-8"/>
              </w:rPr>
              <w:t>กลุ่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ยกประเด็นปัญหาและการดำเนินการแก้ไขของลูกหนี้ค้างชำระรายบุคคล 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ดำเนินการแก้ไขปัญหาของลูกหนี้ค้างชำระกลุ่ม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แยกประเด็นปัญหาของลูกหนี้ค้างชำระกลุ่ม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</w:rPr>
              <w:t xml:space="preserve">ได้ร้อยละ </w:t>
            </w:r>
            <w:r>
              <w:rPr>
                <w:rFonts w:cs="TH SarabunIT๙" w:ascii="TH SarabunIT๙" w:hAnsi="TH SarabunIT๙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ส่งรายงานการดำเนินการของลูกหนี้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 ให้ สบ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FF"/>
                <w:sz w:val="32"/>
                <w:szCs w:val="32"/>
              </w:rPr>
              <w:t>9</w:t>
            </w:r>
            <w:r>
              <w:rPr>
                <w:rFonts w:eastAsia="Times New Roman"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ของการจัดการความรู้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KM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ตอบสนองพันธกิจ </w:t>
            </w:r>
          </w:p>
          <w:p>
            <w:pPr>
              <w:pStyle w:val="Default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บ่งชี้ความรู้ที่จำเป็น และมีความสำคัญต่อการปฏิบัติงานให้บรรลุตามพันธกิจ ในการพัฒนาเกษตรกร โดยการต่อยอดความรู้ใหม่ หรือสร้างองค์ความรู้ใหม่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/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จัดทำแผนการจัดการองค์ความรู้ และดำเนินการ</w:t>
            </w:r>
            <w:r>
              <w:rPr>
                <w:rFonts w:ascii="TH SarabunIT๙" w:hAnsi="TH SarabunIT๙" w:eastAsia="Cordia New" w:cs="TH SarabunIT๙"/>
                <w:color w:val="0000FF"/>
              </w:rPr>
              <w:t>ตามแบบฟอร์ม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ที่ก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หนด และลงนามโดยผู้บริหารด้านการจัดการความรู้ 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chief knowledge officer (CKO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รวบรวม วิเคราะห์ สังเคราะห์ จัดการองค์ความรู้ตามพันธกิจและให้ผู้เกี่ยวข้องนำไปเพิ่มประสิทธิภาพการปฏิบัติงาน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ผลิตเอกสารเผยแพร่องค์ความรู้ 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รูปเล่ม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โดยมีองค์ประกอบดังนี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แนวคิด ทฤษฎีที่เกี่ยวข้อง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วิธีดำเนิน การจัดการองค์ความรู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ผลการรวบรวมองค์ความรู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29"/>
                <w:szCs w:val="29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29"/>
                <w:szCs w:val="29"/>
              </w:rPr>
              <w:t xml:space="preserve">4. </w:t>
            </w:r>
            <w:r>
              <w:rPr>
                <w:rFonts w:ascii="TH SarabunIT๙" w:hAnsi="TH SarabunIT๙" w:eastAsia="Cordia New" w:cs="TH SarabunIT๙"/>
                <w:color w:val="0000FF"/>
                <w:sz w:val="29"/>
                <w:sz w:val="29"/>
                <w:szCs w:val="29"/>
              </w:rPr>
              <w:t>ข้อเสนอแน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ประชาสัมพันธ์และเผยแพร่องค์ความรู้ทางเว็บไซต์  ส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Working Team 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จัดทำแผนการปฏิบัติงานรายหมวด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แ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2561 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ให้ 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ฝ่ายเลขานุการหมวด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)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แต่ละหมวดที่รับผิดชอบ ส่งผลความก้าวหน้าการดำเนินการ 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ให้ กพร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25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 ภาครัฐ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2561 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แต่ละหมวดที่รับผิดชอบ ส่งผลความก้าวหน้าการดำเนินการ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ให้ กพร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25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ฯ แต่ละหมวดที่รับผิดชอบเผยแพร่ผลการดำเนินการพัฒนาคุณภาพการบริหารจัดการภาครัฐ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ดือน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ผ่านเว็บ</w:t>
            </w:r>
            <w:bookmarkStart w:id="0" w:name="_GoBack"/>
            <w:bookmarkEnd w:id="0"/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ไซต์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้างการรับรู้</w:t>
            </w:r>
            <w:r>
              <w:rPr>
                <w:rFonts w:ascii="TH SarabunIT๙" w:hAnsi="TH SarabunIT๙" w:cs="TH SarabunIT๙"/>
                <w:color w:val="0000FF"/>
              </w:rPr>
              <w:t>และดำเนินการ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ตามแผนการควบคุมภายในตามแบบรา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ข้าร่วมประชุม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คณะทำงานจัดวาง           ระบบการ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ควบคุมภายในฯ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ละนำเสนอความก้าวหน้า</w:t>
            </w:r>
            <w:r>
              <w:rPr>
                <w:rFonts w:ascii="TH SarabunIT๙" w:hAnsi="TH SarabunIT๙" w:cs="TH SarabunIT๙"/>
                <w:color w:val="0000FF"/>
              </w:rPr>
              <w:t>การดำเนินการ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วบคุมภายใน เพื่อกำกับ ติดตามผลการดำเนิน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มิถุน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color w:val="0000FF"/>
              </w:rPr>
              <w:t>(</w:t>
            </w:r>
            <w:r>
              <w:rPr>
                <w:rFonts w:ascii="TH SarabunIT๙" w:hAnsi="TH SarabunIT๙" w:cs="TH SarabunIT๙"/>
                <w:color w:val="0000FF"/>
              </w:rPr>
              <w:t>แบบ ปย</w:t>
            </w:r>
            <w:r>
              <w:rPr>
                <w:rFonts w:cs="TH SarabunIT๙" w:ascii="TH SarabunIT๙" w:hAnsi="TH SarabunIT๙"/>
                <w:color w:val="0000FF"/>
              </w:rPr>
              <w:t xml:space="preserve">.1 </w:t>
            </w:r>
            <w:r>
              <w:rPr>
                <w:rFonts w:ascii="TH SarabunIT๙" w:hAnsi="TH SarabunIT๙" w:cs="TH SarabunIT๙"/>
                <w:color w:val="0000FF"/>
              </w:rPr>
              <w:t>และ ปย</w:t>
            </w:r>
            <w:r>
              <w:rPr>
                <w:rFonts w:cs="TH SarabunIT๙" w:ascii="TH SarabunIT๙" w:hAnsi="TH SarabunIT๙"/>
                <w:color w:val="0000FF"/>
              </w:rPr>
              <w:t xml:space="preserve">.2) </w:t>
            </w:r>
            <w:r>
              <w:rPr>
                <w:rFonts w:ascii="TH SarabunIT๙" w:hAnsi="TH SarabunIT๙" w:cs="TH SarabunIT๙"/>
                <w:color w:val="0000FF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color w:val="0000FF"/>
              </w:rPr>
              <w:t>(</w:t>
            </w:r>
            <w:r>
              <w:rPr>
                <w:rFonts w:ascii="TH SarabunIT๙" w:hAnsi="TH SarabunIT๙" w:cs="TH SarabunIT๙"/>
                <w:color w:val="0000FF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lang w:val="en-GB"/>
              </w:rPr>
              <w:t>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จัดส่งรายงาน</w:t>
            </w:r>
            <w:r>
              <w:rPr>
                <w:rFonts w:ascii="TH SarabunIT๙" w:hAnsi="TH SarabunIT๙" w:cs="TH SarabunIT๙"/>
                <w:color w:val="0000FF"/>
              </w:rPr>
              <w:t>การประเมินผล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ควบคุมภายใน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ผยแพร่รายงานผล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</w:rPr>
              <w:t>การดำเนินการ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ควบคุมภายใน ของ 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วิเคราะห์ สังเคราะห์ภารกิจงานที่จำเป็นและตอบสนองพันธกิจขององค์กรทุกกระบวนงาน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</w:rPr>
              <w:t>จัดทำกระบวนงานแต่ละขั้นตอนได้อย่างถูกต้องและชัดเจน บุคลากรสามารถนำไปปฏิบัติและวัดผลได้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ดำเนินการขับเคลื่อนกระบวนงาน  พร้อมระบบติดตา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มที่กำหนดไว้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ที่ตอบสนองวัตถุประสงค์ของโครงการหรืองานตามนโยบายหรือวิสัยทัศน์ขององค์การ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้างการรับรู้ผล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ัมฤทธิ์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นการสรุปผลงานประจำปี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sz w:val="28"/>
        <w:szCs w:val="28"/>
      </w:rPr>
      <w:t>2</w:t>
    </w:r>
    <w:r>
      <w:rPr>
        <w:rFonts w:cs="TH SarabunIT๙" w:ascii="TH SarabunIT๙" w:hAnsi="TH SarabunIT๙"/>
        <w:sz w:val="28"/>
        <w:szCs w:val="28"/>
      </w:rPr>
      <w:t xml:space="preserve"> (</w:t>
    </w:r>
    <w:r>
      <w:rPr>
        <w:rFonts w:cs="TH SarabunIT๙" w:ascii="TH SarabunIT๙" w:hAnsi="TH SarabunIT๙"/>
        <w:sz w:val="28"/>
        <w:szCs w:val="28"/>
      </w:rPr>
      <w:t xml:space="preserve">1 </w:t>
    </w:r>
    <w:r>
      <w:rPr>
        <w:rFonts w:ascii="TH SarabunIT๙" w:hAnsi="TH SarabunIT๙" w:cs="TH SarabunIT๙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sz w:val="28"/>
        <w:szCs w:val="28"/>
      </w:rPr>
      <w:t xml:space="preserve">2561 - 30 </w:t>
    </w:r>
    <w:r>
      <w:rPr>
        <w:rFonts w:ascii="TH SarabunIT๙" w:hAnsi="TH SarabunIT๙" w:cs="TH SarabunIT๙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sz w:val="28"/>
        <w:szCs w:val="28"/>
      </w:rPr>
      <w:t>2561</w:t>
    </w:r>
    <w:r>
      <w:rPr>
        <w:rFonts w:cs="TH SarabunIT๙" w:ascii="TH SarabunIT๙" w:hAnsi="TH SarabunIT๙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sz w:val="28"/>
        <w:szCs w:val="28"/>
      </w:rPr>
      <w:t xml:space="preserve">  </w:t>
    </w:r>
    <w:r>
      <w:rPr>
        <w:rFonts w:cs="TH SarabunIT๙" w:ascii="TH SarabunIT๙" w:hAnsi="TH SarabunIT๙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6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Style18">
    <w:name w:val="รายการย่อหน้า อักขระ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character" w:styleId="Style19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3:00Z</dcterms:created>
  <dc:creator>kiranm</dc:creator>
  <dc:description/>
  <cp:keywords/>
  <dc:language>en-US</dc:language>
  <cp:lastModifiedBy>ALRO</cp:lastModifiedBy>
  <cp:lastPrinted>2018-05-18T17:13:00Z</cp:lastPrinted>
  <dcterms:modified xsi:type="dcterms:W3CDTF">2018-05-18T10:14:00Z</dcterms:modified>
  <cp:revision>38</cp:revision>
  <dc:subject/>
  <dc:title>ตัวชี้วัดและเป้าหมายตามแผนปฏิบัติราชการ ปีงบประมาณ พ</dc:title>
</cp:coreProperties>
</file>