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อำนวย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>ศูนย์พัฒนาและส่งเสริมศิลปาชีพ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อำนวย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>ศูนย์พัฒนาและส่งเสริมศิลปาชีพ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960"/>
        <w:gridCol w:w="908"/>
        <w:gridCol w:w="1388"/>
        <w:gridCol w:w="1389"/>
        <w:gridCol w:w="1416"/>
        <w:gridCol w:w="1388"/>
        <w:gridCol w:w="1395"/>
        <w:gridCol w:w="1639"/>
      </w:tblGrid>
      <w:tr>
        <w:trPr>
          <w:tblHeader w:val="true"/>
          <w:trHeight w:val="746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ลงทุนเป็นไปตามเป้าหมา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ร้อยละของเกษตรกรที่เข้ารับการฝึกอบรมเชิงปฏิบัติการ หลักสูตรส่งเสริมและอนุรักษ์ศิลปาชีพ แก่เกษตรผู้ลงทะเบียนเพื่อสวัสดิการแห่งรั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กษตรกรที่เข้ารับการฝึกอบรมเชิงปฏิบัติการและผ่านการประเมินผ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เกษตรกรที่เข้ารับการฝึกอบรมเชิงปฏิบัติการและผ่านการประเมินผล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กษตรกรที่เข้ารับการฝึกอบรมเชิงปฏิบัติการและผ่านการประเมินผ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กษตรรกรที่เข้ารับการฝึกอบรมเชิงปฏิบัติการและผ่านการประเมินผ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กษตรกรที่เข้ารับการฝึกอบรมเชิงปฏิบัติการและผ่านการประเมินผ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ร้อยละความพึงพอใจ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ของเกษตรกร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ในการจัดภูมิทัศน์ภายในศูนย์ศิลปาชีพ</w:t>
            </w:r>
          </w:p>
          <w:p>
            <w:pPr>
              <w:pStyle w:val="Default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บางไทร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Working Team 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จัดทำแผนการปฏิบัติงานรายหมวด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แ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แต่ละหมวดที่รับผิดชอบ ส่งผลความก้าวหน้าการดำเนินการ 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256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แต่ละหมวดที่รับผิดชอบ ส่งผลความก้าวหน้าการดำเนินการ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256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ฯ แต่ละหมวดที่รับผิดชอบเผยแพร่ผลการดำเนินการพัฒนาคุณภาพการบริหารจัดการภาครัฐ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ดือน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ผ่านเว็บ</w:t>
            </w:r>
            <w:bookmarkStart w:id="0" w:name="_GoBack"/>
            <w:bookmarkEnd w:id="0"/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ไซต์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ข้าร่วมประชุม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จัดวาง           ระบบการควบคุมภายในฯและนำเสนอความก้าวหน้าการดำเนินการควบคุมภายใน เพื่อกำกับ ติดตามผลการดำเนิน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มิถุน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ผยแพร่รายงาน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วิเคราะห์ สังเคราะห์ภารกิจงานที่จำเป็นและตอบสนองพันธกิจขององค์กรทุกกระบวนงา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>จัดทำกระบวนงานแต่ละขั้นตอนได้อย่างถูกต้องและชัดเจน บุคลากรสามารถนำไปปฏิบัติและวัดผลได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ดำเนินการขับเคลื่อนกระบวนงาน  พร้อมระบบติดตา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มที่กำหนดไว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ที่ตอบสนองวัตถุประสงค์ของโครงการหรืองานตามนโยบายหรือวิสัยทัศน์ขององค์การ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ผล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ัมฤทธิ์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นการสรุปผลงานประจำป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sz w:val="28"/>
        <w:szCs w:val="28"/>
      </w:rPr>
      <w:t>2</w:t>
    </w:r>
    <w:r>
      <w:rPr>
        <w:rFonts w:cs="TH SarabunIT๙" w:ascii="TH SarabunIT๙" w:hAnsi="TH SarabunIT๙"/>
        <w:sz w:val="28"/>
        <w:szCs w:val="28"/>
      </w:rPr>
      <w:t xml:space="preserve"> (</w:t>
    </w:r>
    <w:r>
      <w:rPr>
        <w:rFonts w:cs="TH SarabunIT๙" w:ascii="TH SarabunIT๙" w:hAnsi="TH SarabunIT๙"/>
        <w:sz w:val="28"/>
        <w:szCs w:val="28"/>
      </w:rPr>
      <w:t xml:space="preserve">1 </w:t>
    </w:r>
    <w:r>
      <w:rPr>
        <w:rFonts w:ascii="TH SarabunIT๙" w:hAnsi="TH SarabunIT๙" w:cs="TH SarabunIT๙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sz w:val="28"/>
        <w:szCs w:val="28"/>
      </w:rPr>
      <w:t xml:space="preserve">2561 - 30 </w:t>
    </w:r>
    <w:r>
      <w:rPr>
        <w:rFonts w:ascii="TH SarabunIT๙" w:hAnsi="TH SarabunIT๙" w:cs="TH SarabunIT๙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sz w:val="28"/>
        <w:szCs w:val="28"/>
      </w:rPr>
      <w:t>2561</w:t>
    </w:r>
    <w:r>
      <w:rPr>
        <w:rFonts w:cs="TH SarabunIT๙" w:ascii="TH SarabunIT๙" w:hAnsi="TH SarabunIT๙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sz w:val="28"/>
        <w:szCs w:val="28"/>
      </w:rPr>
      <w:t xml:space="preserve">  </w:t>
    </w:r>
    <w:r>
      <w:rPr>
        <w:rFonts w:cs="TH SarabunIT๙" w:ascii="TH SarabunIT๙" w:hAnsi="TH SarabunIT๙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8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Style18">
    <w:name w:val="รายการย่อหน้า อักขระ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9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3:00Z</dcterms:created>
  <dc:creator>kiranm</dc:creator>
  <dc:description/>
  <cp:keywords/>
  <dc:language>en-US</dc:language>
  <cp:lastModifiedBy>ALRO</cp:lastModifiedBy>
  <cp:lastPrinted>2018-05-10T10:24:00Z</cp:lastPrinted>
  <dcterms:modified xsi:type="dcterms:W3CDTF">2018-05-18T08:29:00Z</dcterms:modified>
  <cp:revision>31</cp:revision>
  <dc:subject/>
  <dc:title>ตัวชี้วัดและเป้าหมายตามแผนปฏิบัติราชการ ปีงบประมาณ พ</dc:title>
</cp:coreProperties>
</file>