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รองเลขาธิการ ส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ายรัตนะ สวามีชัย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1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รองเลขาธิการ ส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ายรัตนะ สวามีชัย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962"/>
        <w:gridCol w:w="910"/>
        <w:gridCol w:w="1389"/>
        <w:gridCol w:w="1389"/>
        <w:gridCol w:w="1391"/>
        <w:gridCol w:w="1389"/>
        <w:gridCol w:w="1396"/>
        <w:gridCol w:w="1641"/>
      </w:tblGrid>
      <w:tr>
        <w:trPr>
          <w:tblHeader w:val="true"/>
          <w:trHeight w:val="746" w:hRule="atLeast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2"/>
                <w:sz w:val="28"/>
                <w:szCs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ความสำเร็จของการติดตามเร่งรัด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เบิกจ่ายงบประมาณในภาพรวมของสำนั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ทียบเท่าที่ได้รับมอบหมา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 xml:space="preserve">. 61)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52.29</w:t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2"/>
                <w:sz w:val="28"/>
                <w:szCs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ความสำเร็จของการติดตามเร่งรัดการเบิกจ่ายงบลงทุนของสำนั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ทียบเท่าที่ได้รับมอบหมา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้อยละ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มติคณะรัฐมนตรี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 xml:space="preserve">ณ ไตรมาส 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 xml:space="preserve">. 61)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3.11</w:t>
            </w:r>
          </w:p>
        </w:tc>
      </w:tr>
      <w:tr>
        <w:trPr>
          <w:trHeight w:val="102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 xml:space="preserve">3. 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  <w:szCs w:val="28"/>
              </w:rPr>
              <w:t>ระดับความสำเร็จการติดตามผลการดำเนินงา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ามแผนงา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ทียบเท่าที่ได้รับมอบหมาย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ะดั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 xml:space="preserve">กำกับ ดูแล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4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ให้คำปรึกษาในการ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  <w:szCs w:val="28"/>
              </w:rPr>
              <w:t>จัดทำแผนปฏิบัต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ได้รับมอบหมา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กำหนดแนวท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การดำเนินงานใ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ได้รับมอบหมาย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ติดตามเร่งรัดการปฏิบัติงานตา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ปฏิบัติการ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ทียบเท่าที่ได้รับมอบหมา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สรุปรายงานผล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การดำเนินงา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ได้รับมอบหมาย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รุปผล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pacing w:val="-22"/>
                <w:sz w:val="28"/>
                <w:sz w:val="28"/>
                <w:szCs w:val="28"/>
              </w:rPr>
              <w:t>ดำเนินงาน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องสำนั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ทียบเท่าที่</w:t>
            </w:r>
            <w:r>
              <w:rPr>
                <w:rFonts w:ascii="TH SarabunIT๙" w:hAnsi="TH SarabunIT๙" w:cs="TH SarabunIT๙"/>
                <w:spacing w:val="-20"/>
                <w:sz w:val="28"/>
                <w:sz w:val="28"/>
                <w:szCs w:val="28"/>
              </w:rPr>
              <w:t>ได้รับมอบหมาย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  <w:szCs w:val="28"/>
              </w:rPr>
              <w:t>พร้อมทั้งข้อเสนอแนะ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ละแนวทางการการ</w:t>
            </w:r>
            <w:r>
              <w:rPr>
                <w:rFonts w:ascii="TH SarabunIT๙" w:hAnsi="TH SarabunIT๙" w:cs="TH SarabunIT๙"/>
                <w:spacing w:val="-4"/>
                <w:sz w:val="28"/>
                <w:sz w:val="28"/>
                <w:szCs w:val="28"/>
              </w:rPr>
              <w:t>พัฒนาต่อไ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059"/>
        <w:gridCol w:w="876"/>
        <w:gridCol w:w="1406"/>
        <w:gridCol w:w="1407"/>
        <w:gridCol w:w="1406"/>
        <w:gridCol w:w="1412"/>
        <w:gridCol w:w="1713"/>
        <w:gridCol w:w="1605"/>
      </w:tblGrid>
      <w:tr>
        <w:trPr>
          <w:tblHeader w:val="true"/>
          <w:trHeight w:val="746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ระดับความสำเร็จในการแก้ไขปัญหาการครอบครองที่ดินในเขตปฏิรูปที่ดินเพื่อเกษตรกรรม โดยมิชอบด้วยกฎหมาย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4)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ะดั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กำหนดแนวทาง มาตรการที่ชัดเจนในการขับเคลื่อ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แก้ไขปัญหาที่ดินตามมาตรา </w:t>
            </w:r>
            <w:r>
              <w:rPr>
                <w:rFonts w:cs="TH SarabunIT๙" w:ascii="TH SarabunIT๙" w:hAnsi="TH SarabunIT๙"/>
                <w:sz w:val="28"/>
              </w:rPr>
              <w:t>44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สื่อสารสร้างการรับรู้ให้ผู้เกี่ยวข้องรับทราบแนวทางการขับเคลื่อ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28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ส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ูรณา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งาน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ทำแผนงาน พัฒนาอาชีพ และแผนการพัฒนาโครงสร้างพื้นฐานพื้นที่ข้อ </w:t>
            </w:r>
            <w:r>
              <w:rPr>
                <w:rFonts w:cs="TH SarabunIT๙" w:ascii="TH SarabunIT๙" w:hAnsi="TH SarabunIT๙"/>
                <w:sz w:val="28"/>
              </w:rPr>
              <w:t>9 (1)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ละแผนงานจัดที่ดินในพื้นที่ข้อ </w:t>
            </w:r>
            <w:r>
              <w:rPr>
                <w:rFonts w:cs="TH SarabunIT๙" w:ascii="TH SarabunIT๙" w:hAnsi="TH SarabunIT๙"/>
                <w:sz w:val="28"/>
              </w:rPr>
              <w:t xml:space="preserve">9 (2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กำกับติดตาม เร่งรัดการดำเนินง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ที่ดินพื้น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าตร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44 </w:t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้อ </w:t>
            </w:r>
            <w:r>
              <w:rPr>
                <w:rFonts w:cs="TH SarabunIT๙" w:ascii="TH SarabunIT๙" w:hAnsi="TH SarabunIT๙"/>
                <w:sz w:val="28"/>
              </w:rPr>
              <w:t xml:space="preserve">9 (1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ละ 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้อ </w:t>
            </w:r>
            <w:r>
              <w:rPr>
                <w:rFonts w:cs="TH SarabunIT๙" w:ascii="TH SarabunIT๙" w:hAnsi="TH SarabunIT๙"/>
                <w:sz w:val="28"/>
              </w:rPr>
              <w:t xml:space="preserve">9 (2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ทั้งให้ข้อเสนอแนะแนวทางการดำเนินงานให้ประสบผลสำเร็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ทำรายงานสรุปผลการปฏิบัติงาน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ัญหา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ุปสรรคข้อจำกัดของการดำเนินงานเตรียมการนำเสนอส่วนงานที่เกี่ยวข้องเพื่อดำเนินการแก้ไขต่อไป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ดับความสำเร็จการวางระบบ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วนการพัฒนาพื้นที่และพัฒนาอาชีพเกษตรกรในเขตปฏิรูปที่ดิน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ะดั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ิเคราะห์ปัญหาและความต้องการของเกษตรกรผ่านเวทีชุมชนสำหรับการวางแผนการพัฒนาอาชีพ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ิเคราะห์ศักยภาพของพื้นที่ให้สอดคล้องตามแผ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Agri-Map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แนวทางการพัฒนาพื้นที่และพัฒนาอาชีพเกษตรกร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ทำรายละเอียดแผนง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ในการพัฒนาพื้นที่และพัฒนาอาชีพเกษตรกร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มือการวางระบบกระบวนการพัฒนาพื้นที่และพัฒนาอาชีพเกษตรกรในเขตปฏิรูปที่ดิน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57"/>
        <w:gridCol w:w="901"/>
        <w:gridCol w:w="1416"/>
        <w:gridCol w:w="1416"/>
        <w:gridCol w:w="1416"/>
        <w:gridCol w:w="1428"/>
        <w:gridCol w:w="1417"/>
        <w:gridCol w:w="1582"/>
      </w:tblGrid>
      <w:tr>
        <w:trPr>
          <w:tblHeader w:val="true"/>
          <w:trHeight w:val="746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6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ดับความสำเร็จการบูรณาการพัฒนาสารบบฐานข้อมูลการจัดที่ดิ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บรวมและวิเคราะห์ข้อมูลความสอดคล้องระหว่างข้อมูลสารบบที่ดิน </w:t>
            </w:r>
            <w:r>
              <w:rPr>
                <w:rFonts w:cs="TH SarabunIT๙" w:ascii="TH SarabunIT๙" w:hAnsi="TH SarabunIT๙"/>
                <w:sz w:val="28"/>
              </w:rPr>
              <w:t xml:space="preserve">(Alro land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ับแผนที่เชิงเลข </w:t>
            </w:r>
            <w:r>
              <w:rPr>
                <w:rFonts w:cs="TH SarabunIT๙" w:ascii="TH SarabunIT๙" w:hAnsi="TH SarabunIT๙"/>
                <w:sz w:val="28"/>
              </w:rPr>
              <w:t>(digital map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มาตรการ แนวทางในการปรับปรุงข้อมูลให้มีความถูกต้อง ครบถ้วน ทันสมั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ตามแผนงานเพื่อให้ได้ฐานข้อมูลที่มีความถูกต้อง ครบถ้วน ทันสม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ตามแผนงานเพื่อให้ได้ฐานข้อมูลที่มีความถูกต้อง ครบถ้วน ทันสม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ตามแผนงานเพื่อให้ได้ฐานข้อมูลที่มีความถูกต้อง ครบถ้วน ทันสม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7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ะดับความสำเร็จในการพัฒนาคุณภาพการบริหารจัดการภาครัฐ </w:t>
            </w:r>
            <w:r>
              <w:rPr>
                <w:rFonts w:cs="TH SarabunIT๙" w:ascii="TH SarabunIT๙" w:hAnsi="TH SarabunIT๙"/>
                <w:sz w:val="28"/>
              </w:rPr>
              <w:t>(PMQA)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ณะทำงานประเมินตนเองเบื้องต้นตามเกณฑ์ </w:t>
            </w:r>
            <w:r>
              <w:rPr>
                <w:rFonts w:cs="TH SarabunIT๙" w:ascii="TH SarabunIT๙" w:hAnsi="TH SarabunIT๙"/>
                <w:sz w:val="28"/>
              </w:rPr>
              <w:t xml:space="preserve">PMQA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ที่สำงาน ก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8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ประชุมคณะทำง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 เพื่อจัดทำรายละเอียดตาม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แผน พัฒนารายหมวดหร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ได้รับมอบหมา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พัฒนาปรับปรุงองค์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หม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รือ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ได้รับมอบหม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แผ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กำหนด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รุปเอกสารรายงานผลความ ก้าวหน้าพร้อมข้อจำกัดในการปฏิบัติงา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ภายในเดือน มี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sz w:val="28"/>
              </w:rPr>
              <w:t>. 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ร้างการรับรู้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ั้งองค์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นการรายงานความก้าว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หมวดหรือ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ทียบเท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ได้รับมอบหม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476" w:bottom="1134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248920</wp:posOffset>
              </wp:positionH>
              <wp:positionV relativeFrom="paragraph">
                <wp:posOffset>-219075</wp:posOffset>
              </wp:positionV>
              <wp:extent cx="88868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.6pt;margin-top:-17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PSK" w:cs="TH SarabunPSK" w:ascii="TH SarabunPSK" w:hAnsi="TH SarabunPSK"/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TH SarabunPSK" w:hAnsi="TH SarabunPSK" w:cs="TH SarabunPSK"/>
        <w:sz w:val="28"/>
        <w:sz w:val="28"/>
        <w:szCs w:val="28"/>
      </w:rPr>
      <w:t xml:space="preserve">หน้าที่ </w:t>
    </w:r>
    <w:r>
      <w:rPr>
        <w:rFonts w:ascii="TH SarabunPSK" w:hAnsi="TH SarabunPSK" w:cs="TH SarabunPSK"/>
        <w:sz w:val="28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7</w:t>
    </w:r>
    <w:r>
      <w:rPr>
        <w:sz w:val="28"/>
        <w:szCs w:val="28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IT๙" w:hAnsi="TH SarabunIT๙" w:cs="TH SarabunIT๙"/>
        <w:b/>
        <w:b/>
        <w:bCs/>
        <w:sz w:val="22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Style16">
    <w:name w:val="ข้อความเชิงอรรถ อักขระ"/>
    <w:qFormat/>
    <w:rPr>
      <w:rFonts w:ascii="MS Sans Serif;Arial" w:hAnsi="MS Sans Serif;Arial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Style18">
    <w:name w:val="รายการย่อหน้า อักขระ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2">
    <w:name w:val="การเยื้องเนื้อความ 2 อักขระ"/>
    <w:qFormat/>
    <w:rPr>
      <w:sz w:val="24"/>
      <w:szCs w:val="28"/>
    </w:rPr>
  </w:style>
  <w:style w:type="character" w:styleId="Style19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3:06:00Z</dcterms:created>
  <dc:creator>kiranm</dc:creator>
  <dc:description/>
  <cp:keywords/>
  <dc:language>en-US</dc:language>
  <cp:lastModifiedBy>HP</cp:lastModifiedBy>
  <cp:lastPrinted>2018-01-18T08:28:00Z</cp:lastPrinted>
  <dcterms:modified xsi:type="dcterms:W3CDTF">2018-02-20T04:50:00Z</dcterms:modified>
  <cp:revision>44</cp:revision>
  <dc:subject/>
  <dc:title>ตัวชี้วัดและเป้าหมายตามแผนปฏิบัติราชการ ปีงบประมาณ พ</dc:title>
</cp:coreProperties>
</file>