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รายงานผลการติดตามแผนการประเมินผลและการปรับปรุงการควบคุมภายใ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-34290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แบบติดตาม ปย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</w:rPr>
                              <w:t>.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7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แบบติดตาม ปย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28"/>
                        </w:rPr>
                        <w:t>. 2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หรับงวด</w: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ตั้งแต่วันที่</w:t>
      </w: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  <w:t>........................................</w: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ถ</w: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ึ</w: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ง วันที่</w:t>
      </w: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  <w:t>.........................................</w: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731"/>
        <w:gridCol w:w="1508"/>
        <w:gridCol w:w="1924"/>
        <w:gridCol w:w="1748"/>
        <w:gridCol w:w="1487"/>
        <w:gridCol w:w="1072"/>
        <w:gridCol w:w="2277"/>
        <w:gridCol w:w="705"/>
      </w:tblGrid>
      <w:tr>
        <w:trPr>
          <w:trHeight w:val="10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ระบวนการปฏิบัติ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ของงานที่ประเมินและวัตถุประสงค์ของการ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1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มีอยู่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ระเมินผล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วามเสี่ยงที่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ังมีอยู่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รับปรุง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5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ำหนดเสร็จ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ถานะการดำเนินการ</w:t>
            </w:r>
          </w:p>
          <w:p>
            <w:pPr>
              <w:pStyle w:val="TextBody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  <w:p>
            <w:pPr>
              <w:pStyle w:val="TextBody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7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ติดตามและ</w:t>
            </w:r>
          </w:p>
          <w:p>
            <w:pPr>
              <w:pStyle w:val="TextBody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>ประเมิน</w:t>
            </w:r>
          </w:p>
          <w:p>
            <w:pPr>
              <w:pStyle w:val="TextBody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>ข้อคิดเห็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th-TH"/>
              </w:rPr>
              <w:t>(8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9)</w:t>
            </w:r>
          </w:p>
        </w:tc>
      </w:tr>
      <w:tr>
        <w:trPr>
          <w:trHeight w:val="123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exact" w:line="24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240" w:after="0"/>
        <w:ind w:left="7920" w:firstLine="72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7920" w:firstLine="72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ื่อผู้รายงา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...............................................................</w:t>
      </w:r>
    </w:p>
    <w:p>
      <w:pPr>
        <w:pStyle w:val="Normal"/>
        <w:autoSpaceDE w:val="false"/>
        <w:ind w:left="7920" w:firstLine="72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ื่อหัวหน้าส่วนงานย่อย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autoSpaceDE w:val="false"/>
        <w:ind w:left="7920" w:firstLine="72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..........................................................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920" w:firstLine="720"/>
        <w:jc w:val="center"/>
        <w:rPr>
          <w:rFonts w:ascii="TH Niramit AS" w:hAnsi="TH Niramit AS" w:cs="TH Niramit AS"/>
          <w:sz w:val="28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2430</wp:posOffset>
                </wp:positionH>
                <wp:positionV relativeFrom="paragraph">
                  <wp:posOffset>329565</wp:posOffset>
                </wp:positionV>
                <wp:extent cx="4860925" cy="991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ถานะการดำเนิน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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ดำเนินการแล้ว เสร็จตามกำหนด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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ยังไม่ดำเนินการ</w:t>
                            </w:r>
                          </w:p>
                          <w:p>
                            <w:pPr>
                              <w:pStyle w:val="Normal"/>
                              <w:ind w:left="165" w:hanging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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ดำเนินการแล้ว เสร็จล่าช้ากว่ากำหนด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อยู่ระหว่างดำเนิน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78.05pt;mso-wrap-distance-left:9.05pt;mso-wrap-distance-right:9.05pt;mso-wrap-distance-top:0pt;mso-wrap-distance-bottom:0pt;margin-top:25.95pt;mso-position-vertical-relative:text;margin-left:-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ถานะการดำเนิน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</w:t>
                      </w: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ดำเนินการแล้ว เสร็จตามกำหนด  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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ยังไม่ดำเนินการ</w:t>
                      </w:r>
                    </w:p>
                    <w:p>
                      <w:pPr>
                        <w:pStyle w:val="Normal"/>
                        <w:ind w:left="165" w:hanging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</w:t>
                      </w: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ดำเนินการแล้ว เสร็จล่าช้ากว่ากำหนด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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อยู่ระหว่างดำเนิน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TH SarabunIT๙" w:cs="TH SarabunIT๙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sectPr>
      <w:headerReference w:type="default" r:id="rId3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lang w:bidi="th-TH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ngsana New" w:hAnsi="Angsana New" w:eastAsia="Times New Roman" w:cs="Angsana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ngsana New" w:hAnsi="Angsana New" w:eastAsia="Times New Roman" w:cs="Angsana New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ngsana New" w:hAnsi="Angsana New" w:eastAsia="Times New Roman" w:cs="Angsana New"/>
      <w:lang w:bidi="th-TH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43:00Z</dcterms:created>
  <dc:creator>KoOLz</dc:creator>
  <dc:description/>
  <cp:keywords/>
  <dc:language>en-US</dc:language>
  <cp:lastModifiedBy>Windows User</cp:lastModifiedBy>
  <cp:lastPrinted>2011-02-22T13:47:00Z</cp:lastPrinted>
  <dcterms:modified xsi:type="dcterms:W3CDTF">2018-02-19T02:51:00Z</dcterms:modified>
  <cp:revision>4</cp:revision>
  <dc:subject/>
  <dc:title>รูปแบบรายงานระดับส่วนงานย่อย</dc:title>
</cp:coreProperties>
</file>