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แผนภูมิความเสี่ยง เรื่อง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 </w:t>
      </w:r>
      <w:r>
        <w:rPr>
          <w:rFonts w:cs="TH SarabunIT๙" w:ascii="TH SarabunIT๙" w:hAnsi="TH SarabunIT๙"/>
          <w:b/>
          <w:bCs/>
          <w:sz w:val="40"/>
          <w:szCs w:val="40"/>
        </w:rPr>
        <w:t>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13090</wp:posOffset>
                </wp:positionH>
                <wp:positionV relativeFrom="paragraph">
                  <wp:posOffset>-408305</wp:posOffset>
                </wp:positionV>
                <wp:extent cx="887730" cy="436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3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แบ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IC -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pt;height:34.35pt;mso-wrap-distance-left:9.05pt;mso-wrap-distance-right:9.05pt;mso-wrap-distance-top:0pt;mso-wrap-distance-bottom:0pt;margin-top:-32.15pt;mso-position-vertical-relative:text;margin-left:6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แบ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IC 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ำนัก</w:t>
      </w:r>
      <w:r>
        <w:rPr>
          <w:rFonts w:cs="TH SarabunIT๙" w:ascii="TH SarabunIT๙" w:hAnsi="TH SarabunIT๙"/>
          <w:b/>
          <w:bCs/>
          <w:sz w:val="40"/>
          <w:szCs w:val="40"/>
        </w:rPr>
        <w:t>/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อง</w:t>
      </w:r>
      <w:r>
        <w:rPr>
          <w:rFonts w:cs="TH SarabunIT๙" w:ascii="TH SarabunIT๙" w:hAnsi="TH SarabunIT๙"/>
          <w:b/>
          <w:bCs/>
          <w:sz w:val="40"/>
          <w:szCs w:val="40"/>
        </w:rPr>
        <w:t>/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เทียบเท่า</w:t>
      </w:r>
      <w:r>
        <w:rPr>
          <w:rFonts w:cs="TH SarabunIT๙" w:ascii="TH SarabunIT๙" w:hAnsi="TH SarabunIT๙"/>
          <w:b/>
          <w:bCs/>
          <w:sz w:val="40"/>
          <w:szCs w:val="40"/>
        </w:rPr>
        <w:t>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69300</wp:posOffset>
                </wp:positionH>
                <wp:positionV relativeFrom="paragraph">
                  <wp:posOffset>146050</wp:posOffset>
                </wp:positionV>
                <wp:extent cx="18688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7C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6-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สูงมา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1-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สู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6-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ปานกลา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-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ต่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.65pt;mso-wrap-distance-left:9pt;mso-wrap-distance-right:9pt;mso-wrap-distance-top:0pt;mso-wrap-distance-bottom:0pt;margin-top:11.5pt;mso-position-vertical-relative:text;margin-left:659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842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7C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16-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ูงมา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11-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ู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6-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านกลา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1-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่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-3810</wp:posOffset>
                </wp:positionV>
                <wp:extent cx="5739765" cy="5600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559"/>
                              <w:gridCol w:w="1701"/>
                              <w:gridCol w:w="1701"/>
                              <w:gridCol w:w="184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43" w:hanging="743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43" w:hanging="743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43" w:hanging="743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C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7C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C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7C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441pt;mso-wrap-distance-left:9pt;mso-wrap-distance-right:9pt;mso-wrap-distance-top:0pt;mso-wrap-distance-bottom:0pt;margin-top:-0.3pt;mso-position-vertical-relative:text;margin-left:1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559"/>
                        <w:gridCol w:w="1701"/>
                        <w:gridCol w:w="1701"/>
                        <w:gridCol w:w="1843"/>
                        <w:gridCol w:w="1701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43" w:hanging="743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43" w:hanging="743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43" w:hanging="743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7C8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7C8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7C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7C8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53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6355</wp:posOffset>
                </wp:positionH>
                <wp:positionV relativeFrom="paragraph">
                  <wp:posOffset>316865</wp:posOffset>
                </wp:positionV>
                <wp:extent cx="3181350" cy="419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โอกาสที่จะเกิดความเสียหาย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</w:rPr>
                              <w:t>(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3pt;mso-wrap-distance-left:9.05pt;mso-wrap-distance-right:9.05pt;mso-wrap-distance-top:0pt;mso-wrap-distance-bottom:0pt;margin-top:24.95pt;mso-position-vertical-relative:text;margin-left: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โอกาสที่จะเกิดความเสียหาย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</w:rPr>
                        <w:t>(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635</wp:posOffset>
                </wp:positionV>
                <wp:extent cx="1619250" cy="946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46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วามรุนแร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องผลกระท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</w:rPr>
                              <w:t>(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74.5pt;mso-wrap-distance-left:9.05pt;mso-wrap-distance-right:9.05pt;mso-wrap-distance-top:0pt;mso-wrap-distance-bottom:0pt;margin-top:0.05pt;mso-position-vertical-relative:text;margin-left:-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วามรุนแร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ของผลกระท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</w:rPr>
                        <w:t>(I)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 w:val="24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4461510</wp:posOffset>
                </wp:positionV>
                <wp:extent cx="9380855" cy="12954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085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O1 (L1=3, I1=4)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เท่ากับ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12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คะแน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โอกาสที่มีการเปลี่ยนแปลงคณะทำงานใหม่ทุกปี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ส่งผลถึงความสำเร็จของงานตามแผนการควบคุมภายในไม่เป็นไปตามกำหนด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O2 (L2=3, I2=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เท่ากับ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9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คะแน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โอกาสที่มีผู้เข้าร่วมประชุมส่วนใหญ่เป็นบุคลากรใหม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ส่งผลถึงความถูกต้อง สมบูรณ์ของการจัดทำรายงานการควบคุมภายใ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O3 (L2=4, I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=4)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เท่ากับ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6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คะแน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โอกาสที่บุคลากร สำนั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กอ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ที่เทียบเท่า มีความรู้ความเข้าใจไม่เพียงพอ ส่งผลถึงความสำเร็จของงานตามแผนการควบคุมภายในไม่เป็นไปตามกำหนด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O4 (L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=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, I1=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เท่ากับ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12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คะแน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โอกาสที่บุคลากร กพร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ขาดความรู้ความเข้าใจด้านการควบคุมภายใน ส่งผลถึงความสำเร็จของงานตามแผนการควบคุมภายในไม่เป็นไปตามกำหนด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O5 (L1=3, I2=3)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เท่ากับ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คะแน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โอกาสที่ขาดการศึกษา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ทำความเข้าใจ เกี่ยวกับผลการตรวจสอบการควบคุมภายใน ส่งผลถึงความถูกต้อง สมบูรณ์ของการจัดทำรายงานการควบคุมภายใ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65pt;height:102pt;mso-wrap-distance-left:9.05pt;mso-wrap-distance-right:9.05pt;mso-wrap-distance-top:0pt;mso-wrap-distance-bottom:0pt;margin-top:351.3pt;mso-position-vertical-relative:text;margin-left:-20.3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O1 (L1=3, I1=4)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เท่ากับ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12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คะแนน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=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โอกาสที่มีการเปลี่ยนแปลงคณะทำงานใหม่ทุกปี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ab/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ส่งผลถึงความสำเร็จของงานตามแผนการควบคุมภายในไม่เป็นไปตามกำหนด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O2 (L2=3, I2=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3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เท่ากับ  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9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คะแนน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=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โอกาสที่มีผู้เข้าร่วมประชุมส่วนใหญ่เป็นบุคลากรใหม่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ab/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ส่งผลถึงความถูกต้อง สมบูรณ์ของการจัดทำรายงานการควบคุมภายใน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O3 (L2=4, I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=4)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เท่ากับ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6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คะแนน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=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โอกาสที่บุคลากร สำนัก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กอง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ที่เทียบเท่า มีความรู้ความเข้าใจไม่เพียงพอ ส่งผลถึงความสำเร็จของงานตามแผนการควบคุมภายในไม่เป็นไปตามกำหนด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O4 (L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=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4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, I1=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3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เท่ากับ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12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คะแนน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=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โอกาสที่บุคลากร กพร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ขาดความรู้ความเข้าใจด้านการควบคุมภายใน ส่งผลถึงความสำเร็จของงานตามแผนการควบคุมภายในไม่เป็นไปตามกำหนด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O5 (L1=3, I2=3)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เท่ากับ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 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9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คะแนน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=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โอกาสที่ขาดการศึกษา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ทำความเข้าใจ เกี่ยวกับผลการตรวจสอบการควบคุมภายใน ส่งผลถึงความถูกต้อง สมบูรณ์ของการจัดทำรายงานการควบคุมภายใน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4461510</wp:posOffset>
                </wp:positionV>
                <wp:extent cx="9380855" cy="1295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085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O1 (L1=3, I1=4)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เท่ากับ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12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คะแน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โอกาสที่มีการเปลี่ยนแปลงคณะทำงานใหม่ทุกปี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ส่งผลถึงความสำเร็จของงานตามแผนการควบคุมภายในไม่เป็นไปตามกำหนด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O2 (L2=3, I2=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เท่ากับ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9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คะแน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โอกาสที่มีผู้เข้าร่วมประชุมส่วนใหญ่เป็นบุคลากรใหม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ส่งผลถึงความถูกต้อง สมบูรณ์ของการจัดทำรายงานการควบคุมภายใ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O3 (L2=4, I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=4)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เท่ากับ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6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คะแน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โอกาสที่บุคลากร สำนั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กอ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ที่เทียบเท่า มีความรู้ความเข้าใจไม่เพียงพอ ส่งผลถึงความสำเร็จของงานตามแผนการควบคุมภายในไม่เป็นไปตามกำหนด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O4 (L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=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, I1=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เท่ากับ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12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คะแน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โอกาสที่บุคลากร กพร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ขาดความรู้ความเข้าใจด้านการควบคุมภายใน ส่งผลถึงความสำเร็จของงานตามแผนการควบคุมภายในไม่เป็นไปตามกำหนด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O5 (L1=3, I2=3)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เท่ากับ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คะแน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โอกาสที่ขาดการศึกษา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ทำความเข้าใจ เกี่ยวกับผลการตรวจสอบการควบคุมภายใน ส่งผลถึงความถูกต้อง สมบูรณ์ของการจัดทำรายงานการควบคุมภายใ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65pt;height:102pt;mso-wrap-distance-left:9.05pt;mso-wrap-distance-right:9.05pt;mso-wrap-distance-top:0pt;mso-wrap-distance-bottom:0pt;margin-top:351.3pt;mso-position-vertical-relative:text;margin-left:-20.3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O1 (L1=3, I1=4)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เท่ากับ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12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คะแนน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=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โอกาสที่มีการเปลี่ยนแปลงคณะทำงานใหม่ทุกปี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ab/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ส่งผลถึงความสำเร็จของงานตามแผนการควบคุมภายในไม่เป็นไปตามกำหนด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O2 (L2=3, I2=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3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เท่ากับ  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9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คะแนน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=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โอกาสที่มีผู้เข้าร่วมประชุมส่วนใหญ่เป็นบุคลากรใหม่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ab/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ส่งผลถึงความถูกต้อง สมบูรณ์ของการจัดทำรายงานการควบคุมภายใน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O3 (L2=4, I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=4)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เท่ากับ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6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คะแนน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=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โอกาสที่บุคลากร สำนัก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กอง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ที่เทียบเท่า มีความรู้ความเข้าใจไม่เพียงพอ ส่งผลถึงความสำเร็จของงานตามแผนการควบคุมภายในไม่เป็นไปตามกำหนด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O4 (L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=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4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, I1=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3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เท่ากับ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12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คะแนน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=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โอกาสที่บุคลากร กพร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ขาดความรู้ความเข้าใจด้านการควบคุมภายใน ส่งผลถึงความสำเร็จของงานตามแผนการควบคุมภายในไม่เป็นไปตามกำหนด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O5 (L1=3, I2=3)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เท่ากับ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 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9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คะแนน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=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โอกาสที่ขาดการศึกษา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ทำความเข้าใจ เกี่ยวกับผลการตรวจสอบการควบคุมภายใน ส่งผลถึงความถูกต้อง สมบูรณ์ของการจัดทำรายงานการควบคุมภายใน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2:38:00Z</dcterms:created>
  <dc:creator>User</dc:creator>
  <dc:description/>
  <dc:language>en-US</dc:language>
  <cp:lastModifiedBy>Windows User</cp:lastModifiedBy>
  <cp:lastPrinted>2016-07-05T13:27:00Z</cp:lastPrinted>
  <dcterms:modified xsi:type="dcterms:W3CDTF">2018-02-19T02:40:00Z</dcterms:modified>
  <cp:revision>3</cp:revision>
  <dc:subject/>
  <dc:title/>
</cp:coreProperties>
</file>