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อกสารประกอบคำรับรองการปฏิบัติราชกา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743950</wp:posOffset>
                </wp:positionH>
                <wp:positionV relativeFrom="paragraph">
                  <wp:posOffset>-5080</wp:posOffset>
                </wp:positionV>
                <wp:extent cx="1187450" cy="400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H SarabunIT๙" w:hAnsi="TH SarabunIT๙" w:cs="TH SarabunIT๙"/>
                                <w:sz w:val="28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31.5pt;mso-wrap-distance-left:9.05pt;mso-wrap-distance-right:9.05pt;mso-wrap-distance-top:0pt;mso-wrap-distance-bottom:0pt;margin-top:-0.4pt;mso-position-vertical-relative:text;margin-left:68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H SarabunIT๙" w:hAnsi="TH SarabunIT๙" w:cs="TH SarabunIT๙"/>
                          <w:sz w:val="28"/>
                        </w:rPr>
                      </w:pPr>
                      <w:r>
                        <w:rPr>
                          <w:rFonts w:cs="TH SarabunIT๙" w:ascii="TH SarabunIT๙" w:hAnsi="TH SarabunIT๙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ประเมิ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มรรถนะ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ำนักงานการปฏิรูปที่ดินเพื่อเกษตรกรรม </w:t>
      </w:r>
    </w:p>
    <w:p>
      <w:pPr>
        <w:pStyle w:val="Normal"/>
        <w:tabs>
          <w:tab w:val="clear" w:pos="720"/>
          <w:tab w:val="left" w:pos="13467" w:leader="none"/>
        </w:tabs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ำหรับผู้ดำรงตำแหน่งปฏิรูปที่ดินจังหวัด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ะจำปีงบประมาณ </w:t>
      </w:r>
      <w:r>
        <w:rPr>
          <w:rFonts w:cs="TH SarabunIT๙" w:ascii="TH SarabunIT๙" w:hAnsi="TH SarabunIT๙"/>
          <w:b/>
          <w:bCs/>
          <w:sz w:val="32"/>
          <w:szCs w:val="32"/>
        </w:rPr>
        <w:t>256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รอบการประเมิน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 xml:space="preserve">. 60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๑ มี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 61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เ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 xml:space="preserve">. 61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๐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 61 )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ผู้รับการ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นาย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สมศักดิ์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แป้นถนอ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ผู้บังคับบัญชา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นาย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สุรจิตต์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อินทรชิต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1984"/>
        <w:gridCol w:w="5137"/>
      </w:tblGrid>
      <w:tr>
        <w:trPr>
          <w:trHeight w:val="48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รรถน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ที่คาดหวั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5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IT๙" w:hAnsi="TH SarabunIT๙" w:cs="TH SarabunIT๙"/>
                <w:sz w:val="28"/>
                <w:szCs w:val="32"/>
                <w:u w:val="single"/>
              </w:rPr>
            </w:pPr>
            <w:r>
              <w:rPr>
                <w:rFonts w:cs="TH SarabunIT๙" w:ascii="TH SarabunIT๙" w:hAnsi="TH SarabunIT๙"/>
                <w:sz w:val="28"/>
                <w:szCs w:val="32"/>
                <w:u w:val="single"/>
              </w:rPr>
            </w:r>
          </w:p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แนวทางการกำหนดประเมินสมรรถนะ</w:t>
            </w:r>
          </w:p>
          <w:p>
            <w:pPr>
              <w:pStyle w:val="Normal"/>
              <w:spacing w:lineRule="auto" w:line="240" w:before="0" w:after="0"/>
              <w:ind w:left="478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ได้นำคะแนนมาจากแบบประเมินสมรรถนะอื่นๆ มาสรุป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นแบบปร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ินฯ นี้</w:t>
            </w:r>
          </w:p>
          <w:p>
            <w:pPr>
              <w:pStyle w:val="Normal"/>
              <w:spacing w:lineRule="auto" w:line="240" w:before="0" w:after="0"/>
              <w:ind w:left="478" w:hanging="567"/>
              <w:rPr/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ะบุ…………………………………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478" w:hanging="478"/>
              <w:rPr/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ช้แบบประเมินฯ นี้ในการประเมินสมรรถน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ดยตั้งมาตรวัดสมรรถนะซึ่ง ส่วนราชการเห็นว่ามีความเหมาะสม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ดังนี้</w:t>
            </w:r>
          </w:p>
          <w:p>
            <w:pPr>
              <w:pStyle w:val="Normal"/>
              <w:spacing w:lineRule="auto" w:line="240" w:before="0" w:after="0"/>
              <w:ind w:left="884" w:hanging="284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คะแน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นิยา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1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ไม่สังเกตเห็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Not Observe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2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ำลังพัฒนา โดยต้องใช้เวลาอีกมากจึงพัฒนาได้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3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ำลังพัฒนา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Developing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4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ยู่ในระดับที่ใช้งานได้ 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Sufficient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5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ป็นแบบอย่างที่ดีให้กับผู้อื่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Role Model)</w:t>
            </w:r>
          </w:p>
        </w:tc>
      </w:tr>
      <w:tr>
        <w:trPr>
          <w:trHeight w:val="17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หลัก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>
          <w:trHeight w:val="3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ุ่งผลสัมฤทธิ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บริการที่ด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สมความเชี่ยวชาญในงานอาชี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ยึดมั่นในความถูกต้องชอบธรรม และจริยธรร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ทำงานเป็นที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ทางการบริหาร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ภาวะผู้น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วิสัยทัศน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วางกลยุทธ์ภาครั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ศักยภาพเพื่อนำการปรับเปลี่ย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ควบคุมตนเอ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อนงานและการมอบหมายงา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เฉพาะตามลักษณะงานที่ปฏิบัติ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องภาพองค์รว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8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การตามอำนาจหน้าที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วามเข้าใจองค์กรและระบบราชก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00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อกสารประกอบคำรับรองการปฏิบัติราชการ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ประเมิ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มรรถนะ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ำนักงานการปฏิรูปที่ดินเพื่อเกษตรกรรม </w:t>
      </w:r>
    </w:p>
    <w:p>
      <w:pPr>
        <w:pStyle w:val="Normal"/>
        <w:tabs>
          <w:tab w:val="clear" w:pos="720"/>
          <w:tab w:val="left" w:pos="13467" w:leader="none"/>
        </w:tabs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ำหรับผู้ดำรงตำแหน่งปฏิรูปที่ดินจังหวัด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ะจำปีงบประมาณ </w:t>
      </w:r>
      <w:r>
        <w:rPr>
          <w:rFonts w:cs="TH SarabunIT๙" w:ascii="TH SarabunIT๙" w:hAnsi="TH SarabunIT๙"/>
          <w:b/>
          <w:bCs/>
          <w:sz w:val="32"/>
          <w:szCs w:val="32"/>
        </w:rPr>
        <w:t>256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รอบการประเมิน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 xml:space="preserve">. 60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๑ มี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 61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เ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 xml:space="preserve">. 61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๐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 61 )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ผู้รับการ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นาย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วัฒนา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มังธิสาร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ผู้บังคับบัญชา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นาย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สุรจิตต์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อินทรชิต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1984"/>
        <w:gridCol w:w="5137"/>
      </w:tblGrid>
      <w:tr>
        <w:trPr>
          <w:trHeight w:val="48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รรถน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ที่คาดหวั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5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IT๙" w:hAnsi="TH SarabunIT๙" w:cs="TH SarabunIT๙"/>
                <w:sz w:val="28"/>
                <w:szCs w:val="32"/>
                <w:u w:val="single"/>
              </w:rPr>
            </w:pPr>
            <w:r>
              <w:rPr>
                <w:rFonts w:cs="TH SarabunIT๙" w:ascii="TH SarabunIT๙" w:hAnsi="TH SarabunIT๙"/>
                <w:sz w:val="28"/>
                <w:szCs w:val="32"/>
                <w:u w:val="single"/>
              </w:rPr>
            </w:r>
          </w:p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แนวทางการกำหนดประเมินสมรรถนะ</w:t>
            </w:r>
          </w:p>
          <w:p>
            <w:pPr>
              <w:pStyle w:val="Normal"/>
              <w:spacing w:lineRule="auto" w:line="240" w:before="0" w:after="0"/>
              <w:ind w:left="478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ได้นำคะแนนมาจากแบบประเมินสมรรถนะอื่นๆ มาสรุป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นแบบปร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ินฯ นี้</w:t>
            </w:r>
          </w:p>
          <w:p>
            <w:pPr>
              <w:pStyle w:val="Normal"/>
              <w:spacing w:lineRule="auto" w:line="240" w:before="0" w:after="0"/>
              <w:ind w:left="478" w:hanging="567"/>
              <w:rPr/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ะบุ…………………………………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478" w:hanging="478"/>
              <w:rPr/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ช้แบบประเมินฯ นี้ในการประเมินสมรรถน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ดยตั้งมาตรวัดสมรรถนะซึ่ง ส่วนราชการเห็นว่ามีความเหมาะสม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ดังนี้</w:t>
            </w:r>
          </w:p>
          <w:p>
            <w:pPr>
              <w:pStyle w:val="Normal"/>
              <w:spacing w:lineRule="auto" w:line="240" w:before="0" w:after="0"/>
              <w:ind w:left="884" w:hanging="284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คะแน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นิยา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1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ไม่สังเกตเห็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Not Observe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2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ำลังพัฒนา โดยต้องใช้เวลาอีกมากจึงพัฒนาได้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3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ำลังพัฒนา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Developing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4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ยู่ในระดับที่ใช้งานได้ 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Sufficient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5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ป็นแบบอย่างที่ดีให้กับผู้อื่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Role Model)</w:t>
            </w:r>
          </w:p>
        </w:tc>
      </w:tr>
      <w:tr>
        <w:trPr>
          <w:trHeight w:val="17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หลัก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>
          <w:trHeight w:val="3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ุ่งผลสัมฤทธิ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บริการที่ด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สมความเชี่ยวชาญในงานอาชี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ยึดมั่นในความถูกต้องชอบธรรม และจริยธรร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ทำงานเป็นที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ทางการบริหาร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ภาวะผู้น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วิสัยทัศน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วางกลยุทธ์ภาครั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ศักยภาพเพื่อนำการปรับเปลี่ย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ควบคุมตนเอ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อนงานและการมอบหมายงา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เฉพาะตามลักษณะงานที่ปฏิบัติ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องภาพองค์รว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8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การตามอำนาจหน้าที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วามเข้าใจองค์กรและระบบราชก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00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อกสารประกอบคำรับรองการปฏิบัติราชการ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ประเมิ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มรรถนะ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ำนักงานการปฏิรูปที่ดินเพื่อเกษตรกรรม </w:t>
      </w:r>
    </w:p>
    <w:p>
      <w:pPr>
        <w:pStyle w:val="Normal"/>
        <w:tabs>
          <w:tab w:val="clear" w:pos="720"/>
          <w:tab w:val="left" w:pos="13467" w:leader="none"/>
        </w:tabs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ำหรับผู้ดำรงตำแหน่งปฏิรูปที่ดินจังหวัด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ะจำปีงบประมาณ </w:t>
      </w:r>
      <w:r>
        <w:rPr>
          <w:rFonts w:cs="TH SarabunIT๙" w:ascii="TH SarabunIT๙" w:hAnsi="TH SarabunIT๙"/>
          <w:b/>
          <w:bCs/>
          <w:sz w:val="32"/>
          <w:szCs w:val="32"/>
        </w:rPr>
        <w:t>256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รอบการประเมิน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 xml:space="preserve">. 60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๑ มี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 61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เ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 xml:space="preserve">. 61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๐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 61 )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ผู้รับการประเมิน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นาย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เดชา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เจนกลรบ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ผู้บังคับบัญชา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นาย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สุรจิตต์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อินทรชิต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1984"/>
        <w:gridCol w:w="5137"/>
      </w:tblGrid>
      <w:tr>
        <w:trPr>
          <w:trHeight w:val="48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รรถน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ที่คาดหวั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5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IT๙" w:hAnsi="TH SarabunIT๙" w:cs="TH SarabunIT๙"/>
                <w:sz w:val="28"/>
                <w:szCs w:val="32"/>
                <w:u w:val="single"/>
              </w:rPr>
            </w:pPr>
            <w:r>
              <w:rPr>
                <w:rFonts w:cs="TH SarabunIT๙" w:ascii="TH SarabunIT๙" w:hAnsi="TH SarabunIT๙"/>
                <w:sz w:val="28"/>
                <w:szCs w:val="32"/>
                <w:u w:val="single"/>
              </w:rPr>
            </w:r>
          </w:p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แนวทางการกำหนดประเมินสมรรถนะ</w:t>
            </w:r>
          </w:p>
          <w:p>
            <w:pPr>
              <w:pStyle w:val="Normal"/>
              <w:spacing w:lineRule="auto" w:line="240" w:before="0" w:after="0"/>
              <w:ind w:left="478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ได้นำคะแนนมาจากแบบประเมินสมรรถนะอื่นๆ มาสรุป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นแบบปร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ินฯ นี้</w:t>
            </w:r>
          </w:p>
          <w:p>
            <w:pPr>
              <w:pStyle w:val="Normal"/>
              <w:spacing w:lineRule="auto" w:line="240" w:before="0" w:after="0"/>
              <w:ind w:left="478" w:hanging="567"/>
              <w:rPr/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ะบุ…………………………………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478" w:hanging="478"/>
              <w:rPr/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ช้แบบประเมินฯ นี้ในการประเมินสมรรถน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ดยตั้งมาตรวัดสมรรถนะซึ่ง ส่วนราชการเห็นว่ามีความเหมาะสม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ดังนี้</w:t>
            </w:r>
          </w:p>
          <w:p>
            <w:pPr>
              <w:pStyle w:val="Normal"/>
              <w:spacing w:lineRule="auto" w:line="240" w:before="0" w:after="0"/>
              <w:ind w:left="884" w:hanging="284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คะแน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นิยา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1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ไม่สังเกตเห็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Not Observe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2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ำลังพัฒนา โดยต้องใช้เวลาอีกมากจึงพัฒนาได้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3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ำลังพัฒนา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Developing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4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ยู่ในระดับที่ใช้งานได้ 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Sufficient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5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ป็นแบบอย่างที่ดีให้กับผู้อื่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Role Model)</w:t>
            </w:r>
          </w:p>
        </w:tc>
      </w:tr>
      <w:tr>
        <w:trPr>
          <w:trHeight w:val="17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หลัก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>
          <w:trHeight w:val="3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ุ่งผลสัมฤทธิ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บริการที่ด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สมความเชี่ยวชาญในงานอาชี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ยึดมั่นในความถูกต้องชอบธรรม และจริยธรร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ทำงานเป็นที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ทางการบริหาร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ภาวะผู้น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วิสัยทัศน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วางกลยุทธ์ภาครั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ศักยภาพเพื่อนำการปรับเปลี่ย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ควบคุมตนเอ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อนงานและการมอบหมายงา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เฉพาะตามลักษณะงานที่ปฏิบัติ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องภาพองค์รว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8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การตามอำนาจหน้าที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วามเข้าใจองค์กรและระบบราชก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00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อกสารประกอบคำรับรองการปฏิบัติราชการ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ประเมิ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มรรถนะ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ำนักงานการปฏิรูปที่ดินเพื่อเกษตรกรรม </w:t>
      </w:r>
    </w:p>
    <w:p>
      <w:pPr>
        <w:pStyle w:val="Normal"/>
        <w:tabs>
          <w:tab w:val="clear" w:pos="720"/>
          <w:tab w:val="left" w:pos="13467" w:leader="none"/>
        </w:tabs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ำหรับผู้ดำรงตำแหน่งปฏิรูปที่ดินจังหวัด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ะจำปีงบประมาณ </w:t>
      </w:r>
      <w:r>
        <w:rPr>
          <w:rFonts w:cs="TH SarabunIT๙" w:ascii="TH SarabunIT๙" w:hAnsi="TH SarabunIT๙"/>
          <w:b/>
          <w:bCs/>
          <w:sz w:val="32"/>
          <w:szCs w:val="32"/>
        </w:rPr>
        <w:t>256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รอบการประเมิน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 xml:space="preserve">. 60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๑ มี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 61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เ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 xml:space="preserve">. 61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๐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 61 )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ผู้รับการ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นาย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วีระพงษ์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พลธิรักษา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ผู้บังคับบัญชา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นาย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สุรจิตต์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อินทรชิต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1984"/>
        <w:gridCol w:w="5137"/>
      </w:tblGrid>
      <w:tr>
        <w:trPr>
          <w:trHeight w:val="48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รรถน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ที่คาดหวั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5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IT๙" w:hAnsi="TH SarabunIT๙" w:cs="TH SarabunIT๙"/>
                <w:sz w:val="28"/>
                <w:szCs w:val="32"/>
                <w:u w:val="single"/>
              </w:rPr>
            </w:pPr>
            <w:r>
              <w:rPr>
                <w:rFonts w:cs="TH SarabunIT๙" w:ascii="TH SarabunIT๙" w:hAnsi="TH SarabunIT๙"/>
                <w:sz w:val="28"/>
                <w:szCs w:val="32"/>
                <w:u w:val="single"/>
              </w:rPr>
            </w:r>
          </w:p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แนวทางการกำหนดประเมินสมรรถนะ</w:t>
            </w:r>
          </w:p>
          <w:p>
            <w:pPr>
              <w:pStyle w:val="Normal"/>
              <w:spacing w:lineRule="auto" w:line="240" w:before="0" w:after="0"/>
              <w:ind w:left="478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ได้นำคะแนนมาจากแบบประเมินสมรรถนะอื่นๆ มาสรุป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นแบบปร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ินฯ นี้</w:t>
            </w:r>
          </w:p>
          <w:p>
            <w:pPr>
              <w:pStyle w:val="Normal"/>
              <w:spacing w:lineRule="auto" w:line="240" w:before="0" w:after="0"/>
              <w:ind w:left="478" w:hanging="567"/>
              <w:rPr/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ะบุ…………………………………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478" w:hanging="478"/>
              <w:rPr/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ช้แบบประเมินฯ นี้ในการประเมินสมรรถน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ดยตั้งมาตรวัดสมรรถนะซึ่ง ส่วนราชการเห็นว่ามีความเหมาะสม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ดังนี้</w:t>
            </w:r>
          </w:p>
          <w:p>
            <w:pPr>
              <w:pStyle w:val="Normal"/>
              <w:spacing w:lineRule="auto" w:line="240" w:before="0" w:after="0"/>
              <w:ind w:left="884" w:hanging="284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คะแน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นิยา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1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ไม่สังเกตเห็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Not Observe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2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ำลังพัฒนา โดยต้องใช้เวลาอีกมากจึงพัฒนาได้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3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ำลังพัฒนา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Developing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4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ยู่ในระดับที่ใช้งานได้ 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Sufficient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5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ป็นแบบอย่างที่ดีให้กับผู้อื่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Role Model)</w:t>
            </w:r>
          </w:p>
        </w:tc>
      </w:tr>
      <w:tr>
        <w:trPr>
          <w:trHeight w:val="17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หลัก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>
          <w:trHeight w:val="3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ุ่งผลสัมฤทธิ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บริการที่ด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สมความเชี่ยวชาญในงานอาชี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ยึดมั่นในความถูกต้องชอบธรรม และจริยธรร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ทำงานเป็นที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ทางการบริหาร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ภาวะผู้น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วิสัยทัศน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วางกลยุทธ์ภาครั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ศักยภาพเพื่อนำการปรับเปลี่ย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ควบคุมตนเอ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อนงานและการมอบหมายงา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เฉพาะตามลักษณะงานที่ปฏิบัติ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องภาพองค์รว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8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การตามอำนาจหน้าที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วามเข้าใจองค์กรและระบบราชก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00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อกสารประกอบคำรับรองการปฏิบัติราชการ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ประเมิ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มรรถนะ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ำนักงานการปฏิรูปที่ดินเพื่อเกษตรกรรม </w:t>
      </w:r>
    </w:p>
    <w:p>
      <w:pPr>
        <w:pStyle w:val="Normal"/>
        <w:tabs>
          <w:tab w:val="clear" w:pos="720"/>
          <w:tab w:val="left" w:pos="13467" w:leader="none"/>
        </w:tabs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ำหรับผู้ดำรงตำแหน่งปฏิรูปที่ดินจังหวัด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ะจำปีงบประมาณ </w:t>
      </w:r>
      <w:r>
        <w:rPr>
          <w:rFonts w:cs="TH SarabunIT๙" w:ascii="TH SarabunIT๙" w:hAnsi="TH SarabunIT๙"/>
          <w:b/>
          <w:bCs/>
          <w:sz w:val="32"/>
          <w:szCs w:val="32"/>
        </w:rPr>
        <w:t>256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รอบการประเมิน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 xml:space="preserve">. 60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๑ มี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 61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เ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 xml:space="preserve">. 61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๐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 61 )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ผู้รับการ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นาย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สมหวัง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น้อยนงเยาว์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ผู้บังคับบัญชา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นาย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สุรจิตต์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อินทรชิต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1984"/>
        <w:gridCol w:w="5137"/>
      </w:tblGrid>
      <w:tr>
        <w:trPr>
          <w:trHeight w:val="48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รรถน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ที่คาดหวั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5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IT๙" w:hAnsi="TH SarabunIT๙" w:cs="TH SarabunIT๙"/>
                <w:sz w:val="28"/>
                <w:szCs w:val="32"/>
                <w:u w:val="single"/>
              </w:rPr>
            </w:pPr>
            <w:r>
              <w:rPr>
                <w:rFonts w:cs="TH SarabunIT๙" w:ascii="TH SarabunIT๙" w:hAnsi="TH SarabunIT๙"/>
                <w:sz w:val="28"/>
                <w:szCs w:val="32"/>
                <w:u w:val="single"/>
              </w:rPr>
            </w:r>
          </w:p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แนวทางการกำหนดประเมินสมรรถนะ</w:t>
            </w:r>
          </w:p>
          <w:p>
            <w:pPr>
              <w:pStyle w:val="Normal"/>
              <w:spacing w:lineRule="auto" w:line="240" w:before="0" w:after="0"/>
              <w:ind w:left="478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ได้นำคะแนนมาจากแบบประเมินสมรรถนะอื่นๆ มาสรุป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นแบบปร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ินฯ นี้</w:t>
            </w:r>
          </w:p>
          <w:p>
            <w:pPr>
              <w:pStyle w:val="Normal"/>
              <w:spacing w:lineRule="auto" w:line="240" w:before="0" w:after="0"/>
              <w:ind w:left="478" w:hanging="567"/>
              <w:rPr/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ะบุ…………………………………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478" w:hanging="478"/>
              <w:rPr/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ช้แบบประเมินฯ นี้ในการประเมินสมรรถน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ดยตั้งมาตรวัดสมรรถนะซึ่ง ส่วนราชการเห็นว่ามีความเหมาะสม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ดังนี้</w:t>
            </w:r>
          </w:p>
          <w:p>
            <w:pPr>
              <w:pStyle w:val="Normal"/>
              <w:spacing w:lineRule="auto" w:line="240" w:before="0" w:after="0"/>
              <w:ind w:left="884" w:hanging="284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คะแน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นิยา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1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ไม่สังเกตเห็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Not Observe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2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ำลังพัฒนา โดยต้องใช้เวลาอีกมากจึงพัฒนาได้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3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ำลังพัฒนา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Developing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4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ยู่ในระดับที่ใช้งานได้ 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Sufficient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5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ป็นแบบอย่างที่ดีให้กับผู้อื่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Role Model)</w:t>
            </w:r>
          </w:p>
        </w:tc>
      </w:tr>
      <w:tr>
        <w:trPr>
          <w:trHeight w:val="17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หลัก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>
          <w:trHeight w:val="3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ุ่งผลสัมฤทธิ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บริการที่ด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สมความเชี่ยวชาญในงานอาชี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ยึดมั่นในความถูกต้องชอบธรรม และจริยธรร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ทำงานเป็นที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ทางการบริหาร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ภาวะผู้น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วิสัยทัศน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วางกลยุทธ์ภาครั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ศักยภาพเพื่อนำการปรับเปลี่ย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ควบคุมตนเอ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อนงานและการมอบหมายงา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เฉพาะตามลักษณะงานที่ปฏิบัติ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องภาพองค์รว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8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การตามอำนาจหน้าที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วามเข้าใจองค์กรและระบบราชก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00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อกสารประกอบคำรับรองการปฏิบัติราชการ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ประเมิ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มรรถนะ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ำนักงานการปฏิรูปที่ดินเพื่อเกษตรกรรม </w:t>
      </w:r>
    </w:p>
    <w:p>
      <w:pPr>
        <w:pStyle w:val="Normal"/>
        <w:tabs>
          <w:tab w:val="clear" w:pos="720"/>
          <w:tab w:val="left" w:pos="13467" w:leader="none"/>
        </w:tabs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ำหรับผู้ดำรงตำแหน่งปฏิรูปที่ดินจังหวัด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ะจำปีงบประมาณ </w:t>
      </w:r>
      <w:r>
        <w:rPr>
          <w:rFonts w:cs="TH SarabunIT๙" w:ascii="TH SarabunIT๙" w:hAnsi="TH SarabunIT๙"/>
          <w:b/>
          <w:bCs/>
          <w:sz w:val="32"/>
          <w:szCs w:val="32"/>
        </w:rPr>
        <w:t>256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รอบการประเมิน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 xml:space="preserve">. 60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๑ มี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 61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เ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 xml:space="preserve">. 61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๐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 61 )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ผู้รับการ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นาย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ประจักษ์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ทองฤทธิ์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ผู้บังคับบัญชา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นาย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สุรจิตต์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อินทรชิต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1984"/>
        <w:gridCol w:w="5137"/>
      </w:tblGrid>
      <w:tr>
        <w:trPr>
          <w:trHeight w:val="48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รรถน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ที่คาดหวั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5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IT๙" w:hAnsi="TH SarabunIT๙" w:cs="TH SarabunIT๙"/>
                <w:sz w:val="28"/>
                <w:szCs w:val="32"/>
                <w:u w:val="single"/>
              </w:rPr>
            </w:pPr>
            <w:r>
              <w:rPr>
                <w:rFonts w:cs="TH SarabunIT๙" w:ascii="TH SarabunIT๙" w:hAnsi="TH SarabunIT๙"/>
                <w:sz w:val="28"/>
                <w:szCs w:val="32"/>
                <w:u w:val="single"/>
              </w:rPr>
            </w:r>
          </w:p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แนวทางการกำหนดประเมินสมรรถนะ</w:t>
            </w:r>
          </w:p>
          <w:p>
            <w:pPr>
              <w:pStyle w:val="Normal"/>
              <w:spacing w:lineRule="auto" w:line="240" w:before="0" w:after="0"/>
              <w:ind w:left="478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ได้นำคะแนนมาจากแบบประเมินสมรรถนะอื่นๆ มาสรุป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นแบบปร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ินฯ นี้</w:t>
            </w:r>
          </w:p>
          <w:p>
            <w:pPr>
              <w:pStyle w:val="Normal"/>
              <w:spacing w:lineRule="auto" w:line="240" w:before="0" w:after="0"/>
              <w:ind w:left="478" w:hanging="567"/>
              <w:rPr/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ะบุ…………………………………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478" w:hanging="478"/>
              <w:rPr/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ช้แบบประเมินฯ นี้ในการประเมินสมรรถน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ดยตั้งมาตรวัดสมรรถนะซึ่ง ส่วนราชการเห็นว่ามีความเหมาะสม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ดังนี้</w:t>
            </w:r>
          </w:p>
          <w:p>
            <w:pPr>
              <w:pStyle w:val="Normal"/>
              <w:spacing w:lineRule="auto" w:line="240" w:before="0" w:after="0"/>
              <w:ind w:left="884" w:hanging="284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คะแน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นิยา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1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ไม่สังเกตเห็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Not Observe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2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ำลังพัฒนา โดยต้องใช้เวลาอีกมากจึงพัฒนาได้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3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ำลังพัฒนา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Developing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4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ยู่ในระดับที่ใช้งานได้ 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Sufficient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5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ป็นแบบอย่างที่ดีให้กับผู้อื่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Role Model)</w:t>
            </w:r>
          </w:p>
        </w:tc>
      </w:tr>
      <w:tr>
        <w:trPr>
          <w:trHeight w:val="17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หลัก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>
          <w:trHeight w:val="3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ุ่งผลสัมฤทธิ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บริการที่ด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สมความเชี่ยวชาญในงานอาชี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ยึดมั่นในความถูกต้องชอบธรรม และจริยธรร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ทำงานเป็นที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ทางการบริหาร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ภาวะผู้น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วิสัยทัศน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วางกลยุทธ์ภาครั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ศักยภาพเพื่อนำการปรับเปลี่ย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ควบคุมตนเอ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อนงานและการมอบหมายงา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เฉพาะตามลักษณะงานที่ปฏิบัติ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องภาพองค์รว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8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การตามอำนาจหน้าที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วามเข้าใจองค์กรและระบบราชก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00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อกสารประกอบคำรับรองการปฏิบัติราชการ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ประเมิ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มรรถนะ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ำนักงานการปฏิรูปที่ดินเพื่อเกษตรกรรม </w:t>
      </w:r>
    </w:p>
    <w:p>
      <w:pPr>
        <w:pStyle w:val="Normal"/>
        <w:tabs>
          <w:tab w:val="clear" w:pos="720"/>
          <w:tab w:val="left" w:pos="13467" w:leader="none"/>
        </w:tabs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ำหรับผู้ดำรงตำแหน่งปฏิรูปที่ดินจังหวัด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ะจำปีงบประมาณ </w:t>
      </w:r>
      <w:r>
        <w:rPr>
          <w:rFonts w:cs="TH SarabunIT๙" w:ascii="TH SarabunIT๙" w:hAnsi="TH SarabunIT๙"/>
          <w:b/>
          <w:bCs/>
          <w:sz w:val="32"/>
          <w:szCs w:val="32"/>
        </w:rPr>
        <w:t>256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รอบการประเมิน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 xml:space="preserve">. 60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๑ มี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 61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เ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 xml:space="preserve">. 61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๐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 61 )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ผู้รับการ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นาย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นิรัตน์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จันทร์สุวรรณ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ผู้บังคับบัญชา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นาย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สุรจิตต์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อินทรชิต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1984"/>
        <w:gridCol w:w="5137"/>
      </w:tblGrid>
      <w:tr>
        <w:trPr>
          <w:trHeight w:val="48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รรถน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ที่คาดหวั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5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IT๙" w:hAnsi="TH SarabunIT๙" w:cs="TH SarabunIT๙"/>
                <w:sz w:val="28"/>
                <w:szCs w:val="32"/>
                <w:u w:val="single"/>
              </w:rPr>
            </w:pPr>
            <w:r>
              <w:rPr>
                <w:rFonts w:cs="TH SarabunIT๙" w:ascii="TH SarabunIT๙" w:hAnsi="TH SarabunIT๙"/>
                <w:sz w:val="28"/>
                <w:szCs w:val="32"/>
                <w:u w:val="single"/>
              </w:rPr>
            </w:r>
          </w:p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แนวทางการกำหนดประเมินสมรรถนะ</w:t>
            </w:r>
          </w:p>
          <w:p>
            <w:pPr>
              <w:pStyle w:val="Normal"/>
              <w:spacing w:lineRule="auto" w:line="240" w:before="0" w:after="0"/>
              <w:ind w:left="478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ได้นำคะแนนมาจากแบบประเมินสมรรถนะอื่นๆ มาสรุป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นแบบปร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ินฯ นี้</w:t>
            </w:r>
          </w:p>
          <w:p>
            <w:pPr>
              <w:pStyle w:val="Normal"/>
              <w:spacing w:lineRule="auto" w:line="240" w:before="0" w:after="0"/>
              <w:ind w:left="478" w:hanging="567"/>
              <w:rPr/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ะบุ…………………………………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478" w:hanging="478"/>
              <w:rPr/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ช้แบบประเมินฯ นี้ในการประเมินสมรรถน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ดยตั้งมาตรวัดสมรรถนะซึ่ง ส่วนราชการเห็นว่ามีความเหมาะสม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ดังนี้</w:t>
            </w:r>
          </w:p>
          <w:p>
            <w:pPr>
              <w:pStyle w:val="Normal"/>
              <w:spacing w:lineRule="auto" w:line="240" w:before="0" w:after="0"/>
              <w:ind w:left="884" w:hanging="284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คะแน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นิยา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1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ไม่สังเกตเห็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Not Observe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2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ำลังพัฒนา โดยต้องใช้เวลาอีกมากจึงพัฒนาได้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3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ำลังพัฒนา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Developing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4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ยู่ในระดับที่ใช้งานได้ 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Sufficient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5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ป็นแบบอย่างที่ดีให้กับผู้อื่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Role Model)</w:t>
            </w:r>
          </w:p>
        </w:tc>
      </w:tr>
      <w:tr>
        <w:trPr>
          <w:trHeight w:val="17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หลัก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>
          <w:trHeight w:val="3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ุ่งผลสัมฤทธิ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บริการที่ด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สมความเชี่ยวชาญในงานอาชี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ยึดมั่นในความถูกต้องชอบธรรม และจริยธรร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ทำงานเป็นที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ทางการบริหาร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ภาวะผู้น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วิสัยทัศน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วางกลยุทธ์ภาครั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ศักยภาพเพื่อนำการปรับเปลี่ย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ควบคุมตนเอ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อนงานและการมอบหมายงา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เฉพาะตามลักษณะงานที่ปฏิบัติ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องภาพองค์รว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8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การตามอำนาจหน้าที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วามเข้าใจองค์กรและระบบราชก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00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อกสารประกอบคำรับรองการปฏิบัติราชการ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ประเมิ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มรรถนะ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ำนักงานการปฏิรูปที่ดินเพื่อเกษตรกรรม </w:t>
      </w:r>
    </w:p>
    <w:p>
      <w:pPr>
        <w:pStyle w:val="Normal"/>
        <w:tabs>
          <w:tab w:val="clear" w:pos="720"/>
          <w:tab w:val="left" w:pos="13467" w:leader="none"/>
        </w:tabs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ำหรับผู้ดำรงตำแหน่งปฏิรูปที่ดินจังหวัด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ะจำปีงบประมาณ </w:t>
      </w:r>
      <w:r>
        <w:rPr>
          <w:rFonts w:cs="TH SarabunIT๙" w:ascii="TH SarabunIT๙" w:hAnsi="TH SarabunIT๙"/>
          <w:b/>
          <w:bCs/>
          <w:sz w:val="32"/>
          <w:szCs w:val="32"/>
        </w:rPr>
        <w:t>256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รอบการประเมิน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 xml:space="preserve">. 60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๑ มี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 61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เ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 xml:space="preserve">. 61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๐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 61 )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ผู้รับการ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นาย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กิตติ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แดงพลอย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ผู้บังคับบัญชา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นาย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สุรจิตต์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อินทรชิต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1984"/>
        <w:gridCol w:w="5137"/>
      </w:tblGrid>
      <w:tr>
        <w:trPr>
          <w:trHeight w:val="48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รรถน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ที่คาดหวั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5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IT๙" w:hAnsi="TH SarabunIT๙" w:cs="TH SarabunIT๙"/>
                <w:sz w:val="28"/>
                <w:szCs w:val="32"/>
                <w:u w:val="single"/>
              </w:rPr>
            </w:pPr>
            <w:r>
              <w:rPr>
                <w:rFonts w:cs="TH SarabunIT๙" w:ascii="TH SarabunIT๙" w:hAnsi="TH SarabunIT๙"/>
                <w:sz w:val="28"/>
                <w:szCs w:val="32"/>
                <w:u w:val="single"/>
              </w:rPr>
            </w:r>
          </w:p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แนวทางการกำหนดประเมินสมรรถนะ</w:t>
            </w:r>
          </w:p>
          <w:p>
            <w:pPr>
              <w:pStyle w:val="Normal"/>
              <w:spacing w:lineRule="auto" w:line="240" w:before="0" w:after="0"/>
              <w:ind w:left="478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ได้นำคะแนนมาจากแบบประเมินสมรรถนะอื่นๆ มาสรุป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นแบบปร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ินฯ นี้</w:t>
            </w:r>
          </w:p>
          <w:p>
            <w:pPr>
              <w:pStyle w:val="Normal"/>
              <w:spacing w:lineRule="auto" w:line="240" w:before="0" w:after="0"/>
              <w:ind w:left="478" w:hanging="567"/>
              <w:rPr/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ะบุ…………………………………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478" w:hanging="478"/>
              <w:rPr/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ช้แบบประเมินฯ นี้ในการประเมินสมรรถน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ดยตั้งมาตรวัดสมรรถนะซึ่ง ส่วนราชการเห็นว่ามีความเหมาะสม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ดังนี้</w:t>
            </w:r>
          </w:p>
          <w:p>
            <w:pPr>
              <w:pStyle w:val="Normal"/>
              <w:spacing w:lineRule="auto" w:line="240" w:before="0" w:after="0"/>
              <w:ind w:left="884" w:hanging="284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คะแน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นิยา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1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ไม่สังเกตเห็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Not Observe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2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ำลังพัฒนา โดยต้องใช้เวลาอีกมากจึงพัฒนาได้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3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ำลังพัฒนา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Developing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4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ยู่ในระดับที่ใช้งานได้ 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Sufficient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5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ป็นแบบอย่างที่ดีให้กับผู้อื่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Role Model)</w:t>
            </w:r>
          </w:p>
        </w:tc>
      </w:tr>
      <w:tr>
        <w:trPr>
          <w:trHeight w:val="17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หลัก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>
          <w:trHeight w:val="3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ุ่งผลสัมฤทธิ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บริการที่ด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สมความเชี่ยวชาญในงานอาชี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ยึดมั่นในความถูกต้องชอบธรรม และจริยธรร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ทำงานเป็นที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ทางการบริหาร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ภาวะผู้น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วิสัยทัศน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วางกลยุทธ์ภาครั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ศักยภาพเพื่อนำการปรับเปลี่ย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ควบคุมตนเอ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อนงานและการมอบหมายงา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เฉพาะตามลักษณะงานที่ปฏิบัติ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องภาพองค์รว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8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การตามอำนาจหน้าที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วามเข้าใจองค์กรและระบบราชก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00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อกสารประกอบคำรับรองการปฏิบัติราชการ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ประเมิ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มรรถนะ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ำนักงานการปฏิรูปที่ดินเพื่อเกษตรกรรม </w:t>
      </w:r>
    </w:p>
    <w:p>
      <w:pPr>
        <w:pStyle w:val="Normal"/>
        <w:tabs>
          <w:tab w:val="clear" w:pos="720"/>
          <w:tab w:val="left" w:pos="13467" w:leader="none"/>
        </w:tabs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ำหรับผู้ดำรงตำแหน่งปฏิรูปที่ดินจังหวัด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ะจำปีงบประมาณ </w:t>
      </w:r>
      <w:r>
        <w:rPr>
          <w:rFonts w:cs="TH SarabunIT๙" w:ascii="TH SarabunIT๙" w:hAnsi="TH SarabunIT๙"/>
          <w:b/>
          <w:bCs/>
          <w:sz w:val="32"/>
          <w:szCs w:val="32"/>
        </w:rPr>
        <w:t>256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รอบการประเมิน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 xml:space="preserve">. 60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๑ มี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 61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เ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 xml:space="preserve">. 61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๐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 61 )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ผู้รับการ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นาย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วิริยะ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แก้วคง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ผู้บังคับบัญชา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นาย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สุรจิตต์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อินทรชิต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1984"/>
        <w:gridCol w:w="5137"/>
      </w:tblGrid>
      <w:tr>
        <w:trPr>
          <w:trHeight w:val="48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รรถน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ที่คาดหวั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5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IT๙" w:hAnsi="TH SarabunIT๙" w:cs="TH SarabunIT๙"/>
                <w:sz w:val="28"/>
                <w:szCs w:val="32"/>
                <w:u w:val="single"/>
              </w:rPr>
            </w:pPr>
            <w:r>
              <w:rPr>
                <w:rFonts w:cs="TH SarabunIT๙" w:ascii="TH SarabunIT๙" w:hAnsi="TH SarabunIT๙"/>
                <w:sz w:val="28"/>
                <w:szCs w:val="32"/>
                <w:u w:val="single"/>
              </w:rPr>
            </w:r>
          </w:p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แนวทางการกำหนดประเมินสมรรถนะ</w:t>
            </w:r>
          </w:p>
          <w:p>
            <w:pPr>
              <w:pStyle w:val="Normal"/>
              <w:spacing w:lineRule="auto" w:line="240" w:before="0" w:after="0"/>
              <w:ind w:left="478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ได้นำคะแนนมาจากแบบประเมินสมรรถนะอื่นๆ มาสรุป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นแบบปร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ินฯ นี้</w:t>
            </w:r>
          </w:p>
          <w:p>
            <w:pPr>
              <w:pStyle w:val="Normal"/>
              <w:spacing w:lineRule="auto" w:line="240" w:before="0" w:after="0"/>
              <w:ind w:left="478" w:hanging="567"/>
              <w:rPr/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ะบุ…………………………………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478" w:hanging="478"/>
              <w:rPr/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ช้แบบประเมินฯ นี้ในการประเมินสมรรถน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ดยตั้งมาตรวัดสมรรถนะซึ่ง ส่วนราชการเห็นว่ามีความเหมาะสม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ดังนี้</w:t>
            </w:r>
          </w:p>
          <w:p>
            <w:pPr>
              <w:pStyle w:val="Normal"/>
              <w:spacing w:lineRule="auto" w:line="240" w:before="0" w:after="0"/>
              <w:ind w:left="884" w:hanging="284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คะแน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นิยา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1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ไม่สังเกตเห็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Not Observe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2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ำลังพัฒนา โดยต้องใช้เวลาอีกมากจึงพัฒนาได้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3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ำลังพัฒนา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Developing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4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ยู่ในระดับที่ใช้งานได้ 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Sufficient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5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ป็นแบบอย่างที่ดีให้กับผู้อื่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Role Model)</w:t>
            </w:r>
          </w:p>
        </w:tc>
      </w:tr>
      <w:tr>
        <w:trPr>
          <w:trHeight w:val="17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หลัก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>
          <w:trHeight w:val="3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ุ่งผลสัมฤทธิ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บริการที่ด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สมความเชี่ยวชาญในงานอาชี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ยึดมั่นในความถูกต้องชอบธรรม และจริยธรร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ทำงานเป็นที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ทางการบริหาร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ภาวะผู้น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วิสัยทัศน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วางกลยุทธ์ภาครั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ศักยภาพเพื่อนำการปรับเปลี่ย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ควบคุมตนเอ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อนงานและการมอบหมายงา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เฉพาะตามลักษณะงานที่ปฏิบัติ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องภาพองค์รว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8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การตามอำนาจหน้าที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วามเข้าใจองค์กรและระบบราชก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00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อกสารประกอบคำรับรองการปฏิบัติราชการ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ประเมิ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มรรถนะ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ำนักงานการปฏิรูปที่ดินเพื่อเกษตรกรรม </w:t>
      </w:r>
    </w:p>
    <w:p>
      <w:pPr>
        <w:pStyle w:val="Normal"/>
        <w:tabs>
          <w:tab w:val="clear" w:pos="720"/>
          <w:tab w:val="left" w:pos="13467" w:leader="none"/>
        </w:tabs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ำหรับผู้ดำรงตำแหน่งปฏิรูปที่ดินจังหวัด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ะจำปีงบประมาณ </w:t>
      </w:r>
      <w:r>
        <w:rPr>
          <w:rFonts w:cs="TH SarabunIT๙" w:ascii="TH SarabunIT๙" w:hAnsi="TH SarabunIT๙"/>
          <w:b/>
          <w:bCs/>
          <w:sz w:val="32"/>
          <w:szCs w:val="32"/>
        </w:rPr>
        <w:t>256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รอบการประเมิน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 xml:space="preserve">. 60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๑ มี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 61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เ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 xml:space="preserve">. 61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๐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 61 )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ผู้รับการ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นาย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ฐณะวัฒน์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ธนพรดิษนันทน์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ผู้บังคับบัญชา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นาย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สุรจิตต์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อินทรชิต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1984"/>
        <w:gridCol w:w="5137"/>
      </w:tblGrid>
      <w:tr>
        <w:trPr>
          <w:trHeight w:val="48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รรถน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ที่คาดหวั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5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IT๙" w:hAnsi="TH SarabunIT๙" w:cs="TH SarabunIT๙"/>
                <w:sz w:val="28"/>
                <w:szCs w:val="32"/>
                <w:u w:val="single"/>
              </w:rPr>
            </w:pPr>
            <w:r>
              <w:rPr>
                <w:rFonts w:cs="TH SarabunIT๙" w:ascii="TH SarabunIT๙" w:hAnsi="TH SarabunIT๙"/>
                <w:sz w:val="28"/>
                <w:szCs w:val="32"/>
                <w:u w:val="single"/>
              </w:rPr>
            </w:r>
          </w:p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แนวทางการกำหนดประเมินสมรรถนะ</w:t>
            </w:r>
          </w:p>
          <w:p>
            <w:pPr>
              <w:pStyle w:val="Normal"/>
              <w:spacing w:lineRule="auto" w:line="240" w:before="0" w:after="0"/>
              <w:ind w:left="478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ได้นำคะแนนมาจากแบบประเมินสมรรถนะอื่นๆ มาสรุป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นแบบปร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ินฯ นี้</w:t>
            </w:r>
          </w:p>
          <w:p>
            <w:pPr>
              <w:pStyle w:val="Normal"/>
              <w:spacing w:lineRule="auto" w:line="240" w:before="0" w:after="0"/>
              <w:ind w:left="478" w:hanging="567"/>
              <w:rPr/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ะบุ…………………………………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478" w:hanging="478"/>
              <w:rPr/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ช้แบบประเมินฯ นี้ในการประเมินสมรรถน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ดยตั้งมาตรวัดสมรรถนะซึ่ง ส่วนราชการเห็นว่ามีความเหมาะสม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ดังนี้</w:t>
            </w:r>
          </w:p>
          <w:p>
            <w:pPr>
              <w:pStyle w:val="Normal"/>
              <w:spacing w:lineRule="auto" w:line="240" w:before="0" w:after="0"/>
              <w:ind w:left="884" w:hanging="284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คะแน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นิยา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1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ไม่สังเกตเห็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Not Observe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2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ำลังพัฒนา โดยต้องใช้เวลาอีกมากจึงพัฒนาได้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3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ำลังพัฒนา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Developing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4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ยู่ในระดับที่ใช้งานได้ 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Sufficient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5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ป็นแบบอย่างที่ดีให้กับผู้อื่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Role Model)</w:t>
            </w:r>
          </w:p>
        </w:tc>
      </w:tr>
      <w:tr>
        <w:trPr>
          <w:trHeight w:val="17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หลัก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>
          <w:trHeight w:val="3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ุ่งผลสัมฤทธิ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บริการที่ด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สมความเชี่ยวชาญในงานอาชี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ยึดมั่นในความถูกต้องชอบธรรม และจริยธรร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ทำงานเป็นที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ทางการบริหาร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ภาวะผู้น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วิสัยทัศน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วางกลยุทธ์ภาครั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ศักยภาพเพื่อนำการปรับเปลี่ย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ควบคุมตนเอ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อนงานและการมอบหมายงา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เฉพาะตามลักษณะงานที่ปฏิบัติ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องภาพองค์รว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8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การตามอำนาจหน้าที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วามเข้าใจองค์กรและระบบราชก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00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อกสารประกอบคำรับรองการปฏิบัติราชการ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ประเมิ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มรรถนะ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ำนักงานการปฏิรูปที่ดินเพื่อเกษตรกรรม </w:t>
      </w:r>
    </w:p>
    <w:p>
      <w:pPr>
        <w:pStyle w:val="Normal"/>
        <w:tabs>
          <w:tab w:val="clear" w:pos="720"/>
          <w:tab w:val="left" w:pos="13467" w:leader="none"/>
        </w:tabs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ำหรับผู้ดำรงตำแหน่งปฏิรูปที่ดินจังหวัด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ะจำปีงบประมาณ </w:t>
      </w:r>
      <w:r>
        <w:rPr>
          <w:rFonts w:cs="TH SarabunIT๙" w:ascii="TH SarabunIT๙" w:hAnsi="TH SarabunIT๙"/>
          <w:b/>
          <w:bCs/>
          <w:sz w:val="32"/>
          <w:szCs w:val="32"/>
        </w:rPr>
        <w:t>256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รอบการประเมิน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 xml:space="preserve">. 60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๑ มี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 61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เ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 xml:space="preserve">. 61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๐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 61 )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ผู้รับการ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นาย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ชำนา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ญ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กลิ่นจันทน์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ผู้บังคับบัญชา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นาย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สุรจิตต์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อินทรชิต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1984"/>
        <w:gridCol w:w="5137"/>
      </w:tblGrid>
      <w:tr>
        <w:trPr>
          <w:trHeight w:val="48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รรถน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ที่คาดหวั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5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IT๙" w:hAnsi="TH SarabunIT๙" w:cs="TH SarabunIT๙"/>
                <w:sz w:val="28"/>
                <w:szCs w:val="32"/>
                <w:u w:val="single"/>
              </w:rPr>
            </w:pPr>
            <w:r>
              <w:rPr>
                <w:rFonts w:cs="TH SarabunIT๙" w:ascii="TH SarabunIT๙" w:hAnsi="TH SarabunIT๙"/>
                <w:sz w:val="28"/>
                <w:szCs w:val="32"/>
                <w:u w:val="single"/>
              </w:rPr>
            </w:r>
          </w:p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แนวทางการกำหนดประเมินสมรรถนะ</w:t>
            </w:r>
          </w:p>
          <w:p>
            <w:pPr>
              <w:pStyle w:val="Normal"/>
              <w:spacing w:lineRule="auto" w:line="240" w:before="0" w:after="0"/>
              <w:ind w:left="478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ได้นำคะแนนมาจากแบบประเมินสมรรถนะอื่นๆ มาสรุป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นแบบปร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ินฯ นี้</w:t>
            </w:r>
          </w:p>
          <w:p>
            <w:pPr>
              <w:pStyle w:val="Normal"/>
              <w:spacing w:lineRule="auto" w:line="240" w:before="0" w:after="0"/>
              <w:ind w:left="478" w:hanging="567"/>
              <w:rPr/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ะบุ…………………………………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478" w:hanging="478"/>
              <w:rPr/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ช้แบบประเมินฯ นี้ในการประเมินสมรรถน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ดยตั้งมาตรวัดสมรรถนะซึ่ง ส่วนราชการเห็นว่ามีความเหมาะสม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ดังนี้</w:t>
            </w:r>
          </w:p>
          <w:p>
            <w:pPr>
              <w:pStyle w:val="Normal"/>
              <w:spacing w:lineRule="auto" w:line="240" w:before="0" w:after="0"/>
              <w:ind w:left="884" w:hanging="284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คะแน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นิยา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1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ไม่สังเกตเห็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Not Observe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2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ำลังพัฒนา โดยต้องใช้เวลาอีกมากจึงพัฒนาได้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3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ำลังพัฒนา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Developing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4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ยู่ในระดับที่ใช้งานได้ 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Sufficient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5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ป็นแบบอย่างที่ดีให้กับผู้อื่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Role Model)</w:t>
            </w:r>
          </w:p>
        </w:tc>
      </w:tr>
      <w:tr>
        <w:trPr>
          <w:trHeight w:val="17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หลัก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>
          <w:trHeight w:val="3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ุ่งผลสัมฤทธิ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บริการที่ด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สมความเชี่ยวชาญในงานอาชี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ยึดมั่นในความถูกต้องชอบธรรม และจริยธรร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ทำงานเป็นที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ทางการบริหาร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ภาวะผู้น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วิสัยทัศน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วางกลยุทธ์ภาครั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ศักยภาพเพื่อนำการปรับเปลี่ย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ควบคุมตนเอ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อนงานและการมอบหมายงา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เฉพาะตามลักษณะงานที่ปฏิบัติ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องภาพองค์รว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8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การตามอำนาจหน้าที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วามเข้าใจองค์กรและระบบราชก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00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อกสารประกอบคำรับรองการปฏิบัติราชการ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ประเมิ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มรรถนะ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ำนักงานการปฏิรูปที่ดินเพื่อเกษตรกรรม </w:t>
      </w:r>
    </w:p>
    <w:p>
      <w:pPr>
        <w:pStyle w:val="Normal"/>
        <w:tabs>
          <w:tab w:val="clear" w:pos="720"/>
          <w:tab w:val="left" w:pos="13467" w:leader="none"/>
        </w:tabs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ำหรับผู้ดำรงตำแหน่งปฏิรูปที่ดินจังหวัด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ะจำปีงบประมาณ </w:t>
      </w:r>
      <w:r>
        <w:rPr>
          <w:rFonts w:cs="TH SarabunIT๙" w:ascii="TH SarabunIT๙" w:hAnsi="TH SarabunIT๙"/>
          <w:b/>
          <w:bCs/>
          <w:sz w:val="32"/>
          <w:szCs w:val="32"/>
        </w:rPr>
        <w:t>256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รอบการประเมิน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 xml:space="preserve">. 60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๑ มี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 61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เ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 xml:space="preserve">. 61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๐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 61 )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ผู้รับการ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นาย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วิวรรธน์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สงประเสริฐ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ผู้บังคับบัญชา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นาย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สุรจิตต์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อินทรชิต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1984"/>
        <w:gridCol w:w="5137"/>
      </w:tblGrid>
      <w:tr>
        <w:trPr>
          <w:trHeight w:val="48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รรถน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ที่คาดหวั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5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IT๙" w:hAnsi="TH SarabunIT๙" w:cs="TH SarabunIT๙"/>
                <w:sz w:val="28"/>
                <w:szCs w:val="32"/>
                <w:u w:val="single"/>
              </w:rPr>
            </w:pPr>
            <w:r>
              <w:rPr>
                <w:rFonts w:cs="TH SarabunIT๙" w:ascii="TH SarabunIT๙" w:hAnsi="TH SarabunIT๙"/>
                <w:sz w:val="28"/>
                <w:szCs w:val="32"/>
                <w:u w:val="single"/>
              </w:rPr>
            </w:r>
          </w:p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แนวทางการกำหนดประเมินสมรรถนะ</w:t>
            </w:r>
          </w:p>
          <w:p>
            <w:pPr>
              <w:pStyle w:val="Normal"/>
              <w:spacing w:lineRule="auto" w:line="240" w:before="0" w:after="0"/>
              <w:ind w:left="478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ได้นำคะแนนมาจากแบบประเมินสมรรถนะอื่นๆ มาสรุป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นแบบปร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ินฯ นี้</w:t>
            </w:r>
          </w:p>
          <w:p>
            <w:pPr>
              <w:pStyle w:val="Normal"/>
              <w:spacing w:lineRule="auto" w:line="240" w:before="0" w:after="0"/>
              <w:ind w:left="478" w:hanging="567"/>
              <w:rPr/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ะบุ…………………………………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478" w:hanging="478"/>
              <w:rPr/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ช้แบบประเมินฯ นี้ในการประเมินสมรรถน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ดยตั้งมาตรวัดสมรรถนะซึ่ง ส่วนราชการเห็นว่ามีความเหมาะสม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ดังนี้</w:t>
            </w:r>
          </w:p>
          <w:p>
            <w:pPr>
              <w:pStyle w:val="Normal"/>
              <w:spacing w:lineRule="auto" w:line="240" w:before="0" w:after="0"/>
              <w:ind w:left="884" w:hanging="284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คะแน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นิยา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1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ไม่สังเกตเห็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Not Observe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2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ำลังพัฒนา โดยต้องใช้เวลาอีกมากจึงพัฒนาได้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3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ำลังพัฒนา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Developing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4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ยู่ในระดับที่ใช้งานได้ 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Sufficient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5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ป็นแบบอย่างที่ดีให้กับผู้อื่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Role Model)</w:t>
            </w:r>
          </w:p>
        </w:tc>
      </w:tr>
      <w:tr>
        <w:trPr>
          <w:trHeight w:val="17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หลัก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>
          <w:trHeight w:val="3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ุ่งผลสัมฤทธิ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บริการที่ด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สมความเชี่ยวชาญในงานอาชี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ยึดมั่นในความถูกต้องชอบธรรม และจริยธรร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ทำงานเป็นที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ทางการบริหาร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ภาวะผู้น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วิสัยทัศน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วางกลยุทธ์ภาครั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ศักยภาพเพื่อนำการปรับเปลี่ย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ควบคุมตนเอ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อนงานและการมอบหมายงา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เฉพาะตามลักษณะงานที่ปฏิบัติ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องภาพองค์รว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8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การตามอำนาจหน้าที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วามเข้าใจองค์กรและระบบราชก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00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อกสารประกอบคำรับรองการปฏิบัติราชการ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ประเมิ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มรรถนะ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ำนักงานการปฏิรูปที่ดินเพื่อเกษตรกรรม </w:t>
      </w:r>
    </w:p>
    <w:p>
      <w:pPr>
        <w:pStyle w:val="Normal"/>
        <w:tabs>
          <w:tab w:val="clear" w:pos="720"/>
          <w:tab w:val="left" w:pos="13467" w:leader="none"/>
        </w:tabs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ำหรับผู้ดำรงตำแหน่งปฏิรูปที่ดินจังหวัด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ะจำปีงบประมาณ </w:t>
      </w:r>
      <w:r>
        <w:rPr>
          <w:rFonts w:cs="TH SarabunIT๙" w:ascii="TH SarabunIT๙" w:hAnsi="TH SarabunIT๙"/>
          <w:b/>
          <w:bCs/>
          <w:sz w:val="32"/>
          <w:szCs w:val="32"/>
        </w:rPr>
        <w:t>256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รอบการประเมิน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 xml:space="preserve">. 60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๑ มี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 61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เ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 xml:space="preserve">. 61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๐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 61 )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ผู้รับการ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นาย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ประดิษฐ์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ใจรังษี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ผู้บังคับบัญชา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นาย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สุรจิตต์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อินทรชิต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1984"/>
        <w:gridCol w:w="5137"/>
      </w:tblGrid>
      <w:tr>
        <w:trPr>
          <w:trHeight w:val="48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รรถน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ที่คาดหวั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5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IT๙" w:hAnsi="TH SarabunIT๙" w:cs="TH SarabunIT๙"/>
                <w:sz w:val="28"/>
                <w:szCs w:val="32"/>
                <w:u w:val="single"/>
              </w:rPr>
            </w:pPr>
            <w:r>
              <w:rPr>
                <w:rFonts w:cs="TH SarabunIT๙" w:ascii="TH SarabunIT๙" w:hAnsi="TH SarabunIT๙"/>
                <w:sz w:val="28"/>
                <w:szCs w:val="32"/>
                <w:u w:val="single"/>
              </w:rPr>
            </w:r>
          </w:p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แนวทางการกำหนดประเมินสมรรถนะ</w:t>
            </w:r>
          </w:p>
          <w:p>
            <w:pPr>
              <w:pStyle w:val="Normal"/>
              <w:spacing w:lineRule="auto" w:line="240" w:before="0" w:after="0"/>
              <w:ind w:left="478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ได้นำคะแนนมาจากแบบประเมินสมรรถนะอื่นๆ มาสรุป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นแบบปร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ินฯ นี้</w:t>
            </w:r>
          </w:p>
          <w:p>
            <w:pPr>
              <w:pStyle w:val="Normal"/>
              <w:spacing w:lineRule="auto" w:line="240" w:before="0" w:after="0"/>
              <w:ind w:left="478" w:hanging="567"/>
              <w:rPr/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ะบุ…………………………………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478" w:hanging="478"/>
              <w:rPr/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ช้แบบประเมินฯ นี้ในการประเมินสมรรถน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ดยตั้งมาตรวัดสมรรถนะซึ่ง ส่วนราชการเห็นว่ามีความเหมาะสม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ดังนี้</w:t>
            </w:r>
          </w:p>
          <w:p>
            <w:pPr>
              <w:pStyle w:val="Normal"/>
              <w:spacing w:lineRule="auto" w:line="240" w:before="0" w:after="0"/>
              <w:ind w:left="884" w:hanging="284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คะแน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นิยา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1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ไม่สังเกตเห็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Not Observe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2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ำลังพัฒนา โดยต้องใช้เวลาอีกมากจึงพัฒนาได้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3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ำลังพัฒนา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Developing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4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ยู่ในระดับที่ใช้งานได้ 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Sufficient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5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ป็นแบบอย่างที่ดีให้กับผู้อื่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Role Model)</w:t>
            </w:r>
          </w:p>
        </w:tc>
      </w:tr>
      <w:tr>
        <w:trPr>
          <w:trHeight w:val="17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หลัก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>
          <w:trHeight w:val="3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ุ่งผลสัมฤทธิ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บริการที่ด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สมความเชี่ยวชาญในงานอาชี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ยึดมั่นในความถูกต้องชอบธรรม และจริยธรร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ทำงานเป็นที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ทางการบริหาร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ภาวะผู้น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วิสัยทัศน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วางกลยุทธ์ภาครั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ศักยภาพเพื่อนำการปรับเปลี่ย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ควบคุมตนเอ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อนงานและการมอบหมายงา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เฉพาะตามลักษณะงานที่ปฏิบัติ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องภาพองค์รว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8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การตามอำนาจหน้าที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วามเข้าใจองค์กรและระบบราชก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00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อกสารประกอบคำรับรองการปฏิบัติราชการ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ประเมิ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มรรถนะ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ำนักงานการปฏิรูปที่ดินเพื่อเกษตรกรรม </w:t>
      </w:r>
    </w:p>
    <w:p>
      <w:pPr>
        <w:pStyle w:val="Normal"/>
        <w:tabs>
          <w:tab w:val="clear" w:pos="720"/>
          <w:tab w:val="left" w:pos="13467" w:leader="none"/>
        </w:tabs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ำหรับผู้ดำรงตำแหน่งปฏิรูปที่ดินจังหวัด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ะจำปีงบประมาณ </w:t>
      </w:r>
      <w:r>
        <w:rPr>
          <w:rFonts w:cs="TH SarabunIT๙" w:ascii="TH SarabunIT๙" w:hAnsi="TH SarabunIT๙"/>
          <w:b/>
          <w:bCs/>
          <w:sz w:val="32"/>
          <w:szCs w:val="32"/>
        </w:rPr>
        <w:t>256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รอบการประเมิน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 xml:space="preserve">. 60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๑ มี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 61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เ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 xml:space="preserve">. 61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๐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 61 )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ผู้รับการ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นาย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เอกพงศ์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น้อยสร้าง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ผู้บังคับบัญชา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นาย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สุรจิตต์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อินทรชิต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1984"/>
        <w:gridCol w:w="5137"/>
      </w:tblGrid>
      <w:tr>
        <w:trPr>
          <w:trHeight w:val="48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รรถน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ที่คาดหวั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5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IT๙" w:hAnsi="TH SarabunIT๙" w:cs="TH SarabunIT๙"/>
                <w:sz w:val="28"/>
                <w:szCs w:val="32"/>
                <w:u w:val="single"/>
              </w:rPr>
            </w:pPr>
            <w:r>
              <w:rPr>
                <w:rFonts w:cs="TH SarabunIT๙" w:ascii="TH SarabunIT๙" w:hAnsi="TH SarabunIT๙"/>
                <w:sz w:val="28"/>
                <w:szCs w:val="32"/>
                <w:u w:val="single"/>
              </w:rPr>
            </w:r>
          </w:p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แนวทางการกำหนดประเมินสมรรถนะ</w:t>
            </w:r>
          </w:p>
          <w:p>
            <w:pPr>
              <w:pStyle w:val="Normal"/>
              <w:spacing w:lineRule="auto" w:line="240" w:before="0" w:after="0"/>
              <w:ind w:left="478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ได้นำคะแนนมาจากแบบประเมินสมรรถนะอื่นๆ มาสรุป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นแบบปร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ินฯ นี้</w:t>
            </w:r>
          </w:p>
          <w:p>
            <w:pPr>
              <w:pStyle w:val="Normal"/>
              <w:spacing w:lineRule="auto" w:line="240" w:before="0" w:after="0"/>
              <w:ind w:left="478" w:hanging="567"/>
              <w:rPr/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ะบุ…………………………………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478" w:hanging="478"/>
              <w:rPr/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ช้แบบประเมินฯ นี้ในการประเมินสมรรถน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ดยตั้งมาตรวัดสมรรถนะซึ่ง ส่วนราชการเห็นว่ามีความเหมาะสม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ดังนี้</w:t>
            </w:r>
          </w:p>
          <w:p>
            <w:pPr>
              <w:pStyle w:val="Normal"/>
              <w:spacing w:lineRule="auto" w:line="240" w:before="0" w:after="0"/>
              <w:ind w:left="884" w:hanging="284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คะแน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นิยา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1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ไม่สังเกตเห็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Not Observe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2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ำลังพัฒนา โดยต้องใช้เวลาอีกมากจึงพัฒนาได้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3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ำลังพัฒนา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Developing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4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ยู่ในระดับที่ใช้งานได้ 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Sufficient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5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ป็นแบบอย่างที่ดีให้กับผู้อื่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Role Model)</w:t>
            </w:r>
          </w:p>
        </w:tc>
      </w:tr>
      <w:tr>
        <w:trPr>
          <w:trHeight w:val="17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หลัก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>
          <w:trHeight w:val="3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ุ่งผลสัมฤทธิ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บริการที่ด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สมความเชี่ยวชาญในงานอาชี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ยึดมั่นในความถูกต้องชอบธรรม และจริยธรร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ทำงานเป็นที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ทางการบริหาร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ภาวะผู้น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วิสัยทัศน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วางกลยุทธ์ภาครั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ศักยภาพเพื่อนำการปรับเปลี่ย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ควบคุมตนเอ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อนงานและการมอบหมายงา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เฉพาะตามลักษณะงานที่ปฏิบัติ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องภาพองค์รว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8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การตามอำนาจหน้าที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วามเข้าใจองค์กรและระบบราชก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00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อกสารประกอบคำรับรองการปฏิบัติราชการ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ประเมิ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มรรถนะ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ำนักงานการปฏิรูปที่ดินเพื่อเกษตรกรรม </w:t>
      </w:r>
    </w:p>
    <w:p>
      <w:pPr>
        <w:pStyle w:val="Normal"/>
        <w:tabs>
          <w:tab w:val="clear" w:pos="720"/>
          <w:tab w:val="left" w:pos="13467" w:leader="none"/>
        </w:tabs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ำหรับผู้ดำรงตำแหน่งปฏิรูปที่ดินจังหวัด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ะจำปีงบประมาณ </w:t>
      </w:r>
      <w:r>
        <w:rPr>
          <w:rFonts w:cs="TH SarabunIT๙" w:ascii="TH SarabunIT๙" w:hAnsi="TH SarabunIT๙"/>
          <w:b/>
          <w:bCs/>
          <w:sz w:val="32"/>
          <w:szCs w:val="32"/>
        </w:rPr>
        <w:t>256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รอบการประเมิน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 xml:space="preserve">. 60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๑ มี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 61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เ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 xml:space="preserve">. 61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๐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 61 )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ผู้รับการ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นางสาว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กรุณา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นิยมไทย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ผู้บังคับบัญชา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นาย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สุรจิตต์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อินทรชิต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1984"/>
        <w:gridCol w:w="5137"/>
      </w:tblGrid>
      <w:tr>
        <w:trPr>
          <w:trHeight w:val="48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รรถน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ที่คาดหวั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5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IT๙" w:hAnsi="TH SarabunIT๙" w:cs="TH SarabunIT๙"/>
                <w:sz w:val="28"/>
                <w:szCs w:val="32"/>
                <w:u w:val="single"/>
              </w:rPr>
            </w:pPr>
            <w:r>
              <w:rPr>
                <w:rFonts w:cs="TH SarabunIT๙" w:ascii="TH SarabunIT๙" w:hAnsi="TH SarabunIT๙"/>
                <w:sz w:val="28"/>
                <w:szCs w:val="32"/>
                <w:u w:val="single"/>
              </w:rPr>
            </w:r>
          </w:p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แนวทางการกำหนดประเมินสมรรถนะ</w:t>
            </w:r>
          </w:p>
          <w:p>
            <w:pPr>
              <w:pStyle w:val="Normal"/>
              <w:spacing w:lineRule="auto" w:line="240" w:before="0" w:after="0"/>
              <w:ind w:left="478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ได้นำคะแนนมาจากแบบประเมินสมรรถนะอื่นๆ มาสรุป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นแบบปร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ินฯ นี้</w:t>
            </w:r>
          </w:p>
          <w:p>
            <w:pPr>
              <w:pStyle w:val="Normal"/>
              <w:spacing w:lineRule="auto" w:line="240" w:before="0" w:after="0"/>
              <w:ind w:left="478" w:hanging="567"/>
              <w:rPr/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ะบุ…………………………………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478" w:hanging="478"/>
              <w:rPr/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ช้แบบประเมินฯ นี้ในการประเมินสมรรถน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ดยตั้งมาตรวัดสมรรถนะซึ่ง ส่วนราชการเห็นว่ามีความเหมาะสม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ดังนี้</w:t>
            </w:r>
          </w:p>
          <w:p>
            <w:pPr>
              <w:pStyle w:val="Normal"/>
              <w:spacing w:lineRule="auto" w:line="240" w:before="0" w:after="0"/>
              <w:ind w:left="884" w:hanging="284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คะแน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นิยา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1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ไม่สังเกตเห็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Not Observe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2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ำลังพัฒนา โดยต้องใช้เวลาอีกมากจึงพัฒนาได้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3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ำลังพัฒนา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Developing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4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ยู่ในระดับที่ใช้งานได้ 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Sufficient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5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ป็นแบบอย่างที่ดีให้กับผู้อื่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Role Model)</w:t>
            </w:r>
          </w:p>
        </w:tc>
      </w:tr>
      <w:tr>
        <w:trPr>
          <w:trHeight w:val="17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หลัก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>
          <w:trHeight w:val="3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ุ่งผลสัมฤทธิ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บริการที่ด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สมความเชี่ยวชาญในงานอาชี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ยึดมั่นในความถูกต้องชอบธรรม และจริยธรร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ทำงานเป็นที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ทางการบริหาร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ภาวะผู้น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วิสัยทัศน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วางกลยุทธ์ภาครั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ศักยภาพเพื่อนำการปรับเปลี่ย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ควบคุมตนเอ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อนงานและการมอบหมายงา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เฉพาะตามลักษณะงานที่ปฏิบัติ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องภาพองค์รว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8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การตามอำนาจหน้าที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วามเข้าใจองค์กรและระบบราชก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00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อกสารประกอบคำรับรองการปฏิบัติราชการ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ประเมิ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มรรถนะ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ำนักงานการปฏิรูปที่ดินเพื่อเกษตรกรรม </w:t>
      </w:r>
    </w:p>
    <w:p>
      <w:pPr>
        <w:pStyle w:val="Normal"/>
        <w:tabs>
          <w:tab w:val="clear" w:pos="720"/>
          <w:tab w:val="left" w:pos="13467" w:leader="none"/>
        </w:tabs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ำหรับผู้ดำรงตำแหน่งปฏิรูปที่ดินจังหวัด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ะจำปีงบประมาณ </w:t>
      </w:r>
      <w:r>
        <w:rPr>
          <w:rFonts w:cs="TH SarabunIT๙" w:ascii="TH SarabunIT๙" w:hAnsi="TH SarabunIT๙"/>
          <w:b/>
          <w:bCs/>
          <w:sz w:val="32"/>
          <w:szCs w:val="32"/>
        </w:rPr>
        <w:t>256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รอบการประเมิน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 xml:space="preserve">. 60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๑ มี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 61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เ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 xml:space="preserve">. 61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๐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 61 )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ผู้รับการ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ว่าที่ร้อยตรี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ประเทือง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ฉัตรอินตา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ผู้บังคับบัญชา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นาย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สุรจิตต์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อินทรชิต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1984"/>
        <w:gridCol w:w="5137"/>
      </w:tblGrid>
      <w:tr>
        <w:trPr>
          <w:trHeight w:val="48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รรถน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ที่คาดหวั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84" w:leader="none"/>
                <w:tab w:val="right" w:pos="1768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้ำหนั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5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IT๙" w:hAnsi="TH SarabunIT๙" w:cs="TH SarabunIT๙"/>
                <w:sz w:val="28"/>
                <w:szCs w:val="32"/>
                <w:u w:val="single"/>
              </w:rPr>
            </w:pPr>
            <w:r>
              <w:rPr>
                <w:rFonts w:cs="TH SarabunIT๙" w:ascii="TH SarabunIT๙" w:hAnsi="TH SarabunIT๙"/>
                <w:sz w:val="28"/>
                <w:szCs w:val="32"/>
                <w:u w:val="single"/>
              </w:rPr>
            </w:r>
          </w:p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แนวทางการกำหนดประเมินสมรรถนะ</w:t>
            </w:r>
          </w:p>
          <w:p>
            <w:pPr>
              <w:pStyle w:val="Normal"/>
              <w:spacing w:lineRule="auto" w:line="240" w:before="0" w:after="0"/>
              <w:ind w:left="478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ได้นำคะแนนมาจากแบบประเมินสมรรถนะอื่นๆ มาสรุป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นแบบปร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ินฯ นี้</w:t>
            </w:r>
          </w:p>
          <w:p>
            <w:pPr>
              <w:pStyle w:val="Normal"/>
              <w:spacing w:lineRule="auto" w:line="240" w:before="0" w:after="0"/>
              <w:ind w:left="478" w:hanging="567"/>
              <w:rPr/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ะบุ…………………………………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478" w:hanging="478"/>
              <w:rPr/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ช้แบบประเมินฯ นี้ในการประเมินสมรรถน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ดยตั้งมาตรวัดสมรรถนะซึ่ง ส่วนราชการเห็นว่ามีความเหมาะสม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ดังนี้</w:t>
            </w:r>
          </w:p>
          <w:p>
            <w:pPr>
              <w:pStyle w:val="Normal"/>
              <w:spacing w:lineRule="auto" w:line="240" w:before="0" w:after="0"/>
              <w:ind w:left="884" w:hanging="284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คะแน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นิยา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1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ไม่สังเกตเห็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Not Observe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2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ำลังพัฒนา โดยต้องใช้เวลาอีกมากจึงพัฒนาได้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3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ำลังพัฒนา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Developing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4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ยู่ในระดับที่ใช้งานได้ 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Sufficient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5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ป็นแบบอย่างที่ดีให้กับผู้อื่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Role Model)</w:t>
            </w:r>
          </w:p>
        </w:tc>
      </w:tr>
      <w:tr>
        <w:trPr>
          <w:trHeight w:val="17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หลัก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>
          <w:trHeight w:val="3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ุ่งผลสัมฤทธิ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บริการที่ด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สมความเชี่ยวชาญในงานอาชี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ยึดมั่นในความถูกต้องชอบธรรม และจริยธรร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ทำงานเป็นที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ทางการบริหาร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ภาวะผู้น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วิสัยทัศน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วางกลยุทธ์ภาครั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ศักยภาพเพื่อนำการปรับเปลี่ย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ควบคุมตนเอ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อนงานและการมอบหมายงา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เฉพาะตามลักษณะงานที่ปฏิบัติ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องภาพองค์รว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8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การตามอำนาจหน้าที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วามเข้าใจองค์กรและระบบราชก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00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อกสารประกอบคำรับรองการปฏิบัติราชการ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ประเมิ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มรรถนะ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ำนักงานการปฏิรูปที่ดินเพื่อเกษตรกรรม </w:t>
      </w:r>
    </w:p>
    <w:p>
      <w:pPr>
        <w:pStyle w:val="Normal"/>
        <w:tabs>
          <w:tab w:val="clear" w:pos="720"/>
          <w:tab w:val="left" w:pos="13467" w:leader="none"/>
        </w:tabs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ำหรับผู้ดำรงตำแหน่งปฏิรูปที่ดินจังหวัด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ะจำปีงบประมาณ </w:t>
      </w:r>
      <w:r>
        <w:rPr>
          <w:rFonts w:cs="TH SarabunIT๙" w:ascii="TH SarabunIT๙" w:hAnsi="TH SarabunIT๙"/>
          <w:b/>
          <w:bCs/>
          <w:sz w:val="32"/>
          <w:szCs w:val="32"/>
        </w:rPr>
        <w:t>256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รอบการประเมิน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 xml:space="preserve">. 60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๑ มี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 61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เ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 xml:space="preserve">. 61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๐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 61 )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ผู้รับการ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นาย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คมกริช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แก้วสำราญ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ผู้บังคับบัญชา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นาย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สุรจิตต์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อินทรชิต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1984"/>
        <w:gridCol w:w="5137"/>
      </w:tblGrid>
      <w:tr>
        <w:trPr>
          <w:trHeight w:val="48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รรถน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ที่คาดหวั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84" w:leader="none"/>
                <w:tab w:val="right" w:pos="1768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้ำหนั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5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IT๙" w:hAnsi="TH SarabunIT๙" w:cs="TH SarabunIT๙"/>
                <w:sz w:val="28"/>
                <w:szCs w:val="32"/>
                <w:u w:val="single"/>
              </w:rPr>
            </w:pPr>
            <w:r>
              <w:rPr>
                <w:rFonts w:cs="TH SarabunIT๙" w:ascii="TH SarabunIT๙" w:hAnsi="TH SarabunIT๙"/>
                <w:sz w:val="28"/>
                <w:szCs w:val="32"/>
                <w:u w:val="single"/>
              </w:rPr>
            </w:r>
          </w:p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แนวทางการกำหนดประเมินสมรรถนะ</w:t>
            </w:r>
          </w:p>
          <w:p>
            <w:pPr>
              <w:pStyle w:val="Normal"/>
              <w:spacing w:lineRule="auto" w:line="240" w:before="0" w:after="0"/>
              <w:ind w:left="478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ได้นำคะแนนมาจากแบบประเมินสมรรถนะอื่นๆ มาสรุป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นแบบปร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ินฯ นี้</w:t>
            </w:r>
          </w:p>
          <w:p>
            <w:pPr>
              <w:pStyle w:val="Normal"/>
              <w:spacing w:lineRule="auto" w:line="240" w:before="0" w:after="0"/>
              <w:ind w:left="478" w:hanging="567"/>
              <w:rPr/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ะบุ…………………………………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478" w:hanging="478"/>
              <w:rPr/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ช้แบบประเมินฯ นี้ในการประเมินสมรรถน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ดยตั้งมาตรวัดสมรรถนะซึ่ง ส่วนราชการเห็นว่ามีความเหมาะสม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ดังนี้</w:t>
            </w:r>
          </w:p>
          <w:p>
            <w:pPr>
              <w:pStyle w:val="Normal"/>
              <w:spacing w:lineRule="auto" w:line="240" w:before="0" w:after="0"/>
              <w:ind w:left="884" w:hanging="284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คะแน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นิยา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1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ไม่สังเกตเห็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Not Observe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2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ำลังพัฒนา โดยต้องใช้เวลาอีกมากจึงพัฒนาได้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3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ำลังพัฒนา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Developing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4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ยู่ในระดับที่ใช้งานได้ 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Sufficient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5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ป็นแบบอย่างที่ดีให้กับผู้อื่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Role Model)</w:t>
            </w:r>
          </w:p>
        </w:tc>
      </w:tr>
      <w:tr>
        <w:trPr>
          <w:trHeight w:val="17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หลัก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>
          <w:trHeight w:val="3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ุ่งผลสัมฤทธิ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บริการที่ด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สมความเชี่ยวชาญในงานอาชี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ยึดมั่นในความถูกต้องชอบธรรม และจริยธรร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ทำงานเป็นที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ทางการบริหาร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ภาวะผู้น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วิสัยทัศน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วางกลยุทธ์ภาครั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ศักยภาพเพื่อนำการปรับเปลี่ย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ควบคุมตนเอ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อนงานและการมอบหมายงา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เฉพาะตามลักษณะงานที่ปฏิบัติ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องภาพองค์รว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8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การตามอำนาจหน้าที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วามเข้าใจองค์กรและระบบราชก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00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อกสารประกอบคำรับรองการปฏิบัติราชการ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ประเมิ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มรรถนะ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ำนักงานการปฏิรูปที่ดินเพื่อเกษตรกรรม </w:t>
      </w:r>
    </w:p>
    <w:p>
      <w:pPr>
        <w:pStyle w:val="Normal"/>
        <w:tabs>
          <w:tab w:val="clear" w:pos="720"/>
          <w:tab w:val="left" w:pos="13467" w:leader="none"/>
        </w:tabs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ำหรับผู้ดำรงตำแหน่งปฏิรูปที่ดินจังหวัด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ะจำปีงบประมาณ </w:t>
      </w:r>
      <w:r>
        <w:rPr>
          <w:rFonts w:cs="TH SarabunIT๙" w:ascii="TH SarabunIT๙" w:hAnsi="TH SarabunIT๙"/>
          <w:b/>
          <w:bCs/>
          <w:sz w:val="32"/>
          <w:szCs w:val="32"/>
        </w:rPr>
        <w:t>256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รอบการประเมิน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 xml:space="preserve">. 60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๑ มี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 61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เ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 xml:space="preserve">. 61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๐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 61 )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ผู้รับการ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นาย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วิโรจน์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สุดนักรบ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ผู้บังคับบัญชา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นาย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สุรจิตต์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อินทรชิต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1984"/>
        <w:gridCol w:w="5137"/>
      </w:tblGrid>
      <w:tr>
        <w:trPr>
          <w:trHeight w:val="48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รรถน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ที่คาดหวั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84" w:leader="none"/>
                <w:tab w:val="right" w:pos="1768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้ำหนั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5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IT๙" w:hAnsi="TH SarabunIT๙" w:cs="TH SarabunIT๙"/>
                <w:sz w:val="28"/>
                <w:szCs w:val="32"/>
                <w:u w:val="single"/>
              </w:rPr>
            </w:pPr>
            <w:r>
              <w:rPr>
                <w:rFonts w:cs="TH SarabunIT๙" w:ascii="TH SarabunIT๙" w:hAnsi="TH SarabunIT๙"/>
                <w:sz w:val="28"/>
                <w:szCs w:val="32"/>
                <w:u w:val="single"/>
              </w:rPr>
            </w:r>
          </w:p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แนวทางการกำหนดประเมินสมรรถนะ</w:t>
            </w:r>
          </w:p>
          <w:p>
            <w:pPr>
              <w:pStyle w:val="Normal"/>
              <w:spacing w:lineRule="auto" w:line="240" w:before="0" w:after="0"/>
              <w:ind w:left="478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ได้นำคะแนนมาจากแบบประเมินสมรรถนะอื่นๆ มาสรุป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นแบบปร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ินฯ นี้</w:t>
            </w:r>
          </w:p>
          <w:p>
            <w:pPr>
              <w:pStyle w:val="Normal"/>
              <w:spacing w:lineRule="auto" w:line="240" w:before="0" w:after="0"/>
              <w:ind w:left="478" w:hanging="567"/>
              <w:rPr/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ะบุ…………………………………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478" w:hanging="478"/>
              <w:rPr/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ช้แบบประเมินฯ นี้ในการประเมินสมรรถน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ดยตั้งมาตรวัดสมรรถนะซึ่ง ส่วนราชการเห็นว่ามีความเหมาะสม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ดังนี้</w:t>
            </w:r>
          </w:p>
          <w:p>
            <w:pPr>
              <w:pStyle w:val="Normal"/>
              <w:spacing w:lineRule="auto" w:line="240" w:before="0" w:after="0"/>
              <w:ind w:left="884" w:hanging="284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คะแน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นิยา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1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ไม่สังเกตเห็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Not Observe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2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ำลังพัฒนา โดยต้องใช้เวลาอีกมากจึงพัฒนาได้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3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ำลังพัฒนา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Developing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4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ยู่ในระดับที่ใช้งานได้ 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Sufficient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5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ป็นแบบอย่างที่ดีให้กับผู้อื่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Role Model)</w:t>
            </w:r>
          </w:p>
        </w:tc>
      </w:tr>
      <w:tr>
        <w:trPr>
          <w:trHeight w:val="17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หลัก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>
          <w:trHeight w:val="3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ุ่งผลสัมฤทธิ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บริการที่ด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สมความเชี่ยวชาญในงานอาชี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ยึดมั่นในความถูกต้องชอบธรรม และจริยธรร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ทำงานเป็นที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ทางการบริหาร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ภาวะผู้น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วิสัยทัศน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วางกลยุทธ์ภาครั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ศักยภาพเพื่อนำการปรับเปลี่ย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ควบคุมตนเอ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อนงานและการมอบหมายงา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เฉพาะตามลักษณะงานที่ปฏิบัติ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องภาพองค์รว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8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การตามอำนาจหน้าที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วามเข้าใจองค์กรและระบบราชก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00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อกสารประกอบคำรับรองการปฏิบัติราชการ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ประเมิ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มรรถนะ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ำนักงานการปฏิรูปที่ดินเพื่อเกษตรกรรม </w:t>
      </w:r>
    </w:p>
    <w:p>
      <w:pPr>
        <w:pStyle w:val="Normal"/>
        <w:tabs>
          <w:tab w:val="clear" w:pos="720"/>
          <w:tab w:val="left" w:pos="13467" w:leader="none"/>
        </w:tabs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ำหรับผู้ดำรงตำแหน่งปฏิรูปที่ดินจังหวัด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ะจำปีงบประมาณ </w:t>
      </w:r>
      <w:r>
        <w:rPr>
          <w:rFonts w:cs="TH SarabunIT๙" w:ascii="TH SarabunIT๙" w:hAnsi="TH SarabunIT๙"/>
          <w:b/>
          <w:bCs/>
          <w:sz w:val="32"/>
          <w:szCs w:val="32"/>
        </w:rPr>
        <w:t>256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รอบการประเมิน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 xml:space="preserve">. 60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๑ มี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 61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เ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 xml:space="preserve">. 61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๐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 61 )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ผู้รับการ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นาย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วิทยา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ขยันยิ่ง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ผู้บังคับบัญชา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นาย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สุรจิตต์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อินทรชิต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1984"/>
        <w:gridCol w:w="5137"/>
      </w:tblGrid>
      <w:tr>
        <w:trPr>
          <w:trHeight w:val="48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รรถน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ที่คาดหวั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84" w:leader="none"/>
                <w:tab w:val="right" w:pos="1768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้ำหนั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5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IT๙" w:hAnsi="TH SarabunIT๙" w:cs="TH SarabunIT๙"/>
                <w:sz w:val="28"/>
                <w:szCs w:val="32"/>
                <w:u w:val="single"/>
              </w:rPr>
            </w:pPr>
            <w:r>
              <w:rPr>
                <w:rFonts w:cs="TH SarabunIT๙" w:ascii="TH SarabunIT๙" w:hAnsi="TH SarabunIT๙"/>
                <w:sz w:val="28"/>
                <w:szCs w:val="32"/>
                <w:u w:val="single"/>
              </w:rPr>
            </w:r>
          </w:p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แนวทางการกำหนดประเมินสมรรถนะ</w:t>
            </w:r>
          </w:p>
          <w:p>
            <w:pPr>
              <w:pStyle w:val="Normal"/>
              <w:spacing w:lineRule="auto" w:line="240" w:before="0" w:after="0"/>
              <w:ind w:left="478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ได้นำคะแนนมาจากแบบประเมินสมรรถนะอื่นๆ มาสรุป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นแบบปร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ินฯ นี้</w:t>
            </w:r>
          </w:p>
          <w:p>
            <w:pPr>
              <w:pStyle w:val="Normal"/>
              <w:spacing w:lineRule="auto" w:line="240" w:before="0" w:after="0"/>
              <w:ind w:left="478" w:hanging="567"/>
              <w:rPr/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ะบุ…………………………………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478" w:hanging="478"/>
              <w:rPr/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ช้แบบประเมินฯ นี้ในการประเมินสมรรถน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ดยตั้งมาตรวัดสมรรถนะซึ่ง ส่วนราชการเห็นว่ามีความเหมาะสม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ดังนี้</w:t>
            </w:r>
          </w:p>
          <w:p>
            <w:pPr>
              <w:pStyle w:val="Normal"/>
              <w:spacing w:lineRule="auto" w:line="240" w:before="0" w:after="0"/>
              <w:ind w:left="884" w:hanging="284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คะแน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นิยา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1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ไม่สังเกตเห็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Not Observe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2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ำลังพัฒนา โดยต้องใช้เวลาอีกมากจึงพัฒนาได้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3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ำลังพัฒนา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Developing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4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ยู่ในระดับที่ใช้งานได้ 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Sufficient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5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ป็นแบบอย่างที่ดีให้กับผู้อื่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Role Model)</w:t>
            </w:r>
          </w:p>
        </w:tc>
      </w:tr>
      <w:tr>
        <w:trPr>
          <w:trHeight w:val="17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หลัก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>
          <w:trHeight w:val="3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ุ่งผลสัมฤทธิ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บริการที่ด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สมความเชี่ยวชาญในงานอาชี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ยึดมั่นในความถูกต้องชอบธรรม และจริยธรร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ทำงานเป็นที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ทางการบริหาร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ภาวะผู้น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วิสัยทัศน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วางกลยุทธ์ภาครั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ศักยภาพเพื่อนำการปรับเปลี่ย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ควบคุมตนเอ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อนงานและการมอบหมายงา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เฉพาะตามลักษณะงานที่ปฏิบัติ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องภาพองค์รว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8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การตามอำนาจหน้าที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วามเข้าใจองค์กรและระบบราชก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00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อกสารประกอบคำรับรองการปฏิบัติราชการ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ประเมิ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มรรถนะ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ำนักงานการปฏิรูปที่ดินเพื่อเกษตรกรรม </w:t>
      </w:r>
    </w:p>
    <w:p>
      <w:pPr>
        <w:pStyle w:val="Normal"/>
        <w:tabs>
          <w:tab w:val="clear" w:pos="720"/>
          <w:tab w:val="left" w:pos="13467" w:leader="none"/>
        </w:tabs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ำหรับผู้ดำรงตำแหน่งปฏิรูปที่ดินจังหวัด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ะจำปีงบประมาณ </w:t>
      </w:r>
      <w:r>
        <w:rPr>
          <w:rFonts w:cs="TH SarabunIT๙" w:ascii="TH SarabunIT๙" w:hAnsi="TH SarabunIT๙"/>
          <w:b/>
          <w:bCs/>
          <w:sz w:val="32"/>
          <w:szCs w:val="32"/>
        </w:rPr>
        <w:t>256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รอบการประเมิน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 xml:space="preserve">. 60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๑ มี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 61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เ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 xml:space="preserve">. 61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๐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 61 )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ผู้รับการ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นางสาว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อรณัชชา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สุวรรณชัย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ผู้บังคับบัญชา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นาย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สุรจิตต์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อินทรชิต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1984"/>
        <w:gridCol w:w="5137"/>
      </w:tblGrid>
      <w:tr>
        <w:trPr>
          <w:trHeight w:val="48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รรถน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ที่คาดหวั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84" w:leader="none"/>
                <w:tab w:val="right" w:pos="1768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้ำหนั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5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IT๙" w:hAnsi="TH SarabunIT๙" w:cs="TH SarabunIT๙"/>
                <w:sz w:val="28"/>
                <w:szCs w:val="32"/>
                <w:u w:val="single"/>
              </w:rPr>
            </w:pPr>
            <w:r>
              <w:rPr>
                <w:rFonts w:cs="TH SarabunIT๙" w:ascii="TH SarabunIT๙" w:hAnsi="TH SarabunIT๙"/>
                <w:sz w:val="28"/>
                <w:szCs w:val="32"/>
                <w:u w:val="single"/>
              </w:rPr>
            </w:r>
          </w:p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แนวทางการกำหนดประเมินสมรรถนะ</w:t>
            </w:r>
          </w:p>
          <w:p>
            <w:pPr>
              <w:pStyle w:val="Normal"/>
              <w:spacing w:lineRule="auto" w:line="240" w:before="0" w:after="0"/>
              <w:ind w:left="478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ได้นำคะแนนมาจากแบบประเมินสมรรถนะอื่นๆ มาสรุป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นแบบปร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ินฯ นี้</w:t>
            </w:r>
          </w:p>
          <w:p>
            <w:pPr>
              <w:pStyle w:val="Normal"/>
              <w:spacing w:lineRule="auto" w:line="240" w:before="0" w:after="0"/>
              <w:ind w:left="478" w:hanging="567"/>
              <w:rPr/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ะบุ…………………………………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478" w:hanging="478"/>
              <w:rPr/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ช้แบบประเมินฯ นี้ในการประเมินสมรรถน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ดยตั้งมาตรวัดสมรรถนะซึ่ง ส่วนราชการเห็นว่ามีความเหมาะสม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ดังนี้</w:t>
            </w:r>
          </w:p>
          <w:p>
            <w:pPr>
              <w:pStyle w:val="Normal"/>
              <w:spacing w:lineRule="auto" w:line="240" w:before="0" w:after="0"/>
              <w:ind w:left="884" w:hanging="284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คะแน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นิยา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1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ไม่สังเกตเห็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Not Observe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2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ำลังพัฒนา โดยต้องใช้เวลาอีกมากจึงพัฒนาได้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3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ำลังพัฒนา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Developing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4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ยู่ในระดับที่ใช้งานได้ 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Sufficient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5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ป็นแบบอย่างที่ดีให้กับผู้อื่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Role Model)</w:t>
            </w:r>
          </w:p>
        </w:tc>
      </w:tr>
      <w:tr>
        <w:trPr>
          <w:trHeight w:val="17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หลัก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>
          <w:trHeight w:val="3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ุ่งผลสัมฤทธิ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บริการที่ด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สมความเชี่ยวชาญในงานอาชี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ยึดมั่นในความถูกต้องชอบธรรม และจริยธรร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ทำงานเป็นที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ทางการบริหาร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ภาวะผู้น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วิสัยทัศน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วางกลยุทธ์ภาครั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ศักยภาพเพื่อนำการปรับเปลี่ย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ควบคุมตนเอ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อนงานและการมอบหมายงา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เฉพาะตามลักษณะงานที่ปฏิบัติ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องภาพองค์รว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8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การตามอำนาจหน้าที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วามเข้าใจองค์กรและระบบราชก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00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อกสารประกอบคำรับรองการปฏิบัติราชการ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ประเมิ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มรรถนะ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ำนักงานการปฏิรูปที่ดินเพื่อเกษตรกรรม </w:t>
      </w:r>
    </w:p>
    <w:p>
      <w:pPr>
        <w:pStyle w:val="Normal"/>
        <w:tabs>
          <w:tab w:val="clear" w:pos="720"/>
          <w:tab w:val="left" w:pos="13467" w:leader="none"/>
        </w:tabs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ำหรับผู้ดำรงตำแหน่งปฏิรูปที่ดินจังหวัด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ะจำปีงบประมาณ </w:t>
      </w:r>
      <w:r>
        <w:rPr>
          <w:rFonts w:cs="TH SarabunIT๙" w:ascii="TH SarabunIT๙" w:hAnsi="TH SarabunIT๙"/>
          <w:b/>
          <w:bCs/>
          <w:sz w:val="32"/>
          <w:szCs w:val="32"/>
        </w:rPr>
        <w:t>256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รอบการประเมิน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 xml:space="preserve">. 60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๑ มี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 61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เ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 xml:space="preserve">. 61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๐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 61 )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ผู้รับการ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นาย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นภดล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ตันติเมฆิน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ผู้บังคับบัญชา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นาย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สุรจิตต์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อินทรชิต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1984"/>
        <w:gridCol w:w="5137"/>
      </w:tblGrid>
      <w:tr>
        <w:trPr>
          <w:trHeight w:val="48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รรถน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ที่คาดหวั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84" w:leader="none"/>
                <w:tab w:val="right" w:pos="1768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้ำหนั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5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IT๙" w:hAnsi="TH SarabunIT๙" w:cs="TH SarabunIT๙"/>
                <w:sz w:val="28"/>
                <w:szCs w:val="32"/>
                <w:u w:val="single"/>
              </w:rPr>
            </w:pPr>
            <w:r>
              <w:rPr>
                <w:rFonts w:cs="TH SarabunIT๙" w:ascii="TH SarabunIT๙" w:hAnsi="TH SarabunIT๙"/>
                <w:sz w:val="28"/>
                <w:szCs w:val="32"/>
                <w:u w:val="single"/>
              </w:rPr>
            </w:r>
          </w:p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แนวทางการกำหนดประเมินสมรรถนะ</w:t>
            </w:r>
          </w:p>
          <w:p>
            <w:pPr>
              <w:pStyle w:val="Normal"/>
              <w:spacing w:lineRule="auto" w:line="240" w:before="0" w:after="0"/>
              <w:ind w:left="478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ได้นำคะแนนมาจากแบบประเมินสมรรถนะอื่นๆ มาสรุป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นแบบปร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ินฯ นี้</w:t>
            </w:r>
          </w:p>
          <w:p>
            <w:pPr>
              <w:pStyle w:val="Normal"/>
              <w:spacing w:lineRule="auto" w:line="240" w:before="0" w:after="0"/>
              <w:ind w:left="478" w:hanging="567"/>
              <w:rPr/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ะบุ…………………………………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478" w:hanging="478"/>
              <w:rPr/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ช้แบบประเมินฯ นี้ในการประเมินสมรรถน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ดยตั้งมาตรวัดสมรรถนะซึ่ง ส่วนราชการเห็นว่ามีความเหมาะสม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ดังนี้</w:t>
            </w:r>
          </w:p>
          <w:p>
            <w:pPr>
              <w:pStyle w:val="Normal"/>
              <w:spacing w:lineRule="auto" w:line="240" w:before="0" w:after="0"/>
              <w:ind w:left="884" w:hanging="284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คะแน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นิยา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1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ไม่สังเกตเห็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Not Observe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2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ำลังพัฒนา โดยต้องใช้เวลาอีกมากจึงพัฒนาได้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3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ำลังพัฒนา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Developing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4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ยู่ในระดับที่ใช้งานได้ 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Sufficient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5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ป็นแบบอย่างที่ดีให้กับผู้อื่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Role Model)</w:t>
            </w:r>
          </w:p>
        </w:tc>
      </w:tr>
      <w:tr>
        <w:trPr>
          <w:trHeight w:val="17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หลัก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>
          <w:trHeight w:val="3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ุ่งผลสัมฤทธิ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บริการที่ด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สมความเชี่ยวชาญในงานอาชี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ยึดมั่นในความถูกต้องชอบธรรม และจริยธรร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ทำงานเป็นที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ทางการบริหาร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ภาวะผู้น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วิสัยทัศน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วางกลยุทธ์ภาครั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ศักยภาพเพื่อนำการปรับเปลี่ย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ควบคุมตนเอ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อนงานและการมอบหมายงา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เฉพาะตามลักษณะงานที่ปฏิบัติ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องภาพองค์รว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8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การตามอำนาจหน้าที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วามเข้าใจองค์กรและระบบราชก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00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อกสารประกอบคำรับรองการปฏิบัติราชการ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ประเมิ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มรรถนะ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ำนักงานการปฏิรูปที่ดินเพื่อเกษตรกรรม </w:t>
      </w:r>
    </w:p>
    <w:p>
      <w:pPr>
        <w:pStyle w:val="Normal"/>
        <w:tabs>
          <w:tab w:val="clear" w:pos="720"/>
          <w:tab w:val="left" w:pos="13467" w:leader="none"/>
        </w:tabs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ำหรับผู้ดำรงตำแหน่งปฏิรูปที่ดินจังหวัด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ะจำปีงบประมาณ </w:t>
      </w:r>
      <w:r>
        <w:rPr>
          <w:rFonts w:cs="TH SarabunIT๙" w:ascii="TH SarabunIT๙" w:hAnsi="TH SarabunIT๙"/>
          <w:b/>
          <w:bCs/>
          <w:sz w:val="32"/>
          <w:szCs w:val="32"/>
        </w:rPr>
        <w:t>256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รอบการประเมิน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 xml:space="preserve">. 60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๑ มี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 61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เ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 xml:space="preserve">. 61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๐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 61 )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ผู้รับการ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นาง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ศรินทิพย์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กุลสุวรรณ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ผู้บังคับบัญชา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นาย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สุรจิตต์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อินทรชิต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1984"/>
        <w:gridCol w:w="5137"/>
      </w:tblGrid>
      <w:tr>
        <w:trPr>
          <w:trHeight w:val="48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รรถน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ที่คาดหวั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84" w:leader="none"/>
                <w:tab w:val="right" w:pos="1768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้ำหนั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5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IT๙" w:hAnsi="TH SarabunIT๙" w:cs="TH SarabunIT๙"/>
                <w:sz w:val="28"/>
                <w:szCs w:val="32"/>
                <w:u w:val="single"/>
              </w:rPr>
            </w:pPr>
            <w:r>
              <w:rPr>
                <w:rFonts w:cs="TH SarabunIT๙" w:ascii="TH SarabunIT๙" w:hAnsi="TH SarabunIT๙"/>
                <w:sz w:val="28"/>
                <w:szCs w:val="32"/>
                <w:u w:val="single"/>
              </w:rPr>
            </w:r>
          </w:p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แนวทางการกำหนดประเมินสมรรถนะ</w:t>
            </w:r>
          </w:p>
          <w:p>
            <w:pPr>
              <w:pStyle w:val="Normal"/>
              <w:spacing w:lineRule="auto" w:line="240" w:before="0" w:after="0"/>
              <w:ind w:left="478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ได้นำคะแนนมาจากแบบประเมินสมรรถนะอื่นๆ มาสรุป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นแบบปร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ินฯ นี้</w:t>
            </w:r>
          </w:p>
          <w:p>
            <w:pPr>
              <w:pStyle w:val="Normal"/>
              <w:spacing w:lineRule="auto" w:line="240" w:before="0" w:after="0"/>
              <w:ind w:left="478" w:hanging="567"/>
              <w:rPr/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ะบุ…………………………………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478" w:hanging="478"/>
              <w:rPr/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ช้แบบประเมินฯ นี้ในการประเมินสมรรถน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ดยตั้งมาตรวัดสมรรถนะซึ่ง ส่วนราชการเห็นว่ามีความเหมาะสม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ดังนี้</w:t>
            </w:r>
          </w:p>
          <w:p>
            <w:pPr>
              <w:pStyle w:val="Normal"/>
              <w:spacing w:lineRule="auto" w:line="240" w:before="0" w:after="0"/>
              <w:ind w:left="884" w:hanging="284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คะแน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นิยา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1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ไม่สังเกตเห็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Not Observe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2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ำลังพัฒนา โดยต้องใช้เวลาอีกมากจึงพัฒนาได้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3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ำลังพัฒนา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Developing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4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ยู่ในระดับที่ใช้งานได้ 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Sufficient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5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ป็นแบบอย่างที่ดีให้กับผู้อื่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Role Model)</w:t>
            </w:r>
          </w:p>
        </w:tc>
      </w:tr>
      <w:tr>
        <w:trPr>
          <w:trHeight w:val="17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หลัก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>
          <w:trHeight w:val="3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ุ่งผลสัมฤทธิ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บริการที่ด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สมความเชี่ยวชาญในงานอาชี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ยึดมั่นในความถูกต้องชอบธรรม และจริยธรร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ทำงานเป็นที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ทางการบริหาร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ภาวะผู้น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วิสัยทัศน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วางกลยุทธ์ภาครั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ศักยภาพเพื่อนำการปรับเปลี่ย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ควบคุมตนเอ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อนงานและการมอบหมายงา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เฉพาะตามลักษณะงานที่ปฏิบัติ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องภาพองค์รว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8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การตามอำนาจหน้าที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วามเข้าใจองค์กรและระบบราชก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00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อกสารประกอบคำรับรองการปฏิบัติราชการ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ประเมิ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มรรถนะ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ำนักงานการปฏิรูปที่ดินเพื่อเกษตรกรรม </w:t>
      </w:r>
    </w:p>
    <w:p>
      <w:pPr>
        <w:pStyle w:val="Normal"/>
        <w:tabs>
          <w:tab w:val="clear" w:pos="720"/>
          <w:tab w:val="left" w:pos="13467" w:leader="none"/>
        </w:tabs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ำหรับผู้ดำรงตำแหน่งปฏิรูปที่ดินจังหวัด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ะจำปีงบประมาณ </w:t>
      </w:r>
      <w:r>
        <w:rPr>
          <w:rFonts w:cs="TH SarabunIT๙" w:ascii="TH SarabunIT๙" w:hAnsi="TH SarabunIT๙"/>
          <w:b/>
          <w:bCs/>
          <w:sz w:val="32"/>
          <w:szCs w:val="32"/>
        </w:rPr>
        <w:t>256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รอบการประเมิน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 xml:space="preserve">. 60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๑ มี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 61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เ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 xml:space="preserve">. 61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๐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 61 )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ผู้รับการ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นาย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พีระพงษ์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วีระกุล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ผู้บังคับบัญชา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นาย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สุรจิตต์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อินทรชิต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1984"/>
        <w:gridCol w:w="5137"/>
      </w:tblGrid>
      <w:tr>
        <w:trPr>
          <w:trHeight w:val="48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รรถน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ที่คาดหวั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84" w:leader="none"/>
                <w:tab w:val="right" w:pos="1768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้ำหนั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5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IT๙" w:hAnsi="TH SarabunIT๙" w:cs="TH SarabunIT๙"/>
                <w:sz w:val="28"/>
                <w:szCs w:val="32"/>
                <w:u w:val="single"/>
              </w:rPr>
            </w:pPr>
            <w:r>
              <w:rPr>
                <w:rFonts w:cs="TH SarabunIT๙" w:ascii="TH SarabunIT๙" w:hAnsi="TH SarabunIT๙"/>
                <w:sz w:val="28"/>
                <w:szCs w:val="32"/>
                <w:u w:val="single"/>
              </w:rPr>
            </w:r>
          </w:p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แนวทางการกำหนดประเมินสมรรถนะ</w:t>
            </w:r>
          </w:p>
          <w:p>
            <w:pPr>
              <w:pStyle w:val="Normal"/>
              <w:spacing w:lineRule="auto" w:line="240" w:before="0" w:after="0"/>
              <w:ind w:left="478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ได้นำคะแนนมาจากแบบประเมินสมรรถนะอื่นๆ มาสรุป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นแบบปร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ินฯ นี้</w:t>
            </w:r>
          </w:p>
          <w:p>
            <w:pPr>
              <w:pStyle w:val="Normal"/>
              <w:spacing w:lineRule="auto" w:line="240" w:before="0" w:after="0"/>
              <w:ind w:left="478" w:hanging="567"/>
              <w:rPr/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ะบุ…………………………………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478" w:hanging="478"/>
              <w:rPr/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ช้แบบประเมินฯ นี้ในการประเมินสมรรถน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ดยตั้งมาตรวัดสมรรถนะซึ่ง ส่วนราชการเห็นว่ามีความเหมาะสม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ดังนี้</w:t>
            </w:r>
          </w:p>
          <w:p>
            <w:pPr>
              <w:pStyle w:val="Normal"/>
              <w:spacing w:lineRule="auto" w:line="240" w:before="0" w:after="0"/>
              <w:ind w:left="884" w:hanging="284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คะแน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นิยา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1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ไม่สังเกตเห็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Not Observe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2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ำลังพัฒนา โดยต้องใช้เวลาอีกมากจึงพัฒนาได้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3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ำลังพัฒนา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Developing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4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ยู่ในระดับที่ใช้งานได้ 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Sufficient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5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ป็นแบบอย่างที่ดีให้กับผู้อื่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Role Model)</w:t>
            </w:r>
          </w:p>
        </w:tc>
      </w:tr>
      <w:tr>
        <w:trPr>
          <w:trHeight w:val="17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หลัก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>
          <w:trHeight w:val="3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ุ่งผลสัมฤทธิ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บริการที่ด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สมความเชี่ยวชาญในงานอาชี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ยึดมั่นในความถูกต้องชอบธรรม และจริยธรร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ทำงานเป็นที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ทางการบริหาร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ภาวะผู้น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วิสัยทัศน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วางกลยุทธ์ภาครั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ศักยภาพเพื่อนำการปรับเปลี่ย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ควบคุมตนเอ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อนงานและการมอบหมายงา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เฉพาะตามลักษณะงานที่ปฏิบัติ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องภาพองค์รว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8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การตามอำนาจหน้าที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วามเข้าใจองค์กรและระบบราชก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00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อกสารประกอบคำรับรองการปฏิบัติราชการ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ประเมิ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มรรถนะ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ำนักงานการปฏิรูปที่ดินเพื่อเกษตรกรรม </w:t>
      </w:r>
    </w:p>
    <w:p>
      <w:pPr>
        <w:pStyle w:val="Normal"/>
        <w:tabs>
          <w:tab w:val="clear" w:pos="720"/>
          <w:tab w:val="left" w:pos="13467" w:leader="none"/>
        </w:tabs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ำหรับผู้ดำรงตำแหน่งปฏิรูปที่ดินจังหวัด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ะจำปีงบประมาณ </w:t>
      </w:r>
      <w:r>
        <w:rPr>
          <w:rFonts w:cs="TH SarabunIT๙" w:ascii="TH SarabunIT๙" w:hAnsi="TH SarabunIT๙"/>
          <w:b/>
          <w:bCs/>
          <w:sz w:val="32"/>
          <w:szCs w:val="32"/>
        </w:rPr>
        <w:t>256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รอบการประเมิน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 xml:space="preserve">. 60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๑ มี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 61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เ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 xml:space="preserve">. 61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๐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 61 )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ผู้รับการ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นาย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สุรชัย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ยุทธชนะ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ผู้บังคับบัญชา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นาย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สุรจิตต์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อินทรชิต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1984"/>
        <w:gridCol w:w="5137"/>
      </w:tblGrid>
      <w:tr>
        <w:trPr>
          <w:trHeight w:val="48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รรถน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ที่คาดหวั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84" w:leader="none"/>
                <w:tab w:val="right" w:pos="1768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้ำหนั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5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IT๙" w:hAnsi="TH SarabunIT๙" w:cs="TH SarabunIT๙"/>
                <w:sz w:val="28"/>
                <w:szCs w:val="32"/>
                <w:u w:val="single"/>
              </w:rPr>
            </w:pPr>
            <w:r>
              <w:rPr>
                <w:rFonts w:cs="TH SarabunIT๙" w:ascii="TH SarabunIT๙" w:hAnsi="TH SarabunIT๙"/>
                <w:sz w:val="28"/>
                <w:szCs w:val="32"/>
                <w:u w:val="single"/>
              </w:rPr>
            </w:r>
          </w:p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แนวทางการกำหนดประเมินสมรรถนะ</w:t>
            </w:r>
          </w:p>
          <w:p>
            <w:pPr>
              <w:pStyle w:val="Normal"/>
              <w:spacing w:lineRule="auto" w:line="240" w:before="0" w:after="0"/>
              <w:ind w:left="478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ได้นำคะแนนมาจากแบบประเมินสมรรถนะอื่นๆ มาสรุป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นแบบปร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ินฯ นี้</w:t>
            </w:r>
          </w:p>
          <w:p>
            <w:pPr>
              <w:pStyle w:val="Normal"/>
              <w:spacing w:lineRule="auto" w:line="240" w:before="0" w:after="0"/>
              <w:ind w:left="478" w:hanging="567"/>
              <w:rPr/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ะบุ…………………………………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478" w:hanging="478"/>
              <w:rPr/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ช้แบบประเมินฯ นี้ในการประเมินสมรรถน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ดยตั้งมาตรวัดสมรรถนะซึ่ง ส่วนราชการเห็นว่ามีความเหมาะสม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ดังนี้</w:t>
            </w:r>
          </w:p>
          <w:p>
            <w:pPr>
              <w:pStyle w:val="Normal"/>
              <w:spacing w:lineRule="auto" w:line="240" w:before="0" w:after="0"/>
              <w:ind w:left="884" w:hanging="284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คะแน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นิยา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1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ไม่สังเกตเห็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Not Observe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2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ำลังพัฒนา โดยต้องใช้เวลาอีกมากจึงพัฒนาได้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3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ำลังพัฒนา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Developing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4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ยู่ในระดับที่ใช้งานได้ 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Sufficient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5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ป็นแบบอย่างที่ดีให้กับผู้อื่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Role Model)</w:t>
            </w:r>
          </w:p>
        </w:tc>
      </w:tr>
      <w:tr>
        <w:trPr>
          <w:trHeight w:val="17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หลัก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>
          <w:trHeight w:val="3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ุ่งผลสัมฤทธิ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บริการที่ด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สมความเชี่ยวชาญในงานอาชี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ยึดมั่นในความถูกต้องชอบธรรม และจริยธรร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ทำงานเป็นที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ทางการบริหาร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ภาวะผู้น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วิสัยทัศน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วางกลยุทธ์ภาครั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ศักยภาพเพื่อนำการปรับเปลี่ย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ควบคุมตนเอ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อนงานและการมอบหมายงา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เฉพาะตามลักษณะงานที่ปฏิบัติ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องภาพองค์รว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8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การตามอำนาจหน้าที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วามเข้าใจองค์กรและระบบราชก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00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อกสารประกอบคำรับรองการปฏิบัติราชการ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ประเมิ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มรรถนะ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ำนักงานการปฏิรูปที่ดินเพื่อเกษตรกรรม </w:t>
      </w:r>
    </w:p>
    <w:p>
      <w:pPr>
        <w:pStyle w:val="Normal"/>
        <w:tabs>
          <w:tab w:val="clear" w:pos="720"/>
          <w:tab w:val="left" w:pos="13467" w:leader="none"/>
        </w:tabs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ำหรับผู้ดำรงตำแหน่งปฏิรูปที่ดินจังหวัด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ะจำปีงบประมาณ </w:t>
      </w:r>
      <w:r>
        <w:rPr>
          <w:rFonts w:cs="TH SarabunIT๙" w:ascii="TH SarabunIT๙" w:hAnsi="TH SarabunIT๙"/>
          <w:b/>
          <w:bCs/>
          <w:sz w:val="32"/>
          <w:szCs w:val="32"/>
        </w:rPr>
        <w:t>256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รอบการประเมิน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 xml:space="preserve">. 60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๑ มี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 61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เ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 xml:space="preserve">. 61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๐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 61 )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ผู้รับการ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นาย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วันชัย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สินทรัพย์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ผู้บังคับบัญชา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นาย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สุรจิตต์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อินทรชิต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1984"/>
        <w:gridCol w:w="5137"/>
      </w:tblGrid>
      <w:tr>
        <w:trPr>
          <w:trHeight w:val="48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รรถน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ที่คาดหวั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84" w:leader="none"/>
                <w:tab w:val="right" w:pos="1768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้ำหนั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5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IT๙" w:hAnsi="TH SarabunIT๙" w:cs="TH SarabunIT๙"/>
                <w:sz w:val="28"/>
                <w:szCs w:val="32"/>
                <w:u w:val="single"/>
              </w:rPr>
            </w:pPr>
            <w:r>
              <w:rPr>
                <w:rFonts w:cs="TH SarabunIT๙" w:ascii="TH SarabunIT๙" w:hAnsi="TH SarabunIT๙"/>
                <w:sz w:val="28"/>
                <w:szCs w:val="32"/>
                <w:u w:val="single"/>
              </w:rPr>
            </w:r>
          </w:p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แนวทางการกำหนดประเมินสมรรถนะ</w:t>
            </w:r>
          </w:p>
          <w:p>
            <w:pPr>
              <w:pStyle w:val="Normal"/>
              <w:spacing w:lineRule="auto" w:line="240" w:before="0" w:after="0"/>
              <w:ind w:left="478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ได้นำคะแนนมาจากแบบประเมินสมรรถนะอื่นๆ มาสรุป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นแบบปร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ินฯ นี้</w:t>
            </w:r>
          </w:p>
          <w:p>
            <w:pPr>
              <w:pStyle w:val="Normal"/>
              <w:spacing w:lineRule="auto" w:line="240" w:before="0" w:after="0"/>
              <w:ind w:left="478" w:hanging="567"/>
              <w:rPr/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ะบุ…………………………………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478" w:hanging="478"/>
              <w:rPr/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ช้แบบประเมินฯ นี้ในการประเมินสมรรถน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ดยตั้งมาตรวัดสมรรถนะซึ่ง ส่วนราชการเห็นว่ามีความเหมาะสม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ดังนี้</w:t>
            </w:r>
          </w:p>
          <w:p>
            <w:pPr>
              <w:pStyle w:val="Normal"/>
              <w:spacing w:lineRule="auto" w:line="240" w:before="0" w:after="0"/>
              <w:ind w:left="884" w:hanging="284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คะแน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นิยา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1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ไม่สังเกตเห็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Not Observe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2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ำลังพัฒนา โดยต้องใช้เวลาอีกมากจึงพัฒนาได้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3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ำลังพัฒนา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Developing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4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ยู่ในระดับที่ใช้งานได้ 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Sufficient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5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ป็นแบบอย่างที่ดีให้กับผู้อื่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Role Model)</w:t>
            </w:r>
          </w:p>
        </w:tc>
      </w:tr>
      <w:tr>
        <w:trPr>
          <w:trHeight w:val="17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หลัก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>
          <w:trHeight w:val="3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ุ่งผลสัมฤทธิ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บริการที่ด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สมความเชี่ยวชาญในงานอาชี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ยึดมั่นในความถูกต้องชอบธรรม และจริยธรร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ทำงานเป็นที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ทางการบริหาร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ภาวะผู้น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วิสัยทัศน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วางกลยุทธ์ภาครั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ศักยภาพเพื่อนำการปรับเปลี่ย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ควบคุมตนเอ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อนงานและการมอบหมายงา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เฉพาะตามลักษณะงานที่ปฏิบัติ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องภาพองค์รว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8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การตามอำนาจหน้าที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วามเข้าใจองค์กรและระบบราชก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00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อกสารประกอบคำรับรองการปฏิบัติราชการ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ประเมิ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มรรถนะ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ำนักงานการปฏิรูปที่ดินเพื่อเกษตรกรรม </w:t>
      </w:r>
    </w:p>
    <w:p>
      <w:pPr>
        <w:pStyle w:val="Normal"/>
        <w:tabs>
          <w:tab w:val="clear" w:pos="720"/>
          <w:tab w:val="left" w:pos="13467" w:leader="none"/>
        </w:tabs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ำหรับผู้ดำรงตำแหน่งปฏิรูปที่ดินจังหวัด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ะจำปีงบประมาณ </w:t>
      </w:r>
      <w:r>
        <w:rPr>
          <w:rFonts w:cs="TH SarabunIT๙" w:ascii="TH SarabunIT๙" w:hAnsi="TH SarabunIT๙"/>
          <w:b/>
          <w:bCs/>
          <w:sz w:val="32"/>
          <w:szCs w:val="32"/>
        </w:rPr>
        <w:t>256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รอบการประเมิน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 xml:space="preserve">. 60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๑ มี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 61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เ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 xml:space="preserve">. 61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๐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 61 )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ผู้รับการ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นางสาว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วรรณพร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ดอกจำปา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ผู้บังคับบัญชา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นาย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สุรจิตต์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อินทรชิต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1984"/>
        <w:gridCol w:w="5137"/>
      </w:tblGrid>
      <w:tr>
        <w:trPr>
          <w:trHeight w:val="48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รรถน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ที่คาดหวั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84" w:leader="none"/>
                <w:tab w:val="right" w:pos="1768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้ำหนั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5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IT๙" w:hAnsi="TH SarabunIT๙" w:cs="TH SarabunIT๙"/>
                <w:sz w:val="28"/>
                <w:szCs w:val="32"/>
                <w:u w:val="single"/>
              </w:rPr>
            </w:pPr>
            <w:r>
              <w:rPr>
                <w:rFonts w:cs="TH SarabunIT๙" w:ascii="TH SarabunIT๙" w:hAnsi="TH SarabunIT๙"/>
                <w:sz w:val="28"/>
                <w:szCs w:val="32"/>
                <w:u w:val="single"/>
              </w:rPr>
            </w:r>
          </w:p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แนวทางการกำหนดประเมินสมรรถนะ</w:t>
            </w:r>
          </w:p>
          <w:p>
            <w:pPr>
              <w:pStyle w:val="Normal"/>
              <w:spacing w:lineRule="auto" w:line="240" w:before="0" w:after="0"/>
              <w:ind w:left="478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ได้นำคะแนนมาจากแบบประเมินสมรรถนะอื่นๆ มาสรุป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นแบบปร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ินฯ นี้</w:t>
            </w:r>
          </w:p>
          <w:p>
            <w:pPr>
              <w:pStyle w:val="Normal"/>
              <w:spacing w:lineRule="auto" w:line="240" w:before="0" w:after="0"/>
              <w:ind w:left="478" w:hanging="567"/>
              <w:rPr/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ะบุ…………………………………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478" w:hanging="478"/>
              <w:rPr/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ช้แบบประเมินฯ นี้ในการประเมินสมรรถน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ดยตั้งมาตรวัดสมรรถนะซึ่ง ส่วนราชการเห็นว่ามีความเหมาะสม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ดังนี้</w:t>
            </w:r>
          </w:p>
          <w:p>
            <w:pPr>
              <w:pStyle w:val="Normal"/>
              <w:spacing w:lineRule="auto" w:line="240" w:before="0" w:after="0"/>
              <w:ind w:left="884" w:hanging="284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คะแน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นิยา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1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ไม่สังเกตเห็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Not Observe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2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ำลังพัฒนา โดยต้องใช้เวลาอีกมากจึงพัฒนาได้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3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ำลังพัฒนา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Developing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4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ยู่ในระดับที่ใช้งานได้ 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Sufficient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5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ป็นแบบอย่างที่ดีให้กับผู้อื่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Role Model)</w:t>
            </w:r>
          </w:p>
        </w:tc>
      </w:tr>
      <w:tr>
        <w:trPr>
          <w:trHeight w:val="17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หลัก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>
          <w:trHeight w:val="3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ุ่งผลสัมฤทธิ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บริการที่ด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สมความเชี่ยวชาญในงานอาชี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ยึดมั่นในความถูกต้องชอบธรรม และจริยธรร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ทำงานเป็นที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ทางการบริหาร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ภาวะผู้น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วิสัยทัศน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วางกลยุทธ์ภาครั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ศักยภาพเพื่อนำการปรับเปลี่ย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ควบคุมตนเอ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อนงานและการมอบหมายงา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เฉพาะตามลักษณะงานที่ปฏิบัติ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องภาพองค์รว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8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การตามอำนาจหน้าที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วามเข้าใจองค์กรและระบบราชก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00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อกสารประกอบคำรับรองการปฏิบัติราชการ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ประเมิ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มรรถนะ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ำนักงานการปฏิรูปที่ดินเพื่อเกษตรกรรม </w:t>
      </w:r>
    </w:p>
    <w:p>
      <w:pPr>
        <w:pStyle w:val="Normal"/>
        <w:tabs>
          <w:tab w:val="clear" w:pos="720"/>
          <w:tab w:val="left" w:pos="13467" w:leader="none"/>
        </w:tabs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ำหรับผู้ดำรงตำแหน่งปฏิรูปที่ดินจังหวัด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ะจำปีงบประมาณ </w:t>
      </w:r>
      <w:r>
        <w:rPr>
          <w:rFonts w:cs="TH SarabunIT๙" w:ascii="TH SarabunIT๙" w:hAnsi="TH SarabunIT๙"/>
          <w:b/>
          <w:bCs/>
          <w:sz w:val="32"/>
          <w:szCs w:val="32"/>
        </w:rPr>
        <w:t>256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รอบการประเมิน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 xml:space="preserve">. 60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๑ มี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 61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เ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 xml:space="preserve">. 61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๐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 61 )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ผู้รับการ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นาย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บัณฑูร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บุญนรากร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ผู้บังคับบัญชา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นาย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สุรจิตต์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อินทรชิต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1984"/>
        <w:gridCol w:w="5137"/>
      </w:tblGrid>
      <w:tr>
        <w:trPr>
          <w:trHeight w:val="48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รรถน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ที่คาดหวั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84" w:leader="none"/>
                <w:tab w:val="right" w:pos="1768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้ำหนั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5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IT๙" w:hAnsi="TH SarabunIT๙" w:cs="TH SarabunIT๙"/>
                <w:sz w:val="28"/>
                <w:szCs w:val="32"/>
                <w:u w:val="single"/>
              </w:rPr>
            </w:pPr>
            <w:r>
              <w:rPr>
                <w:rFonts w:cs="TH SarabunIT๙" w:ascii="TH SarabunIT๙" w:hAnsi="TH SarabunIT๙"/>
                <w:sz w:val="28"/>
                <w:szCs w:val="32"/>
                <w:u w:val="single"/>
              </w:rPr>
            </w:r>
          </w:p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แนวทางการกำหนดประเมินสมรรถนะ</w:t>
            </w:r>
          </w:p>
          <w:p>
            <w:pPr>
              <w:pStyle w:val="Normal"/>
              <w:spacing w:lineRule="auto" w:line="240" w:before="0" w:after="0"/>
              <w:ind w:left="478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ได้นำคะแนนมาจากแบบประเมินสมรรถนะอื่นๆ มาสรุป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นแบบปร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ินฯ นี้</w:t>
            </w:r>
          </w:p>
          <w:p>
            <w:pPr>
              <w:pStyle w:val="Normal"/>
              <w:spacing w:lineRule="auto" w:line="240" w:before="0" w:after="0"/>
              <w:ind w:left="478" w:hanging="567"/>
              <w:rPr/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ะบุ…………………………………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478" w:hanging="478"/>
              <w:rPr/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ช้แบบประเมินฯ นี้ในการประเมินสมรรถน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ดยตั้งมาตรวัดสมรรถนะซึ่ง ส่วนราชการเห็นว่ามีความเหมาะสม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ดังนี้</w:t>
            </w:r>
          </w:p>
          <w:p>
            <w:pPr>
              <w:pStyle w:val="Normal"/>
              <w:spacing w:lineRule="auto" w:line="240" w:before="0" w:after="0"/>
              <w:ind w:left="884" w:hanging="284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คะแน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นิยา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1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ไม่สังเกตเห็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Not Observe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2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ำลังพัฒนา โดยต้องใช้เวลาอีกมากจึงพัฒนาได้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3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ำลังพัฒนา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Developing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4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ยู่ในระดับที่ใช้งานได้ 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Sufficient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5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ป็นแบบอย่างที่ดีให้กับผู้อื่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Role Model)</w:t>
            </w:r>
          </w:p>
        </w:tc>
      </w:tr>
      <w:tr>
        <w:trPr>
          <w:trHeight w:val="17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หลัก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>
          <w:trHeight w:val="3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ุ่งผลสัมฤทธิ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บริการที่ด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สมความเชี่ยวชาญในงานอาชี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ยึดมั่นในความถูกต้องชอบธรรม และจริยธรร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ทำงานเป็นที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ทางการบริหาร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ภาวะผู้น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วิสัยทัศน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วางกลยุทธ์ภาครั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ศักยภาพเพื่อนำการปรับเปลี่ย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ควบคุมตนเอ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อนงานและการมอบหมายงา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เฉพาะตามลักษณะงานที่ปฏิบัติ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องภาพองค์รว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8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การตามอำนาจหน้าที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วามเข้าใจองค์กรและระบบราชก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00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อกสารประกอบคำรับรองการปฏิบัติราชการ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ประเมิ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มรรถนะ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ำนักงานการปฏิรูปที่ดินเพื่อเกษตรกรรม </w:t>
      </w:r>
    </w:p>
    <w:p>
      <w:pPr>
        <w:pStyle w:val="Normal"/>
        <w:tabs>
          <w:tab w:val="clear" w:pos="720"/>
          <w:tab w:val="left" w:pos="13467" w:leader="none"/>
        </w:tabs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ำหรับผู้ดำรงตำแหน่งปฏิรูปที่ดินจังหวัด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ะจำปีงบประมาณ </w:t>
      </w:r>
      <w:r>
        <w:rPr>
          <w:rFonts w:cs="TH SarabunIT๙" w:ascii="TH SarabunIT๙" w:hAnsi="TH SarabunIT๙"/>
          <w:b/>
          <w:bCs/>
          <w:sz w:val="32"/>
          <w:szCs w:val="32"/>
        </w:rPr>
        <w:t>256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รอบการประเมิน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 xml:space="preserve">. 60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๑ มี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 61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เ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 xml:space="preserve">. 61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๐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 61 )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ผู้รับการ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นาย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เกรียงศักดิ์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กิ่งสังวาล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ผู้บังคับบัญชา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นาย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สุรจิตต์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อินทรชิต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1984"/>
        <w:gridCol w:w="5137"/>
      </w:tblGrid>
      <w:tr>
        <w:trPr>
          <w:trHeight w:val="48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รรถน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ที่คาดหวั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84" w:leader="none"/>
                <w:tab w:val="right" w:pos="1768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้ำหนั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5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IT๙" w:hAnsi="TH SarabunIT๙" w:cs="TH SarabunIT๙"/>
                <w:sz w:val="28"/>
                <w:szCs w:val="32"/>
                <w:u w:val="single"/>
              </w:rPr>
            </w:pPr>
            <w:r>
              <w:rPr>
                <w:rFonts w:cs="TH SarabunIT๙" w:ascii="TH SarabunIT๙" w:hAnsi="TH SarabunIT๙"/>
                <w:sz w:val="28"/>
                <w:szCs w:val="32"/>
                <w:u w:val="single"/>
              </w:rPr>
            </w:r>
          </w:p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แนวทางการกำหนดประเมินสมรรถนะ</w:t>
            </w:r>
          </w:p>
          <w:p>
            <w:pPr>
              <w:pStyle w:val="Normal"/>
              <w:spacing w:lineRule="auto" w:line="240" w:before="0" w:after="0"/>
              <w:ind w:left="478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ได้นำคะแนนมาจากแบบประเมินสมรรถนะอื่นๆ มาสรุป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นแบบปร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ินฯ นี้</w:t>
            </w:r>
          </w:p>
          <w:p>
            <w:pPr>
              <w:pStyle w:val="Normal"/>
              <w:spacing w:lineRule="auto" w:line="240" w:before="0" w:after="0"/>
              <w:ind w:left="478" w:hanging="567"/>
              <w:rPr/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ะบุ…………………………………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478" w:hanging="478"/>
              <w:rPr/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ช้แบบประเมินฯ นี้ในการประเมินสมรรถน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ดยตั้งมาตรวัดสมรรถนะซึ่ง ส่วนราชการเห็นว่ามีความเหมาะสม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ดังนี้</w:t>
            </w:r>
          </w:p>
          <w:p>
            <w:pPr>
              <w:pStyle w:val="Normal"/>
              <w:spacing w:lineRule="auto" w:line="240" w:before="0" w:after="0"/>
              <w:ind w:left="884" w:hanging="284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คะแน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นิยา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1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ไม่สังเกตเห็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Not Observe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2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ำลังพัฒนา โดยต้องใช้เวลาอีกมากจึงพัฒนาได้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3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ำลังพัฒนา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Developing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4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ยู่ในระดับที่ใช้งานได้ 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Sufficient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5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ป็นแบบอย่างที่ดีให้กับผู้อื่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Role Model)</w:t>
            </w:r>
          </w:p>
        </w:tc>
      </w:tr>
      <w:tr>
        <w:trPr>
          <w:trHeight w:val="17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หลัก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>
          <w:trHeight w:val="3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ุ่งผลสัมฤทธิ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บริการที่ด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สมความเชี่ยวชาญในงานอาชี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ยึดมั่นในความถูกต้องชอบธรรม และจริยธรร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ทำงานเป็นที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ทางการบริหาร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ภาวะผู้น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วิสัยทัศน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วางกลยุทธ์ภาครั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ศักยภาพเพื่อนำการปรับเปลี่ย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ควบคุมตนเอ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อนงานและการมอบหมายงา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เฉพาะตามลักษณะงานที่ปฏิบัติ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องภาพองค์รว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8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การตามอำนาจหน้าที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วามเข้าใจองค์กรและระบบราชก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00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อกสารประกอบคำรับรองการปฏิบัติราชการ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ประเมิ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มรรถนะ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ำนักงานการปฏิรูปที่ดินเพื่อเกษตรกรรม </w:t>
      </w:r>
    </w:p>
    <w:p>
      <w:pPr>
        <w:pStyle w:val="Normal"/>
        <w:tabs>
          <w:tab w:val="clear" w:pos="720"/>
          <w:tab w:val="left" w:pos="13467" w:leader="none"/>
        </w:tabs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ำหรับผู้ดำรงตำแหน่งปฏิรูปที่ดินจังหวัด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ะจำปีงบประมาณ </w:t>
      </w:r>
      <w:r>
        <w:rPr>
          <w:rFonts w:cs="TH SarabunIT๙" w:ascii="TH SarabunIT๙" w:hAnsi="TH SarabunIT๙"/>
          <w:b/>
          <w:bCs/>
          <w:sz w:val="32"/>
          <w:szCs w:val="32"/>
        </w:rPr>
        <w:t>256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รอบการประเมิน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 xml:space="preserve">. 60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๑ มี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 61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เ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 xml:space="preserve">. 61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๐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 61 )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ผู้รับการ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นาย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ธนัช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ชลิตมงคลกุล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ผู้บังคับบัญชา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นาย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สุรจิตต์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อินทรชิต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1984"/>
        <w:gridCol w:w="5137"/>
      </w:tblGrid>
      <w:tr>
        <w:trPr>
          <w:trHeight w:val="48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รรถน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ที่คาดหวั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84" w:leader="none"/>
                <w:tab w:val="right" w:pos="1768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้ำหนั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5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IT๙" w:hAnsi="TH SarabunIT๙" w:cs="TH SarabunIT๙"/>
                <w:sz w:val="28"/>
                <w:szCs w:val="32"/>
                <w:u w:val="single"/>
              </w:rPr>
            </w:pPr>
            <w:r>
              <w:rPr>
                <w:rFonts w:cs="TH SarabunIT๙" w:ascii="TH SarabunIT๙" w:hAnsi="TH SarabunIT๙"/>
                <w:sz w:val="28"/>
                <w:szCs w:val="32"/>
                <w:u w:val="single"/>
              </w:rPr>
            </w:r>
          </w:p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แนวทางการกำหนดประเมินสมรรถนะ</w:t>
            </w:r>
          </w:p>
          <w:p>
            <w:pPr>
              <w:pStyle w:val="Normal"/>
              <w:spacing w:lineRule="auto" w:line="240" w:before="0" w:after="0"/>
              <w:ind w:left="478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ได้นำคะแนนมาจากแบบประเมินสมรรถนะอื่นๆ มาสรุป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นแบบปร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ินฯ นี้</w:t>
            </w:r>
          </w:p>
          <w:p>
            <w:pPr>
              <w:pStyle w:val="Normal"/>
              <w:spacing w:lineRule="auto" w:line="240" w:before="0" w:after="0"/>
              <w:ind w:left="478" w:hanging="567"/>
              <w:rPr/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ะบุ…………………………………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478" w:hanging="478"/>
              <w:rPr/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ช้แบบประเมินฯ นี้ในการประเมินสมรรถน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ดยตั้งมาตรวัดสมรรถนะซึ่ง ส่วนราชการเห็นว่ามีความเหมาะสม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ดังนี้</w:t>
            </w:r>
          </w:p>
          <w:p>
            <w:pPr>
              <w:pStyle w:val="Normal"/>
              <w:spacing w:lineRule="auto" w:line="240" w:before="0" w:after="0"/>
              <w:ind w:left="884" w:hanging="284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คะแน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นิยา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1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ไม่สังเกตเห็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Not Observe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2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ำลังพัฒนา โดยต้องใช้เวลาอีกมากจึงพัฒนาได้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3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ำลังพัฒนา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Developing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4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ยู่ในระดับที่ใช้งานได้ 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Sufficient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5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ป็นแบบอย่างที่ดีให้กับผู้อื่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Role Model)</w:t>
            </w:r>
          </w:p>
        </w:tc>
      </w:tr>
      <w:tr>
        <w:trPr>
          <w:trHeight w:val="17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หลัก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>
          <w:trHeight w:val="3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ุ่งผลสัมฤทธิ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บริการที่ด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สมความเชี่ยวชาญในงานอาชี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ยึดมั่นในความถูกต้องชอบธรรม และจริยธรร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ทำงานเป็นที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ทางการบริหาร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ภาวะผู้น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วิสัยทัศน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วางกลยุทธ์ภาครั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ศักยภาพเพื่อนำการปรับเปลี่ย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ควบคุมตนเอ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อนงานและการมอบหมายงา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เฉพาะตามลักษณะงานที่ปฏิบัติ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องภาพองค์รว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8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การตามอำนาจหน้าที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วามเข้าใจองค์กรและระบบราชก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00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อกสารประกอบคำรับรองการปฏิบัติราชการ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ประเมิ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มรรถนะ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ำนักงานการปฏิรูปที่ดินเพื่อเกษตรกรรม </w:t>
      </w:r>
    </w:p>
    <w:p>
      <w:pPr>
        <w:pStyle w:val="Normal"/>
        <w:tabs>
          <w:tab w:val="clear" w:pos="720"/>
          <w:tab w:val="left" w:pos="13467" w:leader="none"/>
        </w:tabs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ำหรับผู้ดำรงตำแหน่งปฏิรูปที่ดินจังหวัด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ะจำปีงบประมาณ </w:t>
      </w:r>
      <w:r>
        <w:rPr>
          <w:rFonts w:cs="TH SarabunIT๙" w:ascii="TH SarabunIT๙" w:hAnsi="TH SarabunIT๙"/>
          <w:b/>
          <w:bCs/>
          <w:sz w:val="32"/>
          <w:szCs w:val="32"/>
        </w:rPr>
        <w:t>256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รอบการประเมิน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 xml:space="preserve">. 60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๑ มี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 61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เ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 xml:space="preserve">. 61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๐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 61 )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ผู้รับการ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นาย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บุญรวย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โพธากาญ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ผู้บังคับบัญชา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นาย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สุรจิตต์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อินทรชิต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1984"/>
        <w:gridCol w:w="5137"/>
      </w:tblGrid>
      <w:tr>
        <w:trPr>
          <w:trHeight w:val="48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รรถน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ที่คาดหวั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84" w:leader="none"/>
                <w:tab w:val="right" w:pos="1768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้ำหนั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5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IT๙" w:hAnsi="TH SarabunIT๙" w:cs="TH SarabunIT๙"/>
                <w:sz w:val="28"/>
                <w:szCs w:val="32"/>
                <w:u w:val="single"/>
              </w:rPr>
            </w:pPr>
            <w:r>
              <w:rPr>
                <w:rFonts w:cs="TH SarabunIT๙" w:ascii="TH SarabunIT๙" w:hAnsi="TH SarabunIT๙"/>
                <w:sz w:val="28"/>
                <w:szCs w:val="32"/>
                <w:u w:val="single"/>
              </w:rPr>
            </w:r>
          </w:p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แนวทางการกำหนดประเมินสมรรถนะ</w:t>
            </w:r>
          </w:p>
          <w:p>
            <w:pPr>
              <w:pStyle w:val="Normal"/>
              <w:spacing w:lineRule="auto" w:line="240" w:before="0" w:after="0"/>
              <w:ind w:left="478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ได้นำคะแนนมาจากแบบประเมินสมรรถนะอื่นๆ มาสรุป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นแบบปร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ินฯ นี้</w:t>
            </w:r>
          </w:p>
          <w:p>
            <w:pPr>
              <w:pStyle w:val="Normal"/>
              <w:spacing w:lineRule="auto" w:line="240" w:before="0" w:after="0"/>
              <w:ind w:left="478" w:hanging="567"/>
              <w:rPr/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ะบุ…………………………………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478" w:hanging="478"/>
              <w:rPr/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ช้แบบประเมินฯ นี้ในการประเมินสมรรถน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ดยตั้งมาตรวัดสมรรถนะซึ่ง ส่วนราชการเห็นว่ามีความเหมาะสม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ดังนี้</w:t>
            </w:r>
          </w:p>
          <w:p>
            <w:pPr>
              <w:pStyle w:val="Normal"/>
              <w:spacing w:lineRule="auto" w:line="240" w:before="0" w:after="0"/>
              <w:ind w:left="884" w:hanging="284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คะแน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นิยา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1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ไม่สังเกตเห็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Not Observe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2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ำลังพัฒนา โดยต้องใช้เวลาอีกมากจึงพัฒนาได้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3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ำลังพัฒนา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Developing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4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ยู่ในระดับที่ใช้งานได้ 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Sufficient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5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ป็นแบบอย่างที่ดีให้กับผู้อื่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Role Model)</w:t>
            </w:r>
          </w:p>
        </w:tc>
      </w:tr>
      <w:tr>
        <w:trPr>
          <w:trHeight w:val="17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หลัก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>
          <w:trHeight w:val="3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ุ่งผลสัมฤทธิ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บริการที่ด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สมความเชี่ยวชาญในงานอาชี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ยึดมั่นในความถูกต้องชอบธรรม และจริยธรร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ทำงานเป็นที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ทางการบริหาร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ภาวะผู้น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วิสัยทัศน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วางกลยุทธ์ภาครั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ศักยภาพเพื่อนำการปรับเปลี่ย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ควบคุมตนเอ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อนงานและการมอบหมายงา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เฉพาะตามลักษณะงานที่ปฏิบัติ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องภาพองค์รว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8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การตามอำนาจหน้าที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วามเข้าใจองค์กรและระบบราชก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00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อกสารประกอบคำรับรองการปฏิบัติราชการ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ประเมิ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มรรถนะ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ำนักงานการปฏิรูปที่ดินเพื่อเกษตรกรรม </w:t>
      </w:r>
    </w:p>
    <w:p>
      <w:pPr>
        <w:pStyle w:val="Normal"/>
        <w:tabs>
          <w:tab w:val="clear" w:pos="720"/>
          <w:tab w:val="left" w:pos="13467" w:leader="none"/>
        </w:tabs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ำหรับผู้ดำรงตำแหน่งปฏิรูปที่ดินจังหวัด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ะจำปีงบประมาณ </w:t>
      </w:r>
      <w:r>
        <w:rPr>
          <w:rFonts w:cs="TH SarabunIT๙" w:ascii="TH SarabunIT๙" w:hAnsi="TH SarabunIT๙"/>
          <w:b/>
          <w:bCs/>
          <w:sz w:val="32"/>
          <w:szCs w:val="32"/>
        </w:rPr>
        <w:t>256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รอบการประเมิน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 xml:space="preserve">. 60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๑ มี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 61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เ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 xml:space="preserve">. 61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๐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 61 )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ผู้รับการ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นาง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ภัทธัญรินทร์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ชีวาวัฒนานนท์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ผู้บังคับบัญชา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นาย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สุรจิตต์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อินทรชิต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1984"/>
        <w:gridCol w:w="5137"/>
      </w:tblGrid>
      <w:tr>
        <w:trPr>
          <w:trHeight w:val="48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รรถน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ที่คาดหวั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84" w:leader="none"/>
                <w:tab w:val="right" w:pos="1768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้ำหนั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5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IT๙" w:hAnsi="TH SarabunIT๙" w:cs="TH SarabunIT๙"/>
                <w:sz w:val="28"/>
                <w:szCs w:val="32"/>
                <w:u w:val="single"/>
              </w:rPr>
            </w:pPr>
            <w:r>
              <w:rPr>
                <w:rFonts w:cs="TH SarabunIT๙" w:ascii="TH SarabunIT๙" w:hAnsi="TH SarabunIT๙"/>
                <w:sz w:val="28"/>
                <w:szCs w:val="32"/>
                <w:u w:val="single"/>
              </w:rPr>
            </w:r>
          </w:p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แนวทางการกำหนดประเมินสมรรถนะ</w:t>
            </w:r>
          </w:p>
          <w:p>
            <w:pPr>
              <w:pStyle w:val="Normal"/>
              <w:spacing w:lineRule="auto" w:line="240" w:before="0" w:after="0"/>
              <w:ind w:left="478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ได้นำคะแนนมาจากแบบประเมินสมรรถนะอื่นๆ มาสรุป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นแบบปร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ินฯ นี้</w:t>
            </w:r>
          </w:p>
          <w:p>
            <w:pPr>
              <w:pStyle w:val="Normal"/>
              <w:spacing w:lineRule="auto" w:line="240" w:before="0" w:after="0"/>
              <w:ind w:left="478" w:hanging="567"/>
              <w:rPr/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ะบุ…………………………………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478" w:hanging="478"/>
              <w:rPr/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ช้แบบประเมินฯ นี้ในการประเมินสมรรถน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ดยตั้งมาตรวัดสมรรถนะซึ่ง ส่วนราชการเห็นว่ามีความเหมาะสม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ดังนี้</w:t>
            </w:r>
          </w:p>
          <w:p>
            <w:pPr>
              <w:pStyle w:val="Normal"/>
              <w:spacing w:lineRule="auto" w:line="240" w:before="0" w:after="0"/>
              <w:ind w:left="884" w:hanging="284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คะแน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นิยา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1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ไม่สังเกตเห็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Not Observe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2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ำลังพัฒนา โดยต้องใช้เวลาอีกมากจึงพัฒนาได้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3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ำลังพัฒนา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Developing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4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ยู่ในระดับที่ใช้งานได้ 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Sufficient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5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ป็นแบบอย่างที่ดีให้กับผู้อื่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Role Model)</w:t>
            </w:r>
          </w:p>
        </w:tc>
      </w:tr>
      <w:tr>
        <w:trPr>
          <w:trHeight w:val="17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หลัก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>
          <w:trHeight w:val="3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ุ่งผลสัมฤทธิ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บริการที่ด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สมความเชี่ยวชาญในงานอาชี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ยึดมั่นในความถูกต้องชอบธรรม และจริยธรร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ทำงานเป็นที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ทางการบริหาร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ภาวะผู้น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วิสัยทัศน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วางกลยุทธ์ภาครั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ศักยภาพเพื่อนำการปรับเปลี่ย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ควบคุมตนเอ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อนงานและการมอบหมายงา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เฉพาะตามลักษณะงานที่ปฏิบัติ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องภาพองค์รว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8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การตามอำนาจหน้าที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วามเข้าใจองค์กรและระบบราชก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00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อกสารประกอบคำรับรองการปฏิบัติราชการ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ประเมิ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มรรถนะ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ำนักงานการปฏิรูปที่ดินเพื่อเกษตรกรรม </w:t>
      </w:r>
    </w:p>
    <w:p>
      <w:pPr>
        <w:pStyle w:val="Normal"/>
        <w:tabs>
          <w:tab w:val="clear" w:pos="720"/>
          <w:tab w:val="left" w:pos="13467" w:leader="none"/>
        </w:tabs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ำหรับผู้ดำรงตำแหน่งปฏิรูปที่ดินจังหวัด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ะจำปีงบประมาณ </w:t>
      </w:r>
      <w:r>
        <w:rPr>
          <w:rFonts w:cs="TH SarabunIT๙" w:ascii="TH SarabunIT๙" w:hAnsi="TH SarabunIT๙"/>
          <w:b/>
          <w:bCs/>
          <w:sz w:val="32"/>
          <w:szCs w:val="32"/>
        </w:rPr>
        <w:t>256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รอบการประเมิน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 xml:space="preserve">. 60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๑ มี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 61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เ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 xml:space="preserve">. 61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๐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 61 )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ผู้รับการ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นาย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รัฐกรณ์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บกแก้ว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ผู้บังคับบัญชา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นาย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สุรจิตต์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อินทรชิต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1984"/>
        <w:gridCol w:w="5137"/>
      </w:tblGrid>
      <w:tr>
        <w:trPr>
          <w:trHeight w:val="48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รรถน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ที่คาดหวั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84" w:leader="none"/>
                <w:tab w:val="right" w:pos="1768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้ำหนั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5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IT๙" w:hAnsi="TH SarabunIT๙" w:cs="TH SarabunIT๙"/>
                <w:sz w:val="28"/>
                <w:szCs w:val="32"/>
                <w:u w:val="single"/>
              </w:rPr>
            </w:pPr>
            <w:r>
              <w:rPr>
                <w:rFonts w:cs="TH SarabunIT๙" w:ascii="TH SarabunIT๙" w:hAnsi="TH SarabunIT๙"/>
                <w:sz w:val="28"/>
                <w:szCs w:val="32"/>
                <w:u w:val="single"/>
              </w:rPr>
            </w:r>
          </w:p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แนวทางการกำหนดประเมินสมรรถนะ</w:t>
            </w:r>
          </w:p>
          <w:p>
            <w:pPr>
              <w:pStyle w:val="Normal"/>
              <w:spacing w:lineRule="auto" w:line="240" w:before="0" w:after="0"/>
              <w:ind w:left="478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ได้นำคะแนนมาจากแบบประเมินสมรรถนะอื่นๆ มาสรุป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นแบบปร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ินฯ นี้</w:t>
            </w:r>
          </w:p>
          <w:p>
            <w:pPr>
              <w:pStyle w:val="Normal"/>
              <w:spacing w:lineRule="auto" w:line="240" w:before="0" w:after="0"/>
              <w:ind w:left="478" w:hanging="567"/>
              <w:rPr/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ะบุ…………………………………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478" w:hanging="478"/>
              <w:rPr/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ช้แบบประเมินฯ นี้ในการประเมินสมรรถน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ดยตั้งมาตรวัดสมรรถนะซึ่ง ส่วนราชการเห็นว่ามีความเหมาะสม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ดังนี้</w:t>
            </w:r>
          </w:p>
          <w:p>
            <w:pPr>
              <w:pStyle w:val="Normal"/>
              <w:spacing w:lineRule="auto" w:line="240" w:before="0" w:after="0"/>
              <w:ind w:left="884" w:hanging="284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คะแน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นิยา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1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ไม่สังเกตเห็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Not Observe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2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ำลังพัฒนา โดยต้องใช้เวลาอีกมากจึงพัฒนาได้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3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ำลังพัฒนา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Developing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4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ยู่ในระดับที่ใช้งานได้ 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Sufficient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5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ป็นแบบอย่างที่ดีให้กับผู้อื่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Role Model)</w:t>
            </w:r>
          </w:p>
        </w:tc>
      </w:tr>
      <w:tr>
        <w:trPr>
          <w:trHeight w:val="17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หลัก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>
          <w:trHeight w:val="3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ุ่งผลสัมฤทธิ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บริการที่ด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สมความเชี่ยวชาญในงานอาชี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ยึดมั่นในความถูกต้องชอบธรรม และจริยธรร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ทำงานเป็นที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ทางการบริหาร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ภาวะผู้น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วิสัยทัศน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วางกลยุทธ์ภาครั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ศักยภาพเพื่อนำการปรับเปลี่ย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ควบคุมตนเอ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อนงานและการมอบหมายงา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เฉพาะตามลักษณะงานที่ปฏิบัติ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องภาพองค์รว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8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การตามอำนาจหน้าที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วามเข้าใจองค์กรและระบบราชก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00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อกสารประกอบคำรับรองการปฏิบัติราชการ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ประเมิ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มรรถนะ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สำนักงานการปฏิรูปที่ดินเพื่อเกษตรกรรม </w:t>
      </w:r>
    </w:p>
    <w:p>
      <w:pPr>
        <w:pStyle w:val="Normal"/>
        <w:tabs>
          <w:tab w:val="clear" w:pos="720"/>
          <w:tab w:val="left" w:pos="13467" w:leader="none"/>
        </w:tabs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ำหรับผู้ดำรงตำแหน่งปฏิรูปที่ดินจังหวัด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spacing w:lineRule="auto" w:line="240" w:before="0" w:after="0"/>
        <w:ind w:right="-187" w:hanging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ะจำปีงบประมาณ </w:t>
      </w:r>
      <w:r>
        <w:rPr>
          <w:rFonts w:cs="TH SarabunIT๙" w:ascii="TH SarabunIT๙" w:hAnsi="TH SarabunIT๙"/>
          <w:b/>
          <w:bCs/>
          <w:sz w:val="32"/>
          <w:szCs w:val="32"/>
        </w:rPr>
        <w:t>256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รอบการประเมิน</w:t>
      </w:r>
      <w:r>
        <w:rPr>
          <w:rFonts w:cs="TH SarabunIT๙" w:ascii="TH SarabunIT๙" w:hAnsi="TH SarabunIT๙"/>
          <w:sz w:val="32"/>
          <w:szCs w:val="32"/>
        </w:rPr>
        <w:tab/>
        <w:t xml:space="preserve">  </w:t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 xml:space="preserve">. 60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๑ มี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ค</w:t>
      </w:r>
      <w:r>
        <w:rPr>
          <w:rFonts w:cs="TH SarabunIT๙" w:ascii="TH SarabunIT๙" w:hAnsi="TH SarabunIT๙"/>
          <w:sz w:val="32"/>
          <w:szCs w:val="32"/>
        </w:rPr>
        <w:t>. 61)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eastAsia="Wingdings" w:cs="Wingdings" w:ascii="Wingdings" w:hAnsi="Wingdings"/>
          <w:sz w:val="32"/>
          <w:szCs w:val="32"/>
        </w:rPr>
        <w:t>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รั้งที่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๑ เม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 xml:space="preserve">. 61 </w:t>
      </w:r>
      <w:r>
        <w:rPr>
          <w:rFonts w:ascii="TH SarabunIT๙" w:hAnsi="TH SarabunIT๙" w:cs="TH SarabunIT๙"/>
          <w:sz w:val="32"/>
          <w:sz w:val="32"/>
          <w:szCs w:val="32"/>
        </w:rPr>
        <w:t>ถึง ๓๐ ก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ย</w:t>
      </w:r>
      <w:r>
        <w:rPr>
          <w:rFonts w:cs="TH SarabunIT๙" w:ascii="TH SarabunIT๙" w:hAnsi="TH SarabunIT๙"/>
          <w:sz w:val="32"/>
          <w:szCs w:val="32"/>
        </w:rPr>
        <w:t>. 61 )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ชื่อผู้รับการ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นางสาว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ฐิภาพรรณ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พึ่งไพฑูรย์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p>
      <w:pPr>
        <w:pStyle w:val="Normal"/>
        <w:tabs>
          <w:tab w:val="clear" w:pos="720"/>
          <w:tab w:val="left" w:pos="8030" w:leader="none"/>
          <w:tab w:val="left" w:pos="12100" w:leader="none"/>
        </w:tabs>
        <w:spacing w:lineRule="auto" w:line="240" w:before="0" w:after="1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ชื่อผู้บังคับบัญชา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ประเมิน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นาย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สุรจิตต์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>อินทรชิต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  <w:r>
        <w:rPr>
          <w:rFonts w:ascii="TH SarabunIT๙" w:hAnsi="TH SarabunIT๙" w:cs="TH SarabunIT๙"/>
          <w:sz w:val="32"/>
          <w:sz w:val="32"/>
          <w:szCs w:val="32"/>
        </w:rPr>
        <w:t>ลงนาม</w:t>
      </w:r>
      <w:r>
        <w:rPr>
          <w:rFonts w:ascii="TH SarabunIT๙" w:hAnsi="TH SarabunIT๙" w:cs="TH SarabunIT๙"/>
          <w:sz w:val="32"/>
          <w:sz w:val="32"/>
          <w:szCs w:val="32"/>
          <w:u w:val="dotted"/>
        </w:rPr>
        <w:t xml:space="preserve">                                                                         </w:t>
      </w:r>
      <w:r>
        <w:rPr>
          <w:rFonts w:cs="TH SarabunIT๙" w:ascii="TH SarabunIT๙" w:hAnsi="TH SarabunIT๙"/>
          <w:color w:val="FFFFFF"/>
          <w:sz w:val="32"/>
          <w:szCs w:val="32"/>
        </w:rPr>
        <w:t>1</w:t>
      </w:r>
    </w:p>
    <w:tbl>
      <w:tblPr>
        <w:tblW w:w="13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1984"/>
        <w:gridCol w:w="5137"/>
      </w:tblGrid>
      <w:tr>
        <w:trPr>
          <w:trHeight w:val="48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มรรถน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ะดับที่คาดหวั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84" w:leader="none"/>
                <w:tab w:val="right" w:pos="1768" w:leader="none"/>
              </w:tabs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้ำหนั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ab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ข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</w:tc>
        <w:tc>
          <w:tcPr>
            <w:tcW w:w="5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H SarabunIT๙" w:hAnsi="TH SarabunIT๙" w:cs="TH SarabunIT๙"/>
                <w:sz w:val="28"/>
                <w:szCs w:val="32"/>
                <w:u w:val="single"/>
              </w:rPr>
            </w:pPr>
            <w:r>
              <w:rPr>
                <w:rFonts w:cs="TH SarabunIT๙" w:ascii="TH SarabunIT๙" w:hAnsi="TH SarabunIT๙"/>
                <w:sz w:val="28"/>
                <w:szCs w:val="32"/>
                <w:u w:val="single"/>
              </w:rPr>
            </w:r>
          </w:p>
          <w:p>
            <w:pPr>
              <w:pStyle w:val="Normal"/>
              <w:spacing w:before="0" w:after="12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แนวทางการกำหนดประเมินสมรรถนะ</w:t>
            </w:r>
          </w:p>
          <w:p>
            <w:pPr>
              <w:pStyle w:val="Normal"/>
              <w:spacing w:lineRule="auto" w:line="240" w:before="0" w:after="0"/>
              <w:ind w:left="478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 </w:t>
            </w: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ได้นำคะแนนมาจากแบบประเมินสมรรถนะอื่นๆ มาสรุป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นแบบปร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เ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มินฯ นี้</w:t>
            </w:r>
          </w:p>
          <w:p>
            <w:pPr>
              <w:pStyle w:val="Normal"/>
              <w:spacing w:lineRule="auto" w:line="240" w:before="0" w:after="0"/>
              <w:ind w:left="478" w:hanging="567"/>
              <w:rPr/>
            </w:pP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ระบุ…………………………………</w:t>
            </w:r>
            <w:r>
              <w:rPr>
                <w:rFonts w:cs="TH SarabunIT๙" w:ascii="TH SarabunIT๙" w:hAnsi="TH SarabunIT๙"/>
                <w:sz w:val="2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567" w:hanging="567"/>
              <w:rPr>
                <w:rFonts w:ascii="TH SarabunIT๙" w:hAnsi="TH SarabunIT๙" w:cs="TH SarabunIT๙"/>
                <w:sz w:val="28"/>
              </w:rPr>
            </w:pPr>
            <w:r>
              <w:rPr>
                <w:rFonts w:cs="TH SarabunIT๙" w:ascii="TH SarabunIT๙" w:hAnsi="TH SarabunIT๙"/>
                <w:sz w:val="28"/>
              </w:rPr>
            </w:r>
          </w:p>
          <w:p>
            <w:pPr>
              <w:pStyle w:val="Normal"/>
              <w:spacing w:lineRule="auto" w:line="240" w:before="0" w:after="0"/>
              <w:ind w:left="478" w:hanging="478"/>
              <w:rPr/>
            </w:pPr>
            <w:r>
              <w:rPr>
                <w:rFonts w:eastAsia="Wingdings" w:cs="Wingdings" w:ascii="Wingdings" w:hAnsi="Wingdings"/>
                <w:b/>
                <w:bCs/>
                <w:sz w:val="28"/>
              </w:rPr>
              <w:t></w:t>
            </w:r>
            <w:r>
              <w:rPr>
                <w:rFonts w:eastAsia="TH SarabunIT๙" w:cs="TH SarabunIT๙" w:ascii="TH SarabunIT๙" w:hAnsi="TH SarabunIT๙"/>
                <w:b/>
                <w:bCs/>
                <w:sz w:val="28"/>
              </w:rPr>
              <w:t xml:space="preserve"> </w:t>
            </w:r>
            <w:r>
              <w:rPr>
                <w:rFonts w:cs="TH SarabunIT๙" w:ascii="TH SarabunIT๙" w:hAnsi="TH SarabunIT๙"/>
                <w:b/>
                <w:bCs/>
                <w:sz w:val="28"/>
              </w:rPr>
              <w:tab/>
            </w:r>
            <w:r>
              <w:rPr>
                <w:rFonts w:ascii="TH SarabunIT๙" w:hAnsi="TH SarabunIT๙" w:cs="TH SarabunIT๙"/>
                <w:sz w:val="28"/>
                <w:sz w:val="28"/>
              </w:rPr>
              <w:t>ใช้แบบประเมินฯ นี้ในการประเมินสมรรถนะ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โดยตั้งมาตรวัดสมรรถนะซึ่ง ส่วนราชการเห็นว่ามีความเหมาะสมไว้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ดังนี้</w:t>
            </w:r>
          </w:p>
          <w:p>
            <w:pPr>
              <w:pStyle w:val="Normal"/>
              <w:spacing w:lineRule="auto" w:line="240" w:before="0" w:after="0"/>
              <w:ind w:left="884" w:hanging="284"/>
              <w:rPr>
                <w:rFonts w:ascii="TH SarabunIT๙" w:hAnsi="TH SarabunIT๙" w:cs="TH SarabunIT๙"/>
                <w:sz w:val="24"/>
                <w:szCs w:val="24"/>
              </w:rPr>
            </w:pPr>
            <w:r>
              <w:rPr>
                <w:rFonts w:cs="TH SarabunIT๙" w:ascii="TH SarabunIT๙" w:hAnsi="TH SarabunIT๙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คะแนน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  </w:t>
            </w:r>
            <w:r>
              <w:rPr>
                <w:rFonts w:ascii="TH SarabunIT๙" w:hAnsi="TH SarabunIT๙" w:cs="TH SarabunIT๙"/>
                <w:sz w:val="28"/>
                <w:sz w:val="28"/>
                <w:u w:val="single"/>
              </w:rPr>
              <w:t>นิยาม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  <w:u w:val="single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1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ไม่สังเกตเห็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Not Observe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2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>กำลังพัฒนา โดยต้องใช้เวลาอีกมากจึงพัฒนาได้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3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กำลังพัฒนา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Developing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4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อยู่ในระดับที่ใช้งานได้ 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Sufficient)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8"/>
              </w:rPr>
            </w:pPr>
            <w:r>
              <w:rPr>
                <w:rFonts w:eastAsia="TH SarabunIT๙" w:cs="TH SarabunIT๙" w:ascii="TH SarabunIT๙" w:hAnsi="TH SarabunIT๙"/>
                <w:sz w:val="28"/>
              </w:rPr>
              <w:t xml:space="preserve">  </w:t>
            </w:r>
            <w:r>
              <w:rPr>
                <w:rFonts w:cs="TH SarabunIT๙" w:ascii="TH SarabunIT๙" w:hAnsi="TH SarabunIT๙"/>
                <w:sz w:val="28"/>
              </w:rPr>
              <w:t xml:space="preserve">5   </w:t>
            </w:r>
            <w:r>
              <w:rPr>
                <w:rFonts w:ascii="TH SarabunIT๙" w:hAnsi="TH SarabunIT๙" w:cs="TH SarabunIT๙"/>
                <w:sz w:val="28"/>
                <w:sz w:val="28"/>
              </w:rPr>
              <w:t xml:space="preserve">เป็นแบบอย่างที่ดีให้กับผู้อื่น </w:t>
            </w:r>
            <w:r>
              <w:rPr>
                <w:rFonts w:cs="TH SarabunIT๙" w:ascii="TH SarabunIT๙" w:hAnsi="TH SarabunIT๙"/>
                <w:sz w:val="28"/>
              </w:rPr>
              <w:t>(</w:t>
            </w:r>
            <w:r>
              <w:rPr>
                <w:rFonts w:cs="TH SarabunIT๙" w:ascii="TH SarabunIT๙" w:hAnsi="TH SarabunIT๙"/>
                <w:sz w:val="28"/>
              </w:rPr>
              <w:t>Role Model)</w:t>
            </w:r>
          </w:p>
        </w:tc>
      </w:tr>
      <w:tr>
        <w:trPr>
          <w:trHeight w:val="17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หลัก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>
          <w:trHeight w:val="36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ุ่งผลสัมฤทธิ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บริการที่ด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สมความเชี่ยวชาญในงานอาชี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ยึดมั่นในความถูกต้องชอบธรรม และจริยธรร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ทำงานเป็นที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2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ทางการบริหาร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๑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สภาวะผู้น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๒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วิสัยทัศน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๓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วางกลยุทธ์ภาครัฐ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4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ศักยภาพเพื่อนำการปรับเปลี่ย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5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ควบคุมตนเอ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อนงานและการมอบหมายงา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3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สมรรถนะ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  <w:u w:val="single"/>
              </w:rPr>
              <w:t>เฉพาะตามลักษณะงานที่ปฏิบัติ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 xml:space="preserve"> ร้อยละ 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1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มองภาพองค์รวม</w:t>
            </w:r>
            <w:r>
              <w:rPr>
                <w:rFonts w:cs="TH SarabunIT๙" w:ascii="TH SarabunIT๙" w:hAnsi="TH SarabunIT๙"/>
                <w:sz w:val="26"/>
                <w:szCs w:val="26"/>
              </w:rPr>
              <w:tab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8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2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การสั่งการตามอำนาจหน้าที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 xml:space="preserve">3. </w:t>
            </w: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ความเข้าใจองค์กรและระบบราชกา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6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ascii="TH SarabunIT๙" w:hAnsi="TH SarabunIT๙" w:cs="TH SarabunIT๙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  <w:t>100</w:t>
            </w:r>
          </w:p>
        </w:tc>
        <w:tc>
          <w:tcPr>
            <w:tcW w:w="5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IT๙" w:hAnsi="TH SarabunIT๙" w:cs="TH SarabunIT๙"/>
                <w:sz w:val="26"/>
                <w:szCs w:val="26"/>
              </w:rPr>
            </w:pPr>
            <w:r>
              <w:rPr>
                <w:rFonts w:cs="TH SarabunIT๙" w:ascii="TH SarabunIT๙" w:hAnsi="TH SarabunIT๙"/>
                <w:sz w:val="26"/>
                <w:szCs w:val="2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701" w:right="1440" w:gutter="0" w:header="720" w:top="776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8697595" cy="1708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97595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684.85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before="0" w:after="200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หัวกระดาษ อักขระ"/>
    <w:qFormat/>
    <w:rPr>
      <w:rFonts w:ascii="Calibri" w:hAnsi="Calibri" w:eastAsia="Calibri" w:cs="Angsana New"/>
      <w:sz w:val="22"/>
      <w:szCs w:val="28"/>
      <w:lang w:val="en-US" w:bidi="th-TH"/>
    </w:rPr>
  </w:style>
  <w:style w:type="character" w:styleId="PageNumber">
    <w:name w:val="Page Number"/>
    <w:basedOn w:val="Style14"/>
    <w:rPr/>
  </w:style>
  <w:style w:type="character" w:styleId="Style16">
    <w:name w:val="ท้ายกระดาษ อักขระ"/>
    <w:qFormat/>
    <w:rPr>
      <w:rFonts w:ascii="Calibri" w:hAnsi="Calibri" w:eastAsia="Calibri" w:cs="Calibri"/>
      <w:sz w:val="22"/>
      <w:szCs w:val="28"/>
    </w:rPr>
  </w:style>
  <w:style w:type="character" w:styleId="Style17">
    <w:name w:val="ข้อความบอลลูน อักขระ"/>
    <w:qFormat/>
    <w:rPr>
      <w:rFonts w:ascii="Tahoma" w:hAnsi="Tahoma" w:eastAsia="Calibri" w:cs="Tahoma"/>
      <w:sz w:val="16"/>
    </w:rPr>
  </w:style>
  <w:style w:type="character" w:styleId="Style18">
    <w:name w:val="ข้อความเชิงอรรถ อักขระ"/>
    <w:qFormat/>
    <w:rPr>
      <w:rFonts w:ascii="Calibri" w:hAnsi="Calibri" w:eastAsia="Calibri" w:cs="Calibri"/>
      <w:szCs w:val="25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Style19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Footnote">
    <w:name w:val="Footnote Text"/>
    <w:basedOn w:val="Normal"/>
    <w:pPr/>
    <w:rPr>
      <w:sz w:val="20"/>
      <w:szCs w:val="25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9:24:00Z</dcterms:created>
  <dc:creator>nang</dc:creator>
  <dc:description/>
  <dc:language>en-US</dc:language>
  <cp:lastModifiedBy>kpr</cp:lastModifiedBy>
  <cp:lastPrinted>2018-01-11T15:17:00Z</cp:lastPrinted>
  <dcterms:modified xsi:type="dcterms:W3CDTF">2018-02-07T09:24:00Z</dcterms:modified>
  <cp:revision>2</cp:revision>
  <dc:subject/>
  <dc:title/>
</cp:coreProperties>
</file>