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830</wp:posOffset>
                </wp:positionH>
                <wp:positionV relativeFrom="paragraph">
                  <wp:posOffset>123825</wp:posOffset>
                </wp:positionV>
                <wp:extent cx="5630545" cy="2994660"/>
                <wp:effectExtent l="13335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400" cy="299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.9pt;margin-top:9.75pt;width:443.3pt;height:235.75pt;mso-wrap-style:none;v-text-anchor:middle">
                <v:fill o:detectmouseclick="t" type="solid" color2="#0d0d0d" opacity="0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ประเมินตนเองตามเกณฑ์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</w:rPr>
        <w:t>“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การพัฒนาคุณภาพการบริหารจัดการภาครัฐ ระดับพื้นฐาน ฉบับที่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2” </w:t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(Fundamental Level Version 2)</w:t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 สำนักงานการปฏิรูปที่ดินเพื่อเกษตรกรรม</w:t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2559</w:t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spacing w:lineRule="auto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</w:p>
    <w:p>
      <w:pPr>
        <w:pStyle w:val="Normal"/>
        <w:spacing w:lineRule="auto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การปฏิรูปที่ดินเพื่อเกษตร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ผ่านการตรวจรับรอง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บริหารจัดการ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พื้นฐาน </w:t>
      </w:r>
      <w:r>
        <w:rPr>
          <w:rFonts w:cs="TH SarabunPSK" w:ascii="TH SarabunPSK" w:hAnsi="TH SarabunPSK"/>
          <w:sz w:val="32"/>
          <w:szCs w:val="32"/>
        </w:rPr>
        <w:t>(Fundamental Level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พัฒนาเกณฑ์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บริหารจัดการ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พื้นฐาน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Fundamental Level Version 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ยกระดับ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การบริหารจัดการภาครัฐ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ที่สูงขึ้น และเป็นการส่งเสริมให้ส่วนราชการพัฒนาสู่องค์การที่มีขีดสมรรถนะสูง ดังนั้น 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นำ เกณฑ์การพัฒนาคุณภาพการบริหารจัดการภาครั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พื้นฐาน ฉบับที่ </w:t>
      </w:r>
      <w:r>
        <w:rPr>
          <w:rFonts w:cs="TH SarabunPSK" w:ascii="TH SarabunPSK" w:hAnsi="TH SarabunPSK"/>
          <w:sz w:val="32"/>
          <w:szCs w:val="32"/>
        </w:rPr>
        <w:t xml:space="preserve">2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เป็นเครื่องมือผลักดันให้การพัฒนาระบบราชการเป็นไปอย่างมีประสิทธิภาพ เกิดประสิทธิผล บรรลุวัตถุประสงค์ และยั่งยืน ตลอดจนเป็นแนวทางในการประเมินตนเอง ในการปฏิบัติงา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วังเป็นอย่างยิ่งว่า เอกสาร “การประเมินตนเองตามเกณฑ์การพัฒนาคุณภาพการบริหารจัดการภาครั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พื้นฐาน 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(Fundamental Level Version 2)” </w:t>
      </w:r>
      <w:r>
        <w:rPr>
          <w:rFonts w:ascii="TH SarabunPSK" w:hAnsi="TH SarabunPSK" w:cs="TH SarabunPSK"/>
          <w:sz w:val="32"/>
          <w:sz w:val="32"/>
          <w:szCs w:val="32"/>
        </w:rPr>
        <w:t>ฉบับนี้ จะเป็นประโยชน์ต่อผู้ปฏิบัติงาน ผู้มีส่วนที่เกี่ยวข้อง และผู้สนใจศึกษาทั่วไป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960"/>
      </w:tblGrid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สำคัญขององค์กร</w:t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สำคัญองค์กร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Style16"/>
              <w:spacing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แวดล้อมของส่วนราช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กิจหรือหน้าที่ตามกฎหมา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ัยทัศน์และค่านิย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โดยรวมของบุคลาก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หมาย กฎ ระเบียบ ข้อบังคับ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firstLine="85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ัมพันธ์ระดับองค์ก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องค์ก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บริการและผู้มีส่วนได้ส่วนเสี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หรือองค์การที่เกี่ยวข้องกันในการให้บริการหรือส่งมอบงานต่อกั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วการณ์ขององค์การ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firstLine="85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แวดล้อมด้านการแข่งขั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ด้านการแข่งขันทั้งภายในและภายนอกประเทศ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ด้านการแข่งขั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ข้อมูลเชิงเปรียบเทียบ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firstLine="85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บทเชิงยุทธศาสตร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ท้าทายเชิงยุทธศาสตร์และความได้เปรียบทางยุทธศาสตร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firstLine="85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ารปรับปรุงผลการดำเนิน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ปรับปรุงผลการดำเนิน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snapToGrid w:val="false"/>
              <w:ind w:left="1440" w:hanging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การประเมินตนเองตามเกณฑ์คุณภาพการบริหารจัดการภาครัฐระดับพื้นฐาน </w:t>
            </w: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ระดับพื้นฐาน ฉบับที่ </w:t>
            </w: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</w:rPr>
              <w:t xml:space="preserve"> (Fundamental  Level Version 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</w:rPr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นำองค์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Leadership : LD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เชิงยุทธศาสต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trategic Planning : S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วามสำคัญกับผู้รับบริการและผู้มีส่วนได้ส่วนเสีย  </w:t>
            </w:r>
          </w:p>
          <w:p>
            <w:pPr>
              <w:pStyle w:val="Normal"/>
              <w:ind w:left="64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ustomer and Stakeholder Focus : CS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ัด การวิเคราะห์ และการจัดการความรู้  </w:t>
            </w:r>
          </w:p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formation and Technology : IT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มุ่งเน้นทรัพยากรบุคคล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uman Resource : H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การกระบว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cess Management : P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การ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sult Management : R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ารบัญ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สั่งแต่งตั้งคณะกรรมการพัฒนาระบบราชการ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สั่งแต่งตั้งคณะทำงานพัฒนาระบบราชการ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กำกับดูแลการดำเนินการคุณภาพ                                    การบริหารจัดการภาค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teering Committe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8268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สั่งแต่งตั้งคณะทำงานพัฒนาคุณภาพการบริหารจัดการภาค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>(Working Tea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418" w:gutter="0" w:header="0" w:top="1303" w:footer="709" w:bottom="76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5975</wp:posOffset>
              </wp:positionH>
              <wp:positionV relativeFrom="paragraph">
                <wp:posOffset>-55880</wp:posOffset>
              </wp:positionV>
              <wp:extent cx="4795520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7955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4.25pt;margin-top:-4.4pt;width:377.5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985</wp:posOffset>
          </wp:positionH>
          <wp:positionV relativeFrom="paragraph">
            <wp:posOffset>-274955</wp:posOffset>
          </wp:positionV>
          <wp:extent cx="571500" cy="6013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1:00Z</dcterms:created>
  <dc:creator>alro</dc:creator>
  <dc:description/>
  <cp:keywords/>
  <dc:language>en-US</dc:language>
  <cp:lastModifiedBy>user</cp:lastModifiedBy>
  <cp:lastPrinted>2016-10-03T14:12:00Z</cp:lastPrinted>
  <dcterms:modified xsi:type="dcterms:W3CDTF">2016-10-12T07:44:00Z</dcterms:modified>
  <cp:revision>40</cp:revision>
  <dc:subject/>
  <dc:title>สารบัญ</dc:title>
</cp:coreProperties>
</file>