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ศูนย์พัฒนาและส่งเสริมศิลปาชีพ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ความสำเร็จของเกษตรกรได้รับการส่งเสริมอาชีพด้านหัตถกรรมพื้นบ้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เกษตรกรที่ได้รับการส่งเสริมอาชีพด้านหัตถกรรมพื้นบ้านนำความรู้ไปปฏิบัต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eastAsia="Angsana New" w:cs="TH SarabunPSK"/>
        <w:sz w:val="28"/>
        <w:sz w:val="28"/>
      </w:rPr>
      <w:t>ศูนย์พัฒนาและส่งเสริมศิลปาชีพ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ศูนย์พัฒนาและส่งเสริมศิลปาชีพ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ศูนย์พัฒนาและส่งเสริมศิลปาชีพ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55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6:22:00Z</dcterms:modified>
  <cp:revision>6</cp:revision>
  <dc:subject/>
  <dc:title/>
</cp:coreProperties>
</file>