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ตรวจสอบภายใ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ตรวจสอบด้านการคลัง การบริหารพัสดุ และการบริหารงานทั่วไปของสำนักงานการปฏิรูปที่ดินจังหวั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สอบทานการประเมินผลการควบคุมภายใน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ตรวจสอบการดำเนิน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ะบบประปาชุมชนจังหวัดอุทัยธาน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กลุ่มตรวจสอบภายใน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กลุ่มตรวจสอบภายใ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กลุ่มตรวจสอบภายใน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47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2:52:00Z</dcterms:modified>
  <cp:revision>7</cp:revision>
  <dc:subject/>
  <dc:title/>
</cp:coreProperties>
</file>