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พัฒนาระบบบริหา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สนับสนุนการดำเนินการตามคำรับรองการปฏิบัติ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ส่งเสริ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รดำเนินการตามเกณฑ์คุณภาพการบริหารจัดการภาครัฐระดับพื้นฐาน ฉบับ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1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14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1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กลุ่มพัฒนาระบบบริหาร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กลุ่มพัฒนาระบบบริหาร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กลุ่มพัฒนาระบบบริหาร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6:00Z</dcterms:created>
  <dc:creator>user</dc:creator>
  <dc:description/>
  <dc:language>en-US</dc:language>
  <cp:lastModifiedBy>HP</cp:lastModifiedBy>
  <cp:lastPrinted>2016-06-30T15:23:00Z</cp:lastPrinted>
  <dcterms:modified xsi:type="dcterms:W3CDTF">2016-07-04T07:28:00Z</dcterms:modified>
  <cp:revision>3</cp:revision>
  <dc:subject/>
  <dc:title/>
</cp:coreProperties>
</file>