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แผนที่และสารบบที่ดิน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2"/>
        <w:gridCol w:w="924"/>
        <w:gridCol w:w="534"/>
        <w:gridCol w:w="534"/>
        <w:gridCol w:w="534"/>
        <w:gridCol w:w="534"/>
        <w:gridCol w:w="521"/>
        <w:gridCol w:w="1029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งานสำรวจวางโครงหมุดหลักฐา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8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ความสำเร็จของงานสำรวจวางโครงหมุดหลักฐานแผนที่ด้วยเครื่อง </w:t>
            </w:r>
            <w:r>
              <w:rPr>
                <w:rFonts w:cs="TH SarabunPSK" w:ascii="TH SarabunPSK" w:hAnsi="TH SarabunPSK"/>
                <w:sz w:val="28"/>
              </w:rPr>
              <w:t>GP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7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งานสำรวจรังวัดแปลงที่ดินชุมช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งานตรวจสอบมาตรฐานแผนที่ตามระเบียบ กม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5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 ตรวจสอบติดตามการใช้ประโยชน์ที่ดินด้วยภาพถ่ายทางอากาศ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พดาวเทีย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sz w:val="28"/>
        <w:sz w:val="28"/>
      </w:rPr>
      <w:t>สำนักแผนที่และสารบบที่ดิน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สำนักแผนที่และสารบบที่ดิน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สำนักแผนที่และสารบบที่ดิน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05:00Z</dcterms:created>
  <dc:creator>user</dc:creator>
  <dc:description/>
  <cp:keywords/>
  <dc:language>en-US</dc:language>
  <cp:lastModifiedBy>HP</cp:lastModifiedBy>
  <cp:lastPrinted>2016-06-30T15:23:00Z</cp:lastPrinted>
  <dcterms:modified xsi:type="dcterms:W3CDTF">2016-07-04T06:23:00Z</dcterms:modified>
  <cp:revision>11</cp:revision>
  <dc:subject/>
  <dc:title/>
</cp:coreProperties>
</file>