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ำนักกฎหมาย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ระดับความสำเร็จของการแก้ไขปรับปรุงระเบียบคณะกรรมการปฏิรูปที่ดินเพื่อเกษตรกรรม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คป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.)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ฉบ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ร้อยละความสำเร็จของจำนวนผู้ได้รับการ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อ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>นุญาต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ห้ใช้ที่ดินเพื่อกิจการสาธารณูปโภ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eastAsia="Angsana New" w:cs="TH SarabunPSK"/>
        <w:sz w:val="28"/>
        <w:sz w:val="28"/>
      </w:rPr>
      <w:t>สำนักกฎหมาย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กฎหมาย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สำนักกฎหมาย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58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2:00Z</dcterms:modified>
  <cp:revision>6</cp:revision>
  <dc:subject/>
  <dc:title/>
</cp:coreProperties>
</file>