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แผนภูมิความเสี่ยง เรื่อง……………………………………………………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213090</wp:posOffset>
                </wp:positionH>
                <wp:positionV relativeFrom="paragraph">
                  <wp:posOffset>-408305</wp:posOffset>
                </wp:positionV>
                <wp:extent cx="887730" cy="4362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7730" cy="436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 xml:space="preserve">แบบ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t>IC - 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9pt;height:34.35pt;mso-wrap-distance-left:9.05pt;mso-wrap-distance-right:9.05pt;mso-wrap-distance-top:0pt;mso-wrap-distance-bottom:0pt;margin-top:-32.15pt;mso-position-vertical-relative:text;margin-left:646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 xml:space="preserve">แบบ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</w:rPr>
                        <w:t>IC -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สังกัด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..........................................................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สำนักงานการปฏิรูปที่ดินเพื่อเกษตรกรรม  ประจำปีงบประมาณ พ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b/>
          <w:bCs/>
          <w:sz w:val="32"/>
          <w:szCs w:val="32"/>
        </w:rPr>
        <w:t>. 2557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199755</wp:posOffset>
                </wp:positionH>
                <wp:positionV relativeFrom="paragraph">
                  <wp:posOffset>31750</wp:posOffset>
                </wp:positionV>
                <wp:extent cx="1868805" cy="127698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8805" cy="1276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43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1"/>
                              <w:gridCol w:w="1842"/>
                            </w:tblGrid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16-25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1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H SarabunIT๙" w:hAnsi="TH SarabunIT๙" w:cs="TH SarabunIT๙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สูงมา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99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11-15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H SarabunIT๙" w:hAnsi="TH SarabunIT๙" w:cs="TH SarabunIT๙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สูง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6-10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H SarabunIT๙" w:hAnsi="TH SarabunIT๙" w:cs="TH SarabunIT๙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ปานกลาง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2" w:space="0" w:color="000000"/>
                                  </w:tcBorders>
                                  <w:shd w:fill="00B0F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1-5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H SarabunIT๙" w:hAnsi="TH SarabunIT๙" w:cs="TH SarabunIT๙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ต่ำ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15pt;height:100.55pt;mso-wrap-distance-left:9pt;mso-wrap-distance-right:9pt;mso-wrap-distance-top:0pt;mso-wrap-distance-bottom:0pt;margin-top:2.5pt;mso-position-vertical-relative:text;margin-left:645.65pt;mso-position-horizontal-relative:page">
                <v:fill opacity="0f"/>
                <v:textbox inset="0in,0in,0in,0in">
                  <w:txbxContent>
                    <w:tbl>
                      <w:tblPr>
                        <w:tblW w:w="2943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1"/>
                        <w:gridCol w:w="1842"/>
                      </w:tblGrid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00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32"/>
                                <w:szCs w:val="32"/>
                              </w:rPr>
                              <w:t>16-25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1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สูงมา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99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32"/>
                                <w:szCs w:val="32"/>
                              </w:rPr>
                              <w:t>11-15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สูง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32"/>
                                <w:szCs w:val="32"/>
                              </w:rPr>
                              <w:t>6-10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ปานกลาง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2" w:space="0" w:color="000000"/>
                            </w:tcBorders>
                            <w:shd w:fill="00B0F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32"/>
                                <w:szCs w:val="32"/>
                              </w:rPr>
                              <w:t>1-5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ต่ำ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953895</wp:posOffset>
                </wp:positionH>
                <wp:positionV relativeFrom="paragraph">
                  <wp:posOffset>-3810</wp:posOffset>
                </wp:positionV>
                <wp:extent cx="5919470" cy="31089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9470" cy="3108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1559"/>
                              <w:gridCol w:w="1701"/>
                              <w:gridCol w:w="1701"/>
                              <w:gridCol w:w="1984"/>
                              <w:gridCol w:w="1843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B0F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H SarabunIT๙" w:hAnsi="TH SarabunIT๙" w:cs="TH SarabunIT๙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743" w:hanging="743"/>
                                    <w:jc w:val="right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743" w:hanging="743"/>
                                    <w:jc w:val="right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99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  <w:t>2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B0F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H SarabunIT๙" w:hAnsi="TH SarabunIT๙" w:cs="TH SarabunIT๙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99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B0F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H SarabunIT๙" w:hAnsi="TH SarabunIT๙" w:cs="TH SarabunIT๙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99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F99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9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B0F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H SarabunIT๙" w:hAnsi="TH SarabunIT๙" w:cs="TH SarabunIT๙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B0F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shd w:fill="00B0F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H SarabunIT๙" w:hAnsi="TH SarabunIT๙" w:cs="TH SarabunIT๙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shd w:fill="00B0F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shd w:fill="00B0F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shd w:fill="00B0F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00B0F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</w:trPr>
                              <w:tc>
                                <w:tcPr>
                                  <w:tcW w:w="5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1pt;height:244.8pt;mso-wrap-distance-left:9pt;mso-wrap-distance-right:9pt;mso-wrap-distance-top:0pt;mso-wrap-distance-bottom:0pt;margin-top:-0.3pt;mso-position-vertical-relative:text;margin-left:153.85pt;mso-position-horizontal-relative:page">
                <v:fill opacity="0f"/>
                <v:textbox inset="0in,0in,0in,0in">
                  <w:txbxContent>
                    <w:tbl>
                      <w:tblPr>
                        <w:tblW w:w="93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1559"/>
                        <w:gridCol w:w="1701"/>
                        <w:gridCol w:w="1701"/>
                        <w:gridCol w:w="1984"/>
                        <w:gridCol w:w="1843"/>
                      </w:tblGrid>
                      <w:tr>
                        <w:trPr/>
                        <w:tc>
                          <w:tcPr>
                            <w:tcW w:w="534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32"/>
                                <w:szCs w:val="3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B0F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743" w:hanging="743"/>
                              <w:jc w:val="right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43" w:hanging="743"/>
                              <w:jc w:val="right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99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000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F000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2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32"/>
                                <w:szCs w:val="3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B0F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99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000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F000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32"/>
                                <w:szCs w:val="3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B0F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99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F99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409" w:hRule="atLeast"/>
                        </w:trPr>
                        <w:tc>
                          <w:tcPr>
                            <w:tcW w:w="534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32"/>
                                <w:szCs w:val="3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B0F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B0F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32"/>
                                <w:szCs w:val="3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shd w:fill="00B0F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shd w:fill="00B0F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shd w:fill="00B0F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shd w:fill="00B0F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00B0F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</w:trPr>
                        <w:tc>
                          <w:tcPr>
                            <w:tcW w:w="53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32"/>
                                <w:szCs w:val="3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32"/>
                                <w:szCs w:val="3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32"/>
                                <w:szCs w:val="3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32"/>
                                <w:szCs w:val="3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32"/>
                                <w:szCs w:val="32"/>
                              </w:rPr>
                              <w:t>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1910</wp:posOffset>
                </wp:positionH>
                <wp:positionV relativeFrom="paragraph">
                  <wp:posOffset>363855</wp:posOffset>
                </wp:positionV>
                <wp:extent cx="1092200" cy="145986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2200" cy="1459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ควา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รุนแร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ขอ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ผลกระท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32"/>
                                <w:szCs w:val="32"/>
                              </w:rPr>
                              <w:t>(I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pt;height:114.95pt;mso-wrap-distance-left:9.05pt;mso-wrap-distance-right:9.05pt;mso-wrap-distance-top:0pt;mso-wrap-distance-bottom:0pt;margin-top:28.65pt;mso-position-vertical-relative:text;margin-left:-3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ความ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รุนแรง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ของ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ผลกระทบ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32"/>
                          <w:szCs w:val="32"/>
                        </w:rPr>
                        <w:t>(I)</w:t>
                      </w:r>
                    </w:p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Calibri"/>
                          <w:b/>
                          <w:b/>
                          <w:bCs/>
                        </w:rPr>
                      </w:pPr>
                      <w:r>
                        <w:rPr>
                          <w:rFonts w:cs="Calibri"/>
                          <w:b/>
                          <w:bCs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65730</wp:posOffset>
                </wp:positionH>
                <wp:positionV relativeFrom="paragraph">
                  <wp:posOffset>2774315</wp:posOffset>
                </wp:positionV>
                <wp:extent cx="3181350" cy="4191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1350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 xml:space="preserve">โอกาสที่จะเกิดความเสียหาย 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32"/>
                                <w:szCs w:val="32"/>
                              </w:rPr>
                              <w:t>(L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.5pt;height:33pt;mso-wrap-distance-left:9.05pt;mso-wrap-distance-right:9.05pt;mso-wrap-distance-top:0pt;mso-wrap-distance-bottom:0pt;margin-top:218.45pt;mso-position-vertical-relative:text;margin-left:20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 xml:space="preserve">โอกาสที่จะเกิดความเสียหาย 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32"/>
                          <w:szCs w:val="32"/>
                        </w:rPr>
                        <w:t>(L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IT๙">
    <w:charset w:val="00"/>
    <w:family w:val="swiss"/>
    <w:pitch w:val="variable"/>
  </w:font>
  <w:font w:name="TH SarabunPS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1:26:00Z</dcterms:created>
  <dc:creator>User</dc:creator>
  <dc:description/>
  <cp:keywords/>
  <dc:language>en-US</dc:language>
  <cp:lastModifiedBy>AsanDownload</cp:lastModifiedBy>
  <cp:lastPrinted>2014-04-30T08:50:00Z</cp:lastPrinted>
  <dcterms:modified xsi:type="dcterms:W3CDTF">2014-04-30T02:39:00Z</dcterms:modified>
  <cp:revision>10</cp:revision>
  <dc:subject/>
  <dc:title/>
</cp:coreProperties>
</file>