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3930</wp:posOffset>
                </wp:positionH>
                <wp:positionV relativeFrom="paragraph">
                  <wp:posOffset>-396240</wp:posOffset>
                </wp:positionV>
                <wp:extent cx="3374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ฟอร์มหรับตัวชี้วัดที่เป็นขั้นตอน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27.7pt;mso-wrap-distance-left:9.05pt;mso-wrap-distance-right:9.05pt;mso-wrap-distance-top:0pt;mso-wrap-distance-bottom:0pt;margin-top:-31.2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ฟอร์มหรับตัวชี้วัดที่เป็นขั้นตอน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479"/>
      </w:tblGrid>
      <w:tr>
        <w:trPr>
          <w:tblHeader w:val="true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ฯ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)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6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</w:tr>
      <w:tr>
        <w:trPr>
          <w:trHeight w:val="2994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674495</wp:posOffset>
                      </wp:positionV>
                      <wp:extent cx="4680585" cy="2044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0585" cy="204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3"/>
                                    <w:gridCol w:w="6088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ดำเนินงานในแต่ละขั้นตอน ปีงบประมาณ พ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25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1068" w:hanging="1068"/>
                                          <w:outlineLvl w:val="0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1068" w:hanging="1080"/>
                                          <w:outlineLvl w:val="0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4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4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1070" w:hanging="1070"/>
                                          <w:outlineLvl w:val="0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55pt;height:161pt;mso-wrap-distance-left:9pt;mso-wrap-distance-right:9pt;mso-wrap-distance-top:0pt;mso-wrap-distance-bottom:0pt;margin-top:131.85pt;mso-position-vertical-relative:page;margin-left:34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  <w:gridCol w:w="608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การดำเนินงานในแต่ละขั้นตอน ปีงบประมาณ พ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25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068" w:hanging="1068"/>
                                    <w:outlineLvl w:val="0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068" w:hanging="1080"/>
                                    <w:outlineLvl w:val="0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4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070" w:hanging="1070"/>
                                    <w:outlineLvl w:val="0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72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64262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64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50.6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18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532755" cy="156591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2755" cy="156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23"/>
                                    <w:gridCol w:w="880"/>
                                    <w:gridCol w:w="1621"/>
                                    <w:gridCol w:w="1434"/>
                                    <w:gridCol w:w="11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ตัวชี้วัด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18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18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14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18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18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18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TH SarabunIT๙" w:hAnsi="TH SarabunIT๙" w:cs="TH SarabunIT๙"/>
                                            <w:spacing w:val="-14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pacing w:val="-14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5.65pt;height:123.3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3"/>
                              <w:gridCol w:w="880"/>
                              <w:gridCol w:w="1621"/>
                              <w:gridCol w:w="1434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36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ัวชี้วัด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1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18"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1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18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18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18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H SarabunIT๙" w:hAnsi="TH SarabunIT๙" w:cs="TH SarabunIT๙"/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pacing w:val="-14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41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left="7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</w:p>
        </w:tc>
      </w:tr>
      <w:tr>
        <w:trPr>
          <w:trHeight w:val="856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        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34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ind w:left="7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9" w:top="215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แบบฟอร์มรายงานผลการปฏิบัติราชการตามคำรับรองการปฏิบัติราชการของสำนักงานการปฏิรูปที่ดิน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Cs w:val="24"/>
      </w:rPr>
      <w:t>ประจำปีงบประมาณ พ</w:t>
    </w:r>
    <w:r>
      <w:rPr>
        <w:rFonts w:cs="TH SarabunPSK" w:ascii="TH SarabunPSK" w:hAnsi="TH SarabunPSK"/>
        <w:szCs w:val="24"/>
      </w:rPr>
      <w:t>.</w:t>
    </w:r>
    <w:r>
      <w:rPr>
        <w:rFonts w:ascii="TH SarabunPSK" w:hAnsi="TH SarabunPSK" w:cs="TH SarabunPSK"/>
        <w:szCs w:val="24"/>
      </w:rPr>
      <w:t>ศ</w:t>
    </w:r>
    <w:r>
      <w:rPr>
        <w:rFonts w:cs="TH SarabunPSK" w:ascii="TH SarabunPSK" w:hAnsi="TH SarabunPSK"/>
        <w:szCs w:val="24"/>
      </w:rPr>
      <w:t>. 255</w:t>
    </w:r>
    <w:r>
      <w:rPr>
        <w:rFonts w:cs="TH SarabunPSK" w:ascii="TH SarabunPSK" w:hAnsi="TH SarabunPSK"/>
        <w:szCs w:val="24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41:00Z</dcterms:created>
  <dc:creator>Chumpol</dc:creator>
  <dc:description/>
  <cp:keywords/>
  <dc:language>en-US</dc:language>
  <cp:lastModifiedBy>kpr</cp:lastModifiedBy>
  <cp:lastPrinted>2005-04-04T11:50:00Z</cp:lastPrinted>
  <dcterms:modified xsi:type="dcterms:W3CDTF">2016-03-22T00:44:00Z</dcterms:modified>
  <cp:revision>4</cp:revision>
  <dc:subject/>
  <dc:title>ตารางแสดงผลการประเมิน ประจำปี</dc:title>
</cp:coreProperties>
</file>