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2704"/>
        <w:gridCol w:w="1942"/>
      </w:tblGrid>
      <w:tr>
        <w:trPr>
          <w:tblHeader w:val="true"/>
        </w:trPr>
        <w:tc>
          <w:tcPr>
            <w:tcW w:w="7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blHeader w:val="true"/>
        </w:trPr>
        <w:tc>
          <w:tcPr>
            <w:tcW w:w="7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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เกษตรกรที่มีการใช้ประโยชน์ในที่ดินในเขตปฏิรูปที่ดิน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วิไลลักษณ์ เพชรล้อม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24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ศิโรจน์  ไมตรีจิต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0 2281 2986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0 2281 8471</w:t>
            </w:r>
          </w:p>
        </w:tc>
      </w:tr>
      <w:tr>
        <w:trPr>
          <w:trHeight w:val="826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8"/>
              <w:ind w:left="-57" w:right="75" w:firstLine="567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ร้อยละของเกษตรกรที่มีการใช้ประโยชน์ในที่ดินในเขตปฏิรูปที่ดิน หมายถึง สัดส่วนของจำนวนเกษตรกร</w:t>
            </w:r>
            <w:r>
              <w:rPr>
                <w:rFonts w:ascii="TH SarabunPSK" w:hAnsi="TH SarabunPSK" w:cs="TH SarabunPSK"/>
                <w:spacing w:val="3"/>
                <w:sz w:val="32"/>
                <w:sz w:val="32"/>
                <w:szCs w:val="32"/>
              </w:rPr>
              <w:t xml:space="preserve">ผู้ได้รับหนังสืออนุญาตให้เข้าทำประโยชน์ในเขตปฏิรูปที่ดิน </w:t>
            </w:r>
            <w:r>
              <w:rPr>
                <w:rFonts w:cs="TH SarabunPSK" w:ascii="TH SarabunPSK" w:hAnsi="TH SarabunPSK"/>
                <w:spacing w:val="3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3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pacing w:val="3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3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pacing w:val="3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pacing w:val="3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pacing w:val="3"/>
                <w:sz w:val="32"/>
                <w:szCs w:val="32"/>
              </w:rPr>
              <w:t xml:space="preserve">.4-01) </w:t>
            </w:r>
            <w:r>
              <w:rPr>
                <w:rFonts w:ascii="TH SarabunPSK" w:hAnsi="TH SarabunPSK" w:cs="TH SarabunPSK"/>
                <w:spacing w:val="3"/>
                <w:sz w:val="32"/>
                <w:sz w:val="32"/>
                <w:szCs w:val="32"/>
              </w:rPr>
              <w:t xml:space="preserve">ตั้งแต่ปี </w:t>
            </w:r>
            <w:r>
              <w:rPr>
                <w:rFonts w:cs="TH SarabunPSK" w:ascii="TH SarabunPSK" w:hAnsi="TH SarabunPSK"/>
                <w:spacing w:val="3"/>
                <w:sz w:val="32"/>
                <w:szCs w:val="32"/>
              </w:rPr>
              <w:t>2518-255</w:t>
            </w:r>
            <w:r>
              <w:rPr>
                <w:rFonts w:cs="TH SarabunPSK" w:ascii="TH SarabunPSK" w:hAnsi="TH SarabunPSK"/>
                <w:spacing w:val="3"/>
                <w:sz w:val="32"/>
                <w:szCs w:val="32"/>
              </w:rPr>
              <w:t xml:space="preserve">6    </w:t>
            </w:r>
            <w:r>
              <w:rPr>
                <w:rFonts w:cs="TH SarabunPSK" w:ascii="TH SarabunPSK" w:hAnsi="TH SarabunPSK"/>
                <w:spacing w:val="3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pacing w:val="3"/>
                <w:sz w:val="32"/>
                <w:sz w:val="32"/>
                <w:szCs w:val="32"/>
              </w:rPr>
              <w:t>มีการใช้ประโยชน์โดยการประกอบ</w:t>
            </w:r>
            <w:r>
              <w:rPr>
                <w:rFonts w:ascii="TH SarabunPSK" w:hAnsi="TH SarabunPSK" w:cs="TH SarabunPSK"/>
                <w:spacing w:val="-1"/>
                <w:sz w:val="32"/>
                <w:sz w:val="32"/>
                <w:szCs w:val="32"/>
              </w:rPr>
              <w:t xml:space="preserve">อาชีพเกษตรกรรมในที่ดินที่ได้รับจากการปฏิรูปที่ดิน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28"/>
              <w:ind w:left="-57" w:right="75" w:firstLine="567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1"/>
                <w:sz w:val="32"/>
                <w:sz w:val="32"/>
                <w:szCs w:val="32"/>
              </w:rPr>
              <w:t>เงื่อนไข วัดโดยการศึกษาด้วยวิธีการสุ่มตัวอย่างจากเกษตรกรในเข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ฏิรูปที่ดินทั่วประเทศ กำหนดขนาดกลุ่มตัวอย่างโดยใช้สูตรของ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Yamane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คลาดเคลื่อนของกลุ่มตัวอย่างที่ยอมรับ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5%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่ากั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02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็นจำนวน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1,6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 จัดสรรจำนวนตัวอย่างตามสัดส่วนของเกษตรกรในภาค จังหวัด อำเภอ ตำบล และหมู่บ้าน ที่ตกเป็นตัวอย่าง สุ่มรายชื่อเกษตรกรตามฐานข้อมูลเกษตรกรที่ได้รับหนังสืออนุญาตฯ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4-0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หมู่บ้านที่ตกเป็นตัวอย่างต่อไป</w:t>
            </w:r>
          </w:p>
          <w:p>
            <w:pPr>
              <w:pStyle w:val="Normal"/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งื่อนไข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-57" w:right="-57" w:firstLine="59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ใช้กลุ่มตัวอย่างที่เป็นเกษตรกร</w:t>
            </w:r>
            <w:r>
              <w:rPr>
                <w:rFonts w:ascii="TH SarabunPSK" w:hAnsi="TH SarabunPSK" w:cs="TH SarabunPSK"/>
                <w:spacing w:val="3"/>
                <w:sz w:val="32"/>
                <w:sz w:val="32"/>
                <w:szCs w:val="32"/>
              </w:rPr>
              <w:t>ได้รับหนังสืออนุญาตให้เข้าทำประโยชน์ในเขตปฏิรูปที่ดินและเข้าทำประโยชน์โดยการประกอบ</w:t>
            </w:r>
            <w:r>
              <w:rPr>
                <w:rFonts w:ascii="TH SarabunPSK" w:hAnsi="TH SarabunPSK" w:cs="TH SarabunPSK"/>
                <w:spacing w:val="-1"/>
                <w:sz w:val="32"/>
                <w:sz w:val="32"/>
                <w:szCs w:val="32"/>
              </w:rPr>
              <w:t>อาชีพเกษตรกรร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ไม่ซ้ำกับกลุ่มตัวอย่างที่ใช้ในปีที่ผ่านมา</w:t>
            </w:r>
          </w:p>
        </w:tc>
      </w:tr>
      <w:tr>
        <w:trPr>
          <w:trHeight w:val="77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28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ณ 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ยา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9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.4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98.07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ind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759450" cy="1841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9450" cy="184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77"/>
                                    <w:gridCol w:w="1197"/>
                                    <w:gridCol w:w="1197"/>
                                    <w:gridCol w:w="1212"/>
                                    <w:gridCol w:w="1168"/>
                                    <w:gridCol w:w="1119"/>
                                  </w:tblGrid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317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ab/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ตัวชี้วัดผลผลิตเชิงปริมา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85" w:right="-85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ผลการดำเนินงาน ปีงบประมาณ พ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pacing w:val="-2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pacing w:val="-2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85" w:right="-8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8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้อยละที่เพิ่มขึ้น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pacing w:val="-8"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8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ลดลง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pacing w:val="-8"/>
                                            <w:sz w:val="32"/>
                                            <w:szCs w:val="3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atLeast"/>
                                    </w:trPr>
                                    <w:tc>
                                      <w:tcPr>
                                        <w:tcW w:w="317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7" w:right="-57" w:hanging="0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pacing w:val="-2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pacing w:val="-2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71" w:hRule="atLeast"/>
                                    </w:trPr>
                                    <w:tc>
                                      <w:tcPr>
                                        <w:tcW w:w="31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85" w:hanging="0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้อยละของเกษตรกรที่มีการใช้ประ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โยชน์ในที่ดินในเขตปฏิรูปที่ดิ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1.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0.9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5pt;height:145pt;mso-wrap-distance-left:0pt;mso-wrap-distance-right:9pt;mso-wrap-distance-top:0pt;mso-wrap-distance-bottom:0pt;margin-top:0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7"/>
                              <w:gridCol w:w="1197"/>
                              <w:gridCol w:w="1197"/>
                              <w:gridCol w:w="1212"/>
                              <w:gridCol w:w="1168"/>
                              <w:gridCol w:w="1119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31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ab/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ตัวชี้วัดผลผลิตเชิงปริมาณ</w:t>
                                  </w:r>
                                </w:p>
                              </w:tc>
                              <w:tc>
                                <w:tcPr>
                                  <w:tcW w:w="36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2"/>
                                      <w:sz w:val="32"/>
                                      <w:sz w:val="32"/>
                                      <w:szCs w:val="32"/>
                                    </w:rPr>
                                    <w:t>ผลการดำเนินงาน ปีงบประมาณ พ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-2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2"/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-2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85" w:right="-8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8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้อยละที่เพิ่มขึ้น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-8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8"/>
                                      <w:sz w:val="32"/>
                                      <w:sz w:val="32"/>
                                      <w:szCs w:val="32"/>
                                    </w:rPr>
                                    <w:t>ลดลง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-8"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31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pacing w:val="-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pacing w:val="-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1" w:hRule="atLeast"/>
                              </w:trPr>
                              <w:tc>
                                <w:tcPr>
                                  <w:tcW w:w="3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57" w:right="-85" w:hanging="0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ของเกษตรกรที่มีการใช้ประ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32"/>
                                      <w:sz w:val="32"/>
                                      <w:szCs w:val="32"/>
                                    </w:rPr>
                                    <w:t>โยชน์ในที่ดินในเขตปฏิรูปที่ดิน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.1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0.9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25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3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4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4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4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5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4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6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4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9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7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.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47</w:t>
                  </w:r>
                </w:p>
              </w:tc>
            </w:tr>
          </w:tbl>
          <w:p>
            <w:pPr>
              <w:pStyle w:val="Normal"/>
              <w:ind w:righ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</w:tr>
      <w:tr>
        <w:trPr>
          <w:trHeight w:val="2224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tbl>
            <w:tblPr>
              <w:tblW w:w="9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1"/>
              <w:gridCol w:w="864"/>
              <w:gridCol w:w="1571"/>
              <w:gridCol w:w="1149"/>
              <w:gridCol w:w="1176"/>
            </w:tblGrid>
            <w:tr>
              <w:trPr>
                <w:trHeight w:val="635" w:hRule="atLeast"/>
              </w:trPr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5"/>
                    <w:ind w:left="-85" w:right="-85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 xml:space="preserve">ตัวชี้วัด </w:t>
                  </w:r>
                  <w:r>
                    <w:rPr>
                      <w:rFonts w:cs="TH SarabunPSK" w:ascii="TH SarabunPSK" w:hAnsi="TH SarabunPSK"/>
                    </w:rPr>
                    <w:t xml:space="preserve">/ </w:t>
                  </w:r>
                  <w:r>
                    <w:rPr>
                      <w:rFonts w:ascii="TH SarabunPSK" w:hAnsi="TH SarabunPSK" w:cs="TH SarabunPSK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5" w:right="-85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น้ำหนัก</w:t>
                  </w:r>
                </w:p>
                <w:p>
                  <w:pPr>
                    <w:pStyle w:val="Normal"/>
                    <w:spacing w:lineRule="auto" w:line="204"/>
                    <w:ind w:left="-85" w:right="-85" w:hanging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6"/>
                    <w:ind w:left="-85" w:right="-85" w:hanging="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ผลการ</w:t>
                  </w:r>
                </w:p>
                <w:p>
                  <w:pPr>
                    <w:pStyle w:val="Heading6"/>
                    <w:spacing w:lineRule="auto" w:line="204"/>
                    <w:ind w:left="-85" w:right="-85" w:hanging="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ดำเนินงาน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5" w:right="-85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</w:t>
                  </w:r>
                </w:p>
                <w:p>
                  <w:pPr>
                    <w:pStyle w:val="Normal"/>
                    <w:spacing w:lineRule="auto" w:line="204"/>
                    <w:ind w:left="-85" w:right="-85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ที่ได้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85" w:right="-85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</w:t>
                  </w:r>
                </w:p>
                <w:p>
                  <w:pPr>
                    <w:pStyle w:val="Normal"/>
                    <w:spacing w:lineRule="auto" w:line="204"/>
                    <w:ind w:left="-85" w:right="-85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ถ่วงน้ำหนัก</w:t>
                  </w:r>
                </w:p>
              </w:tc>
            </w:tr>
            <w:tr>
              <w:trPr/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ร้อยละของเกษตรกรที่มีการใช้ประโยชน์ในที่ดินใน</w:t>
                  </w:r>
                </w:p>
                <w:p>
                  <w:pPr>
                    <w:pStyle w:val="Normal"/>
                    <w:spacing w:lineRule="auto" w:line="204"/>
                    <w:ind w:left="-57" w:right="-57" w:hanging="0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เขตปฏิรูปที่ดิน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3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98.07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5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.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.150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</w:t>
                  </w:r>
                </w:p>
              </w:tc>
            </w:tr>
          </w:tbl>
          <w:p>
            <w:pPr>
              <w:pStyle w:val="Normal"/>
              <w:ind w:left="-57" w:hanging="0"/>
              <w:rPr>
                <w:rFonts w:ascii="TH SarabunPSK" w:hAnsi="TH SarabunPSK" w:cs="TH SarabunPSK"/>
                <w:lang w:val="en-US" w:eastAsia="en-US"/>
              </w:rPr>
            </w:pPr>
            <w:r>
              <w:rPr>
                <w:rFonts w:cs="TH SarabunPSK" w:ascii="TH SarabunPSK" w:hAnsi="TH SarabunPSK"/>
                <w:lang w:val="en-US" w:eastAsia="en-US"/>
              </w:rPr>
            </w:r>
          </w:p>
        </w:tc>
      </w:tr>
      <w:tr>
        <w:trPr>
          <w:trHeight w:val="6760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85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การที่ได้ดำเนินการ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85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ทำรายงานผลการติดตามและประเมินผลฯ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-57" w:right="75" w:hanging="0"/>
              <w:jc w:val="lef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1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ขอบเขตการศึกษา ด้านประชากร เกษตรกรผู้ได้รับหนังสืออนุญาตให้เข้าทำประโยชน์ในเขตปฏิรูป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ที่ดิน 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2,</w:t>
            </w:r>
            <w:r>
              <w:rPr>
                <w:rFonts w:cs="TH SarabunPSK" w:ascii="TH SarabunPSK" w:hAnsi="TH SarabunPSK"/>
                <w:sz w:val="30"/>
                <w:szCs w:val="30"/>
              </w:rPr>
              <w:t>118</w:t>
            </w:r>
            <w:r>
              <w:rPr>
                <w:rFonts w:cs="TH SarabunPSK" w:ascii="TH SarabunPSK" w:hAnsi="TH SarabunPSK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z w:val="30"/>
                <w:szCs w:val="30"/>
              </w:rPr>
              <w:t>206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าย  ในพื้นที่รว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67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งหวัด  ด้านเนื้อหาการใช้ประโยชน์ในที่ดินของเกษตรกรในเขตปฏิรูปที่ดิน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-57" w:right="75" w:hanging="0"/>
              <w:jc w:val="lef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2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ประชากรและการสุ่มตัวอย่าง ประชากร ได้แก่ เกษตรกรผู้ได้รับหนังสืออนุญาตให้เข้าทำประโยชน์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ในเขตปฏิรูปที่ดิน ปี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2518-2555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2,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118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,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206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ราย สุ่มตัวอย่างจำนวน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1,600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ราย โดยใช้การสุ่มตัวอย่างแบบหลายขั้นตอน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(Multi-stage Random Sampling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-57" w:right="75" w:hanging="0"/>
              <w:jc w:val="left"/>
              <w:rPr/>
            </w:pP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ab/>
              <w:t xml:space="preserve">-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1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สุ่มจังหวัด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9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จังหวัด โดยใช้การสุ่มเลือกแบบแบ่งชั้นภูมิ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(Stratified Sampling)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โดยแบ่งเป็น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ภาค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-57" w:right="75" w:hanging="0"/>
              <w:jc w:val="left"/>
              <w:rPr/>
            </w:pP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ab/>
              <w:t xml:space="preserve">-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สุ่มอำเภอ จากจังหวัดตัวอย่าง จังหวัดละ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2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อำเภอ โดยวิธีการสุ่มตัวอย่างแบบง่าย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(Simple Random Sampling)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รวมทั้งหมด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3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8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อำเภอ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-57" w:right="75" w:hanging="0"/>
              <w:jc w:val="left"/>
              <w:rPr/>
            </w:pP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ab/>
              <w:t xml:space="preserve">-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สุ่มตำบล จากอำเภอตัวอย่าง อำเภอละ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ตำบล โดยวิธีการสุ่มตัวอย่างแบบง่าย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(Simple Random Sampling)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รวมทั้งหมด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76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ตำบล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-57" w:right="75" w:hanging="0"/>
              <w:jc w:val="left"/>
              <w:rPr/>
            </w:pP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ab/>
              <w:t xml:space="preserve">-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4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สุ่มหมู่บ้านจากตำบลตัวอย่าง โดยใช้การสุ่มอย่างแบบระบบ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(Systematic random Sampling)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รวมหมู่บ้านตัวอย่าง 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76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หมู่บ้าน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-57" w:right="75" w:hanging="0"/>
              <w:jc w:val="left"/>
              <w:rPr>
                <w:rFonts w:ascii="TH SarabunPSK" w:hAnsi="TH SarabunPSK" w:cs="TH SarabunPSK"/>
                <w:spacing w:val="-2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ab/>
              <w:t xml:space="preserve">-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สุ่มเกษตรกร จากหมู่บ้านตัวอย่าง โดยใช้การสุ่มอย่างแบบระบบ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(Systematic random Sampling) 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เป้าหมายเกษตรกรตัวอย่าง 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1,600 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ราย กำหนดขนาดตัวอย่างในจังหวัดไม่น้อยกว่า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100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ราย  ไม่เกิน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200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ราย กำหนดขนาดตัวอย่างในหมู่บ้านไม่น้อยกว่า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20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ราย  ไม่เกิน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50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ราย โดยใช้การสุ่มตัวอย่างแบบระบบ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(Systematic random Sampling)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 xml:space="preserve">ผลการคำนวณได้กลุ่มตัวอย่าง จำนวน 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1,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965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ราย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-57" w:right="-85" w:hanging="0"/>
              <w:rPr>
                <w:rFonts w:ascii="TH SarabunPSK" w:hAnsi="TH SarabunPSK" w:cs="TH SarabunPSK"/>
                <w:spacing w:val="-2"/>
                <w:sz w:val="30"/>
                <w:szCs w:val="30"/>
              </w:rPr>
            </w:pP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ind w:left="-57" w:right="-85" w:firstLine="567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เกษตรกรตัวอย่างในเขตปฏิรูปที่ดินที่ใช้ศึกษาในแต่ละภาค</w:t>
            </w:r>
          </w:p>
          <w:tbl>
            <w:tblPr>
              <w:tblW w:w="9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7"/>
              <w:gridCol w:w="2478"/>
              <w:gridCol w:w="1670"/>
              <w:gridCol w:w="1280"/>
              <w:gridCol w:w="1730"/>
            </w:tblGrid>
            <w:tr>
              <w:trPr/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ind w:left="-85" w:right="-85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ภาค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ind w:left="-85" w:right="-85" w:hanging="0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จำนวนเกษตรกรที่ได้รับส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ป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ก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.4-01 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าย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 *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ind w:left="-85" w:right="-85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จำนวนจังหวัด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ind w:left="-85" w:right="-85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ทั้งหมด 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ind w:left="-85" w:right="-85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จังหวัด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ind w:left="-85" w:right="-85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ตัวอย่าง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ind w:left="-85" w:right="-85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จำนวนเกษตรกรตัวอย่าง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าย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</w:tc>
            </w:tr>
            <w:tr>
              <w:trPr/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เหนือ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526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,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01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7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5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7</w:t>
                  </w:r>
                </w:p>
              </w:tc>
            </w:tr>
            <w:tr>
              <w:trPr/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ตะวันออกเฉียงเหนือ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,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09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,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705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0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6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626</w:t>
                  </w:r>
                </w:p>
              </w:tc>
            </w:tr>
            <w:tr>
              <w:trPr/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กลาง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1830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39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,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850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6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407</w:t>
                  </w:r>
                </w:p>
              </w:tc>
            </w:tr>
            <w:tr>
              <w:trPr/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>ใต้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42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,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450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14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405</w:t>
                  </w:r>
                </w:p>
              </w:tc>
            </w:tr>
            <w:tr>
              <w:trPr/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ind w:left="-57" w:right="-57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วม</w:t>
                  </w:r>
                </w:p>
              </w:tc>
              <w:tc>
                <w:tcPr>
                  <w:tcW w:w="24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,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18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,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06</w:t>
                  </w:r>
                </w:p>
              </w:tc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67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9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,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965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75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*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มา รายงานประจำ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(Annual Report 5</w:t>
            </w:r>
            <w:r>
              <w:rPr>
                <w:rFonts w:cs="TH SarabunPSK" w:ascii="TH SarabunPSK" w:hAnsi="TH SarabunPSK"/>
                <w:sz w:val="32"/>
                <w:szCs w:val="32"/>
              </w:rPr>
              <w:t>16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งานการปฏิรูปที่ดินเพื่อเกษตรกร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-57" w:right="75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ab/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.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ครื่องมือที่ใช้ในการติดตามและประเมินผล  ใช้แบบสัมภาษณ์ และแบบสังเกตแบบมีโครงสร้าง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-57" w:right="75" w:hanging="0"/>
              <w:jc w:val="left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  <w:t xml:space="preserve">1.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เก็บรวบรวมข้อมูล  มอบหมายเจ้าหน้าที่กลุ่มติดตามและประเมินผลเป็นผู้รับผิดชอบในการ เก็บรวบรวมข้อมูล  มีการเตรียมความพร้อมในการดำเนินการ โดยจัดทำข้อสั่งชี้แจง ร่วมศึกษาแลกเปลี่ยนเรียนรู้ทดสอบแบบสัมภาษณ์ และนัดหมายเกษตรกรตัวอย่าง จากบัญชีรายชื่อที่ได้จากการสุ่มตัวอย่าง พร้อมเตรียมเอกสารรายงานข้อมูลพื้นที่ที่เกี่ยวข้อง เก็บรวบรวมข้อมูลปฐมภูมิ จากแบบสัมภาษณ์ และแบบสังเกต โดยทีมงานผู้รับผิดชอบ และข้อมูลทุติยภูมิ ได้จากการรวบรวมข้อมูลจากหนังสือ เอกสารของหน่วยงาน เช่น 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งานเศรษฐกิจการเกษตร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-57" w:right="75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  <w:t xml:space="preserve">1.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วิเคราะห์ข้อมูล วิเคราะห์ข้อมูลโดยใช้สถิติพื้นฐา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Descriptive Statistics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ป็นสถิติเชิงพรรณนา ได้แก่ ค่าความถี่ ค่าสูงสุด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ต่ำสุด ค่าร้อยละ และค่าเฉลี่ย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-57" w:right="75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</w:tabs>
              <w:ind w:left="-57" w:right="-85" w:hanging="0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ab/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รุปการรายงานผล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จัดทำรายงานมีความก้าวหน้า ดังนี้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</w:tabs>
              <w:ind w:left="-57" w:right="-85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  <w:t xml:space="preserve">1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ดทำร่างเอกสารรายงานบทที่ </w:t>
            </w:r>
            <w:r>
              <w:rPr>
                <w:rFonts w:cs="TH SarabunPSK" w:ascii="TH SarabunPSK" w:hAnsi="TH SarabunPSK"/>
                <w:sz w:val="30"/>
                <w:szCs w:val="30"/>
              </w:rPr>
              <w:t>1-3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ด้แก่ การเขียนรายงานเกี่ยวกับความเป็นมา วัตถุประสงค์ ประโยชน์ที่คาดว่าจะได้รับ ขอบเขตการติดตามประเมินผล แนวคิดทฤษฎี การตรวจเอกสาร การดำเนินงานที่เกี่ยวข้อง ระเบียบวิธีการติดตามประเมินผล เช่น กำหนดประชากรและกลุ่มตัวอย่าง กำหนดประเด็นการติดตามและประเมินผล สร้างเครื่องมือเชิงปริมาณด้วยแบบสัมภาษณ์ และเชิงคุณภาพด้วยประเด็นสัมภาษณ์ในวิธีการสนทนากลุ่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Focus Group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ำหนดวิธีการเก็บรวบรวมข้อมูลด้วยวิธีการสุ่มตัวอย่าง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</w:tabs>
              <w:ind w:left="-57" w:right="-85" w:hanging="0"/>
              <w:jc w:val="left"/>
              <w:rPr/>
            </w:pPr>
            <w:r>
              <w:rPr>
                <w:rFonts w:cs="TH SarabunIT๙" w:ascii="TH SarabunIT๙" w:hAnsi="TH SarabunIT๙"/>
                <w:sz w:val="30"/>
                <w:szCs w:val="30"/>
              </w:rPr>
              <w:tab/>
            </w:r>
            <w:r>
              <w:rPr>
                <w:rFonts w:cs="TH SarabunIT๙" w:ascii="TH SarabunIT๙" w:hAnsi="TH SarabunIT๙"/>
                <w:sz w:val="30"/>
                <w:szCs w:val="30"/>
              </w:rPr>
              <w:tab/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ก็บรวบรวมข้อมูล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</w:tabs>
              <w:ind w:left="-57" w:right="-85" w:firstLine="1857"/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ชิงปริมาณ  เก็บรวบรวมข้อมูล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9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ังหวัด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,965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าย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  <w:tab w:val="left" w:pos="5220" w:leader="none"/>
              </w:tabs>
              <w:ind w:left="-57" w:right="-85" w:firstLine="2037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รรณาธิกรณ์  ลงรหัส 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บันทึกข้อมูล 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  <w:t xml:space="preserve">   1,965 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าย  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คิดเป็นร้อยละ  </w:t>
            </w:r>
            <w:r>
              <w:rPr>
                <w:rFonts w:cs="TH SarabunPSK" w:ascii="TH SarabunPSK" w:hAnsi="TH SarabunPSK"/>
                <w:sz w:val="28"/>
              </w:rPr>
              <w:t xml:space="preserve">100  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</w:tabs>
              <w:ind w:left="-57" w:right="-85" w:firstLine="1857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ชิงคุณภาพ สัมภาษณ์เกษตรกร โดยการสนทนากลุ่ม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Focus Group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เกษตรกร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ราย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134" w:leader="none"/>
              </w:tabs>
              <w:ind w:left="-57" w:right="-85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  <w:t xml:space="preserve">1.7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ารางสรุปความก้าวหน้า</w:t>
            </w:r>
          </w:p>
          <w:tbl>
            <w:tblPr>
              <w:tblW w:w="9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15"/>
              <w:gridCol w:w="370"/>
              <w:gridCol w:w="430"/>
              <w:gridCol w:w="396"/>
              <w:gridCol w:w="404"/>
              <w:gridCol w:w="365"/>
              <w:gridCol w:w="364"/>
              <w:gridCol w:w="391"/>
              <w:gridCol w:w="407"/>
              <w:gridCol w:w="393"/>
              <w:gridCol w:w="391"/>
              <w:gridCol w:w="409"/>
              <w:gridCol w:w="376"/>
            </w:tblGrid>
            <w:tr>
              <w:trPr/>
              <w:tc>
                <w:tcPr>
                  <w:tcW w:w="43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851" w:leader="none"/>
                      <w:tab w:val="left" w:pos="1134" w:leader="none"/>
                    </w:tabs>
                    <w:ind w:left="-57" w:right="-85" w:hanging="0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กิจกรรม</w:t>
                  </w:r>
                </w:p>
              </w:tc>
              <w:tc>
                <w:tcPr>
                  <w:tcW w:w="119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85" w:hanging="0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  <w:t>2556</w:t>
                  </w:r>
                </w:p>
              </w:tc>
              <w:tc>
                <w:tcPr>
                  <w:tcW w:w="350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85" w:hanging="0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  <w:t>2557</w:t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43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851" w:leader="none"/>
                      <w:tab w:val="left" w:pos="1134" w:leader="none"/>
                    </w:tabs>
                    <w:snapToGrid w:val="false"/>
                    <w:ind w:left="-57" w:right="-85" w:hanging="0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85" w:hanging="0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ต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ค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85" w:hanging="0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พ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ย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85" w:hanging="0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ธ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ค</w:t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85" w:hanging="0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ม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ค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85" w:hanging="0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ก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พ</w:t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85" w:hanging="0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มี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ค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85" w:hanging="0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เมย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85" w:hanging="0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พ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ค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.</w:t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85" w:hanging="0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มิ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ย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.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85" w:hanging="0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ก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ค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.</w:t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85" w:hanging="0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ส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ค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.</w: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85" w:hanging="0"/>
                    <w:jc w:val="center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ก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ย</w:t>
                  </w:r>
                </w:p>
              </w:tc>
            </w:tr>
            <w:tr>
              <w:trPr/>
              <w:tc>
                <w:tcPr>
                  <w:tcW w:w="43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851" w:leader="none"/>
                      <w:tab w:val="left" w:pos="1134" w:leader="none"/>
                    </w:tabs>
                    <w:ind w:left="-57" w:right="-85" w:hanging="227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  <w:t xml:space="preserve">1.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0" w:leader="none"/>
                    </w:tabs>
                    <w:ind w:left="-57" w:right="72" w:hanging="227"/>
                    <w:jc w:val="left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  <w:t xml:space="preserve">2. </w:t>
                  </w:r>
                  <w:r>
                    <w:rPr>
                      <w:rFonts w:ascii="TH SarabunIT๙" w:hAnsi="TH SarabunIT๙" w:cs="TH SarabunIT๙"/>
                      <w:spacing w:val="-3"/>
                      <w:sz w:val="28"/>
                      <w:sz w:val="28"/>
                    </w:rPr>
                    <w:t xml:space="preserve">จัดทำรายงานผลการติดตามและประเมินผลตัวชี้วัดที่ </w:t>
                  </w:r>
                  <w:r>
                    <w:rPr>
                      <w:rFonts w:cs="TH SarabunIT๙" w:ascii="TH SarabunIT๙" w:hAnsi="TH SarabunIT๙"/>
                      <w:spacing w:val="-3"/>
                      <w:sz w:val="28"/>
                    </w:rPr>
                    <w:t>3.2</w:t>
                  </w:r>
                  <w:r>
                    <w:rPr>
                      <w:rFonts w:cs="TH SarabunIT๙" w:ascii="TH SarabunIT๙" w:hAnsi="TH SarabunIT๙"/>
                      <w:sz w:val="28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การใช้ประโยชน์ที่ดินของเกษตรกรในเขตปฏิรูปที่ดิน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0" w:leader="none"/>
                    </w:tabs>
                    <w:ind w:left="-57" w:right="72" w:hanging="340"/>
                    <w:jc w:val="left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  <w:tab/>
                    <w:t xml:space="preserve">- 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กำหนดกรอบการศึกษา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28"/>
                      <w:sz w:val="28"/>
                    </w:rPr>
                    <w:t xml:space="preserve"> 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ขอบเขตการศึกษา กำหนดวิธี การศึกษา การสุ่มตัวอย่าง สร้างเครื่องมือ ข้อสั่งชี้แจง และคู่มือการลงรหัส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0" w:leader="none"/>
                    </w:tabs>
                    <w:ind w:left="-57" w:right="-85" w:hanging="0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  <w:tab/>
                    <w:t xml:space="preserve">- 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เก็บรวบรวมข้อมูล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0" w:leader="none"/>
                    </w:tabs>
                    <w:ind w:left="-57" w:right="-85" w:hanging="0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  <w:tab/>
                    <w:t xml:space="preserve">- 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วิเคราะห์ข้อมูล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70" w:leader="none"/>
                    </w:tabs>
                    <w:ind w:left="-57" w:right="-85" w:hanging="0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  <w:tab/>
                    <w:t xml:space="preserve">- </w:t>
                  </w:r>
                  <w:r>
                    <w:rPr>
                      <w:rFonts w:ascii="TH SarabunIT๙" w:hAnsi="TH SarabunIT๙" w:cs="TH SarabunIT๙"/>
                      <w:sz w:val="28"/>
                      <w:sz w:val="28"/>
                    </w:rPr>
                    <w:t>สรุปรายงานผล</w:t>
                  </w:r>
                </w:p>
              </w:tc>
              <w:tc>
                <w:tcPr>
                  <w:tcW w:w="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851" w:leader="none"/>
                      <w:tab w:val="left" w:pos="1134" w:leader="none"/>
                    </w:tabs>
                    <w:snapToGrid w:val="false"/>
                    <w:ind w:left="-57" w:right="-85" w:hanging="0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851" w:leader="none"/>
                      <w:tab w:val="left" w:pos="1134" w:leader="none"/>
                    </w:tabs>
                    <w:snapToGrid w:val="false"/>
                    <w:ind w:left="-57" w:right="-85" w:hanging="0"/>
                    <w:rPr>
                      <w:rFonts w:ascii="TH SarabunIT๙" w:hAnsi="TH SarabunIT๙" w:cs="TH SarabunIT๙"/>
                      <w:sz w:val="28"/>
                      <w:lang w:val="en-US" w:eastAsia="en-US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46990</wp:posOffset>
                            </wp:positionH>
                            <wp:positionV relativeFrom="paragraph">
                              <wp:posOffset>716280</wp:posOffset>
                            </wp:positionV>
                            <wp:extent cx="579120" cy="0"/>
                            <wp:effectExtent l="0" t="25400" r="0" b="2540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924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.7pt,56.4pt" to="49.25pt,56.4pt" stroked="t" o:allowincell="t" style="position:absolute">
                            <v:stroke color="black" weight="324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40640</wp:posOffset>
                            </wp:positionH>
                            <wp:positionV relativeFrom="paragraph">
                              <wp:posOffset>649605</wp:posOffset>
                            </wp:positionV>
                            <wp:extent cx="585470" cy="0"/>
                            <wp:effectExtent l="0" t="1905" r="0" b="190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853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.2pt,51.15pt" to="49.25pt,51.15pt" stroked="t" o:allowincell="t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851" w:leader="none"/>
                      <w:tab w:val="left" w:pos="1134" w:leader="none"/>
                    </w:tabs>
                    <w:snapToGrid w:val="false"/>
                    <w:ind w:left="-57" w:right="-85" w:hanging="0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</w:r>
                </w:p>
              </w:tc>
              <w:tc>
                <w:tcPr>
                  <w:tcW w:w="4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851" w:leader="none"/>
                      <w:tab w:val="left" w:pos="1134" w:leader="none"/>
                    </w:tabs>
                    <w:snapToGrid w:val="false"/>
                    <w:ind w:left="-57" w:right="-85" w:hanging="0"/>
                    <w:rPr>
                      <w:rFonts w:ascii="TH SarabunIT๙" w:hAnsi="TH SarabunIT๙" w:cs="TH SarabunIT๙"/>
                      <w:sz w:val="28"/>
                      <w:lang w:val="en-US" w:eastAsia="en-US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58420</wp:posOffset>
                            </wp:positionH>
                            <wp:positionV relativeFrom="paragraph">
                              <wp:posOffset>1221105</wp:posOffset>
                            </wp:positionV>
                            <wp:extent cx="835660" cy="0"/>
                            <wp:effectExtent l="0" t="1905" r="0" b="190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55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4.6pt,96.15pt" to="61.15pt,96.15pt" stroked="t" o:allowincell="t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-58420</wp:posOffset>
                            </wp:positionH>
                            <wp:positionV relativeFrom="paragraph">
                              <wp:posOffset>1281430</wp:posOffset>
                            </wp:positionV>
                            <wp:extent cx="835660" cy="0"/>
                            <wp:effectExtent l="0" t="25400" r="0" b="2540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3556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4.6pt,100.9pt" to="61.15pt,100.9pt" stroked="t" o:allowincell="t" style="position:absolute">
                            <v:stroke color="black" weight="324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851" w:leader="none"/>
                      <w:tab w:val="left" w:pos="1134" w:leader="none"/>
                    </w:tabs>
                    <w:snapToGrid w:val="false"/>
                    <w:ind w:left="-57" w:right="-85" w:hanging="0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</w:r>
                </w:p>
              </w:tc>
              <w:tc>
                <w:tcPr>
                  <w:tcW w:w="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851" w:leader="none"/>
                      <w:tab w:val="left" w:pos="1134" w:leader="none"/>
                    </w:tabs>
                    <w:snapToGrid w:val="false"/>
                    <w:ind w:left="-57" w:right="-85" w:hanging="0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851" w:leader="none"/>
                      <w:tab w:val="left" w:pos="1134" w:leader="none"/>
                    </w:tabs>
                    <w:snapToGrid w:val="false"/>
                    <w:ind w:left="-57" w:right="-85" w:hanging="0"/>
                    <w:rPr>
                      <w:rFonts w:ascii="TH SarabunIT๙" w:hAnsi="TH SarabunIT๙" w:cs="TH SarabunIT๙"/>
                      <w:sz w:val="28"/>
                      <w:lang w:val="en-US" w:eastAsia="en-US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7785</wp:posOffset>
                            </wp:positionH>
                            <wp:positionV relativeFrom="paragraph">
                              <wp:posOffset>1506855</wp:posOffset>
                            </wp:positionV>
                            <wp:extent cx="962660" cy="0"/>
                            <wp:effectExtent l="0" t="1905" r="0" b="190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6264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.55pt,118.65pt" to="80.3pt,118.65pt" stroked="t" o:allowincell="t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7785</wp:posOffset>
                            </wp:positionH>
                            <wp:positionV relativeFrom="paragraph">
                              <wp:posOffset>1564005</wp:posOffset>
                            </wp:positionV>
                            <wp:extent cx="962660" cy="0"/>
                            <wp:effectExtent l="0" t="25400" r="0" b="2540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6264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.55pt,123.15pt" to="80.3pt,123.15pt" stroked="t" o:allowincell="t" style="position:absolute">
                            <v:stroke color="black" weight="324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851" w:leader="none"/>
                      <w:tab w:val="left" w:pos="1134" w:leader="none"/>
                    </w:tabs>
                    <w:snapToGrid w:val="false"/>
                    <w:ind w:left="-57" w:right="-85" w:hanging="0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</w:r>
                </w:p>
              </w:tc>
              <w:tc>
                <w:tcPr>
                  <w:tcW w:w="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851" w:leader="none"/>
                      <w:tab w:val="left" w:pos="1134" w:leader="none"/>
                    </w:tabs>
                    <w:snapToGrid w:val="false"/>
                    <w:ind w:left="-57" w:right="-85" w:hanging="0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851" w:leader="none"/>
                      <w:tab w:val="left" w:pos="1134" w:leader="none"/>
                    </w:tabs>
                    <w:snapToGrid w:val="false"/>
                    <w:ind w:left="-57" w:right="-85" w:hanging="0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</w:r>
                </w:p>
              </w:tc>
              <w:tc>
                <w:tcPr>
                  <w:tcW w:w="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851" w:leader="none"/>
                      <w:tab w:val="left" w:pos="1134" w:leader="none"/>
                    </w:tabs>
                    <w:snapToGrid w:val="false"/>
                    <w:ind w:left="-57" w:right="-85" w:hanging="0"/>
                    <w:rPr>
                      <w:rFonts w:ascii="TH SarabunIT๙" w:hAnsi="TH SarabunIT๙" w:cs="TH SarabunIT๙"/>
                      <w:sz w:val="28"/>
                      <w:lang w:val="en-US" w:eastAsia="en-US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6">
                            <wp:simplePos x="0" y="0"/>
                            <wp:positionH relativeFrom="column">
                              <wp:posOffset>15875</wp:posOffset>
                            </wp:positionH>
                            <wp:positionV relativeFrom="paragraph">
                              <wp:posOffset>1659255</wp:posOffset>
                            </wp:positionV>
                            <wp:extent cx="425450" cy="635"/>
                            <wp:effectExtent l="0" t="0" r="0" b="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1.25pt;margin-top:130.65pt;width:0pt;height:0pt" type="_x0000_t32">
                            <v:stroke color="black" weight="324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5875</wp:posOffset>
                            </wp:positionH>
                            <wp:positionV relativeFrom="paragraph">
                              <wp:posOffset>1719580</wp:posOffset>
                            </wp:positionV>
                            <wp:extent cx="425450" cy="0"/>
                            <wp:effectExtent l="0" t="25400" r="0" b="2540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25520" cy="0"/>
                                    </a:xfrm>
                                    <a:prstGeom prst="line">
                                      <a:avLst/>
                                    </a:prstGeom>
                                    <a:ln w="3240">
                                      <a:solidFill>
                                        <a:srgbClr val="000000"/>
                                      </a:solidFill>
                                      <a:miter/>
                                      <a:tailEnd len="sm" type="triangle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.25pt,135.4pt" to="34.7pt,135.4pt" stroked="t" o:allowincell="t" style="position:absolute">
                            <v:stroke color="black" weight="3240" endarrow="block" endarrowwidth="narrow" endarrowlength="short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  <w:tab w:val="left" w:pos="851" w:leader="none"/>
                      <w:tab w:val="left" w:pos="1134" w:leader="none"/>
                    </w:tabs>
                    <w:snapToGrid w:val="false"/>
                    <w:ind w:left="-57" w:right="-85" w:hanging="0"/>
                    <w:rPr>
                      <w:rFonts w:ascii="TH SarabunIT๙" w:hAnsi="TH SarabunIT๙" w:cs="TH SarabunIT๙"/>
                      <w:sz w:val="28"/>
                    </w:rPr>
                  </w:pPr>
                  <w:r>
                    <w:rPr>
                      <w:rFonts w:cs="TH SarabunIT๙" w:ascii="TH SarabunIT๙" w:hAnsi="TH SarabunIT๙"/>
                      <w:sz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1701" w:leader="none"/>
              </w:tabs>
              <w:ind w:left="-57" w:right="-85" w:hanging="0"/>
              <w:rPr>
                <w:rFonts w:ascii="TH SarabunIT๙" w:hAnsi="TH SarabunIT๙" w:cs="TH SarabunIT๙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35605</wp:posOffset>
                      </wp:positionH>
                      <wp:positionV relativeFrom="paragraph">
                        <wp:posOffset>114300</wp:posOffset>
                      </wp:positionV>
                      <wp:extent cx="179705" cy="0"/>
                      <wp:effectExtent l="0" t="25400" r="0" b="254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15pt,9pt" to="245.25pt,9pt" stroked="t" o:allowincell="t" style="position:absolute">
                      <v:stroke color="black" weight="324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5400" distR="25400" simplePos="0" locked="0" layoutInCell="1" allowOverlap="1" relativeHeight="8">
                      <wp:simplePos x="0" y="0"/>
                      <wp:positionH relativeFrom="column">
                        <wp:posOffset>777240</wp:posOffset>
                      </wp:positionH>
                      <wp:positionV relativeFrom="paragraph">
                        <wp:posOffset>102235</wp:posOffset>
                      </wp:positionV>
                      <wp:extent cx="179705" cy="6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2pt;margin-top:8.0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:           </w:t>
              <w:tab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แผนการดำเนินงาน                       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ab/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ผลการดำเนินงาน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ind w:left="-57" w:right="-85" w:hanging="0"/>
              <w:rPr>
                <w:rFonts w:ascii="TH SarabunPSK" w:hAnsi="TH SarabunPSK" w:cs="TH SarabunPSK"/>
                <w:sz w:val="16"/>
                <w:szCs w:val="16"/>
              </w:rPr>
            </w:pPr>
            <w:r>
              <w:rPr>
                <w:rFonts w:cs="TH SarabunPSK" w:ascii="TH SarabunPSK" w:hAnsi="TH SarabunPSK"/>
                <w:sz w:val="16"/>
                <w:szCs w:val="16"/>
              </w:rPr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04" w:before="120" w:after="0"/>
              <w:ind w:left="-57" w:right="-5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. </w:t>
            </w:r>
            <w:r>
              <w:rPr>
                <w:rFonts w:ascii="TH SarabunIT๙" w:hAnsi="TH SarabunIT๙" w:cs="TH SarabunIT๙"/>
                <w:spacing w:val="-4"/>
                <w:sz w:val="32"/>
                <w:sz w:val="32"/>
                <w:szCs w:val="32"/>
              </w:rPr>
              <w:t>ผู้บริหารให้ความสนับสนุนงบประมาณการดำเนินงาน มีการกำกับดูแล ติดตามงานอย่างสม่ำเสมอ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04"/>
              <w:ind w:right="-57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ประชุมร่วมกันระหว่างผู้บริหารกับผู้ปฏิบัติงานในการแก้ไขปัญหาอุปสรรคเป็นระยะๆ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04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3. </w:t>
            </w:r>
            <w:r>
              <w:rPr>
                <w:rFonts w:ascii="TH SarabunIT๙" w:hAnsi="TH SarabunIT๙" w:cs="TH SarabunIT๙"/>
                <w:spacing w:val="-5"/>
                <w:sz w:val="32"/>
                <w:sz w:val="32"/>
                <w:szCs w:val="32"/>
              </w:rPr>
              <w:t>ได้รับความร่ว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ือจากสำ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องต่างๆ และหน่วยงานที่เกี่ยวข้องเป็นอย่างดี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2565" w:leader="none"/>
              </w:tabs>
              <w:spacing w:lineRule="auto" w:line="204" w:before="120" w:after="0"/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386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192" w:before="120" w:after="0"/>
              <w:ind w:left="-57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  <w:t>-</w:t>
              <w:tab/>
              <w:t xml:space="preserve"> </w:t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192" w:before="120" w:after="0"/>
              <w:ind w:left="-57" w:hanging="0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ข้อเสนอแนะสำหรับการดำเนินงานในปีต่อไป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  <w:t>-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</w:p>
        </w:tc>
      </w:tr>
      <w:tr>
        <w:trPr>
          <w:trHeight w:val="469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204" w:before="120" w:after="0"/>
              <w:ind w:left="1440" w:right="-57" w:hanging="1497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: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 xml:space="preserve">เอกสารวิชาการการติดตามและประเมินผลการใช้ประโยชน์ที่ดินของเกษตรกรในเขตปฏิรูปที่ดิน           ปี </w:t>
            </w:r>
            <w:r>
              <w:rPr>
                <w:rFonts w:cs="TH SarabunIT๙" w:ascii="TH SarabunIT๙" w:hAnsi="TH SarabunIT๙"/>
                <w:sz w:val="30"/>
                <w:szCs w:val="30"/>
              </w:rPr>
              <w:t xml:space="preserve">2557  </w:t>
            </w:r>
            <w:r>
              <w:rPr>
                <w:rFonts w:ascii="TH SarabunIT๙" w:hAnsi="TH SarabunIT๙" w:cs="TH SarabunIT๙"/>
                <w:sz w:val="30"/>
                <w:sz w:val="30"/>
                <w:szCs w:val="30"/>
              </w:rPr>
              <w:t>อยู่ระหว่างดำเนินการ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type w:val="nextPage"/>
      <w:pgSz w:w="11906" w:h="16838"/>
      <w:pgMar w:left="1701" w:right="1134" w:gutter="0" w:header="720" w:top="1542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  <w:tab w:val="right" w:pos="9072" w:leader="none"/>
      </w:tabs>
      <w:jc w:val="right"/>
      <w:rPr>
        <w:rFonts w:ascii="TH SarabunPSK" w:hAnsi="TH SarabunPSK" w:cs="TH SarabunPSK"/>
        <w:b/>
        <w:b/>
        <w:bCs/>
        <w:color w:val="000000"/>
        <w:sz w:val="26"/>
        <w:szCs w:val="26"/>
      </w:rPr>
    </w:pPr>
    <w:r>
      <w:rPr>
        <w:rFonts w:ascii="TH SarabunPSK" w:hAnsi="TH SarabunPSK" w:cs="TH SarabunPSK"/>
        <w:b/>
        <w:b/>
        <w:bCs/>
        <w:color w:val="000000"/>
        <w:sz w:val="26"/>
        <w:sz w:val="26"/>
        <w:szCs w:val="26"/>
      </w:rPr>
      <w:t xml:space="preserve">รายงานผลการปฏิบัติราชการตามคำรับรองการปฏิบัติราชการ รอบ </w:t>
    </w:r>
    <w:r>
      <w:rPr>
        <w:rFonts w:cs="TH SarabunPSK" w:ascii="TH SarabunPSK" w:hAnsi="TH SarabunPSK"/>
        <w:b/>
        <w:bCs/>
        <w:color w:val="000000"/>
        <w:sz w:val="26"/>
        <w:szCs w:val="26"/>
      </w:rPr>
      <w:t xml:space="preserve">12 </w:t>
    </w:r>
    <w:r>
      <w:rPr>
        <w:rFonts w:ascii="TH SarabunPSK" w:hAnsi="TH SarabunPSK" w:cs="TH SarabunPSK"/>
        <w:b/>
        <w:b/>
        <w:bCs/>
        <w:color w:val="000000"/>
        <w:sz w:val="26"/>
        <w:sz w:val="26"/>
        <w:szCs w:val="26"/>
      </w:rPr>
      <w:t>เดือน ประจำปีงบประมาณ พ</w:t>
    </w:r>
    <w:r>
      <w:rPr>
        <w:rFonts w:cs="TH SarabunPSK" w:ascii="TH SarabunPSK" w:hAnsi="TH SarabunPSK"/>
        <w:b/>
        <w:bCs/>
        <w:color w:val="000000"/>
        <w:sz w:val="26"/>
        <w:szCs w:val="26"/>
      </w:rPr>
      <w:t>.</w:t>
    </w:r>
    <w:r>
      <w:rPr>
        <w:rFonts w:ascii="TH SarabunPSK" w:hAnsi="TH SarabunPSK" w:cs="TH SarabunPSK"/>
        <w:b/>
        <w:b/>
        <w:bCs/>
        <w:color w:val="000000"/>
        <w:sz w:val="26"/>
        <w:sz w:val="26"/>
        <w:szCs w:val="26"/>
      </w:rPr>
      <w:t>ศ</w:t>
    </w:r>
    <w:r>
      <w:rPr>
        <w:rFonts w:cs="TH SarabunPSK" w:ascii="TH SarabunPSK" w:hAnsi="TH SarabunPSK"/>
        <w:b/>
        <w:bCs/>
        <w:color w:val="000000"/>
        <w:sz w:val="26"/>
        <w:szCs w:val="26"/>
      </w:rPr>
      <w:t>. 2557</w:t>
    </w:r>
  </w:p>
  <w:p>
    <w:pPr>
      <w:pStyle w:val="Header"/>
      <w:pBdr>
        <w:bottom w:val="single" w:sz="4" w:space="1" w:color="808080"/>
      </w:pBdr>
      <w:jc w:val="right"/>
      <w:rPr>
        <w:rFonts w:ascii="TH SarabunPSK" w:hAnsi="TH SarabunPSK" w:cs="TH SarabunPSK"/>
        <w:b/>
        <w:b/>
        <w:bCs/>
        <w:color w:val="000000"/>
        <w:sz w:val="26"/>
        <w:szCs w:val="26"/>
      </w:rPr>
    </w:pPr>
    <w:r>
      <w:rPr>
        <w:rFonts w:ascii="TH SarabunPSK" w:hAnsi="TH SarabunPSK" w:cs="TH SarabunPSK"/>
        <w:b/>
        <w:b/>
        <w:bCs/>
        <w:color w:val="000000"/>
        <w:sz w:val="26"/>
        <w:sz w:val="26"/>
        <w:szCs w:val="26"/>
      </w:rPr>
      <w:t>สำนักงานการปฏิรูปที่ดินเพื่อเกษตรกรร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33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33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1:50:00Z</dcterms:created>
  <dc:creator>PUBLIC</dc:creator>
  <dc:description/>
  <cp:keywords/>
  <dc:language>en-US</dc:language>
  <cp:lastModifiedBy>kpr</cp:lastModifiedBy>
  <cp:lastPrinted>2014-05-23T07:17:00Z</cp:lastPrinted>
  <dcterms:modified xsi:type="dcterms:W3CDTF">2014-10-14T07:10:00Z</dcterms:modified>
  <cp:revision>3</cp:revision>
  <dc:subject/>
  <dc:title>รายงานผลการปฏิบัติราชการตามคำรับรองการปฏิบัติราชการ (รายตัวชี้วัด)</dc:title>
</cp:coreProperties>
</file>