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งานผลการปฏิบัติราชการตามคำรับรองฯ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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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ชื่อ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ตัวชี้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วั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>ด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6.1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ะดับความสำเร็จของการจัดทำรายงานลักษณะสำคัญขององค์การ</w:t>
            </w:r>
          </w:p>
        </w:tc>
      </w:tr>
      <w:tr>
        <w:trPr>
          <w:trHeight w:val="1386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ิษฐ์ธิมา จันทร์เขียว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ชาการปฏิรูปที่ดินชำนาญการ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ษาการในตำแหน่งผู้อำนวยการกลุ่มพัฒนาระบบบริหาร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-282-0373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รัชนี  บุญเกิด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ักวิชาการปฏิรูปที่ดินชำนาญการ กพ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19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ท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02-282-0373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34" w:hanging="1162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32"/>
                <w:szCs w:val="32"/>
              </w:rPr>
              <w:t>:</w:t>
              <w:tab/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20"/>
                <w:tab w:val="left" w:pos="1701" w:leader="none"/>
              </w:tabs>
              <w:spacing w:lineRule="auto" w:line="240" w:before="0" w:after="0"/>
              <w:ind w:left="0" w:firstLine="1418"/>
              <w:contextualSpacing w:val="false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จัดทำลักษณะสำคัญขององค์การ มีวัตถุประสงค์เพื่อให้หน่วยงานต่าง ๆ เห็นความสำคัญของทบทวนตนเอง ซึ่งจะทำให้หน่วยงานสามารถสร้างความพร้อมและปรับเปลี่ยนบริบทของหน่วยงานได้ทันต่อการเปลี่ยนแปลง</w:t>
            </w:r>
          </w:p>
          <w:p>
            <w:pPr>
              <w:pStyle w:val="Style18"/>
              <w:numPr>
                <w:ilvl w:val="0"/>
                <w:numId w:val="1"/>
              </w:numPr>
              <w:tabs>
                <w:tab w:val="clear" w:pos="720"/>
                <w:tab w:val="left" w:pos="1701" w:leader="none"/>
              </w:tabs>
              <w:autoSpaceDE w:val="false"/>
              <w:spacing w:lineRule="auto" w:line="240" w:before="0" w:after="0"/>
              <w:ind w:left="0" w:firstLine="1418"/>
              <w:contextualSpacing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ารจัดทำรายงานลักษณะสำคัญขององค์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ป็นการดำเนินการทบทวน วิเคราะห์สถานภาพ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lang w:val="en-GB"/>
              </w:rPr>
              <w:t>ในปัจจุบันของส่วนราชการ ทั้งโครงสร้างการบริหารงานของส่วนราชการ จำนวนบุคลากร สภาพแวดล้อมในการปฏิบัติงาน ความสัมพันธ์ระหว่างหน่วยงานกับผู้รับบริการ ส่วนราชการอื่น และประชาชน ความท้าทายที่สำคัญในเชิงยุทธศาสตร์ที่ส่วนราชการเผชิญอยู่ รวมถึงแนวทางการปรับปรุงผลการดำเนินการของส่วนราชการ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 ตามเกณฑ์คุณภาพการบริหารจัดการภาครัฐ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PMQA)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พื่อให้ส่วนราชการเข้าใจและนำไปใช้ประกอบการวางแผนพัฒนาองค์การ รวมทั้งประกอบการดำเนินการต่างๆ ได้อย่างครอบคลุ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ประเด็นที่สำคัญ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Cordia New" w:cs="TH SarabunPSK"/>
                <w:sz w:val="32"/>
                <w:szCs w:val="32"/>
              </w:rPr>
            </w:pPr>
            <w:r>
              <w:rPr>
                <w:rFonts w:ascii="TH SarabunPSK" w:hAnsi="TH SarabunPSK" w:eastAsia="Cordia New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eastAsia="Cordia New"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eastAsia="Cordia New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วัด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ความสำเร็จของ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การจัดทำ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  <w:lang w:val="en-GB"/>
              </w:rPr>
              <w:t>รายงานลักษณะสำคัญขององค์การ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 โดยเกณฑ์การให้คะแนน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>แบ่งออกเป็น</w:t>
            </w:r>
            <w:r>
              <w:rPr>
                <w:rFonts w:ascii="TH SarabunPSK" w:hAnsi="TH SarabunPSK" w:eastAsia="Cordia New" w:cs="TH SarabunPSK"/>
                <w:sz w:val="32"/>
                <w:sz w:val="32"/>
                <w:szCs w:val="32"/>
              </w:rPr>
              <w:t xml:space="preserve">ดังนี้ </w:t>
            </w:r>
          </w:p>
          <w:tbl>
            <w:tblPr>
              <w:tblW w:w="9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8"/>
              <w:gridCol w:w="7518"/>
            </w:tblGrid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i/>
                      <w:i/>
                      <w:iCs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val="en-US" w:eastAsia="en-US"/>
                    </w:rPr>
                    <w:t>ระดับคะแนน</w:t>
                  </w:r>
                </w:p>
              </w:tc>
              <w:tc>
                <w:tcPr>
                  <w:tcW w:w="7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720" w:hanging="686"/>
                    <w:contextualSpacing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i/>
                      <w:i/>
                      <w:iCs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lang w:val="en-US" w:eastAsia="en-US"/>
                    </w:rPr>
                    <w:t>เกณฑ์การให้คะแนน</w:t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1</w:t>
                  </w:r>
                </w:p>
              </w:tc>
              <w:tc>
                <w:tcPr>
                  <w:tcW w:w="7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rPr>
                      <w:rFonts w:ascii="TH SarabunPSK" w:hAnsi="TH SarabunPSK" w:cs="TH SarabunPSK"/>
                      <w:strike/>
                      <w:sz w:val="32"/>
                      <w:szCs w:val="32"/>
                      <w:lang w:val="en-GB" w:eastAsia="en-US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จัดส่งรายงานลักษณะสำคัญขององค์การผ่านระบ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e-SAR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US" w:eastAsia="en-US"/>
                    </w:rPr>
                    <w:t>ภายหลัง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>ระยะเวลาการรายงานรอบ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>12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>เดือน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2</w:t>
                  </w:r>
                </w:p>
              </w:tc>
              <w:tc>
                <w:tcPr>
                  <w:tcW w:w="7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3</w:t>
                  </w:r>
                </w:p>
              </w:tc>
              <w:tc>
                <w:tcPr>
                  <w:tcW w:w="7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rPr>
                      <w:rFonts w:ascii="TH SarabunPSK" w:hAnsi="TH SarabunPSK" w:cs="TH SarabunPSK"/>
                      <w:strike/>
                      <w:sz w:val="32"/>
                      <w:szCs w:val="32"/>
                      <w:lang w:val="en-GB" w:eastAsia="en-US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จัดส่งรายงานลักษณะสำคัญขององค์การผ่านระบ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e-SAR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US" w:eastAsia="en-US"/>
                    </w:rPr>
                    <w:t>ภายใ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>ระยะเวลาการรายงานรอบ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>12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>เดือ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4</w:t>
                  </w:r>
                </w:p>
              </w:tc>
              <w:tc>
                <w:tcPr>
                  <w:tcW w:w="7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  <w:lang w:val="en-GB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>-</w:t>
                  </w:r>
                </w:p>
              </w:tc>
            </w:tr>
            <w:tr>
              <w:trPr/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  <w:lang w:val="en-US" w:eastAsia="en-US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5</w:t>
                  </w:r>
                </w:p>
              </w:tc>
              <w:tc>
                <w:tcPr>
                  <w:tcW w:w="7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tabs>
                      <w:tab w:val="clear" w:pos="720"/>
                      <w:tab w:val="left" w:pos="1276" w:leader="none"/>
                      <w:tab w:val="left" w:pos="1560" w:leader="none"/>
                      <w:tab w:val="left" w:pos="1985" w:leader="none"/>
                      <w:tab w:val="left" w:pos="2410" w:leader="none"/>
                      <w:tab w:val="left" w:pos="2694" w:leader="none"/>
                    </w:tabs>
                    <w:spacing w:lineRule="auto" w:line="240" w:before="0" w:after="0"/>
                    <w:ind w:left="34" w:hanging="0"/>
                    <w:contextualSpacing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 xml:space="preserve">จัดส่งรายงานลักษณะสำคัญขององค์การผ่านระบ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>e-SAR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US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US" w:eastAsia="en-US"/>
                    </w:rPr>
                    <w:t>ภายใ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US" w:eastAsia="en-US"/>
                    </w:rPr>
                    <w:t>ระยะเวลาการรายงานรอบ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>12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lang w:val="en-GB" w:eastAsia="en-US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 xml:space="preserve">เดือน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GB" w:eastAsia="en-US"/>
                    </w:rPr>
                    <w:t>และ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>รายงานมีความ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  <w:u w:val="single"/>
                      <w:lang w:val="en-GB" w:eastAsia="en-US"/>
                    </w:rPr>
                    <w:t>ครบถ้วนและทันสมัย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lang w:val="en-GB" w:eastAsia="en-US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</w:rPr>
              <w:t xml:space="preserve">เงื่อนไข 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Style18"/>
              <w:spacing w:lineRule="auto" w:line="240" w:before="0" w:after="0"/>
              <w:ind w:left="0" w:firstLine="851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ทำข้อมูลลักษณะสำคัญขององค์การ ตามแบบฟอร์มที่ 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1 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รายงานลักษณะสำคัญขององค์การ 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รายละเอียดตามภาคผนว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หร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าวน์โหลดไฟล์ได้จากเว็บไซต์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เมนู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ศูนย์ความรู้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&gt;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คู่มือการประเมินผลการปฏิบัติราชการตามคำรับรอง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2557)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ดยส่วนราชการต้องจัดทำข้อมูลให้ครบถ้วน ถูกต้อง และทันสมัยเป็นปัจจุบัน</w:t>
            </w:r>
          </w:p>
          <w:p>
            <w:pPr>
              <w:pStyle w:val="Style18"/>
              <w:spacing w:lineRule="auto" w:line="240" w:before="0" w:after="0"/>
              <w:ind w:left="0" w:firstLine="851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spacing w:lineRule="auto" w:line="240" w:before="0" w:after="0"/>
              <w:ind w:left="0" w:firstLine="851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Style18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0" w:firstLine="851"/>
              <w:contextualSpacing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2.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จัด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val="en-GB"/>
              </w:rPr>
              <w:t>ส่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รายงานลักษณะสำคัญขององค์การตามแบบฟอร์มที่ 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ผ่านระบบรายงานผลการปฏิบัติราชการตามคำรับรองการปฏิบัติราชการทาง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e-SAR)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ของสำนักงาน ก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val="en-GB"/>
              </w:rPr>
              <w:t>ภายในระยะเวล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การรายงานร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val="en-GB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GB"/>
              </w:rPr>
              <w:t>9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u w:val="single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  <w:lang w:val="en-GB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(3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GB"/>
              </w:rPr>
              <w:t xml:space="preserve">กรกฎ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2"/>
                <w:szCs w:val="32"/>
                <w:lang w:val="en-GB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 xml:space="preserve">ตามคำรับรองการปฏิบัติราชการทาง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>e-SAR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  <w:lang w:val="en-US"/>
              </w:rPr>
              <w:t xml:space="preserve">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lang w:val="en-US"/>
              </w:rPr>
              <w:t>เดือน ไปในคราวเดียวกัน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งาน ณ วัน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557  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tabs>
                <w:tab w:val="left" w:pos="720" w:leader="none"/>
                <w:tab w:val="left" w:pos="28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096010</wp:posOffset>
                      </wp:positionV>
                      <wp:extent cx="5712460" cy="24149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2460" cy="2414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95"/>
                                    <w:gridCol w:w="1098"/>
                                    <w:gridCol w:w="1663"/>
                                    <w:gridCol w:w="1199"/>
                                    <w:gridCol w:w="14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        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color w:val="000000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ะดับความสำเร็จของการจัดทำรายงานลักษณะสำคัญขององค์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5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0.05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96" w:type="dxa"/>
                                        <w:gridSpan w:val="5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8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8pt;height:190.15pt;mso-wrap-distance-left:0pt;mso-wrap-distance-right:9pt;mso-wrap-distance-top:0pt;mso-wrap-distance-bottom:0pt;margin-top:86.3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5"/>
                              <w:gridCol w:w="1098"/>
                              <w:gridCol w:w="1663"/>
                              <w:gridCol w:w="1199"/>
                              <w:gridCol w:w="1441"/>
                            </w:tblGrid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ตัวชี้วัด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ที่ได้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่าคะแนน        ถ่วงน้ำหนั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color w:val="000000"/>
                                      <w:sz w:val="32"/>
                                      <w:sz w:val="32"/>
                                      <w:szCs w:val="32"/>
                                    </w:rPr>
                                    <w:t>ระดับความสำเร็จของการจัดทำรายงานลักษณะสำคัญขององค์การ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.00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.0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6" w:type="dxa"/>
                                  <w:gridSpan w:val="5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8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าตรการที่ได้ดำเนินกา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แจ้งเวียนหน่วยงานที่เกี่ยวข้องในการให้ข้อมูลที่เกี่ยวกับการดำเนินงานภายใต้กฎหมาย กฎระเบียบ      </w:t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บังคับที่สำคัญที่เกี่ยวข้องกับการบริการส่งมอบบริการหลักของ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ในการจัดทำรายงาน  </w:t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ลักษณะสำคัญขององค์การ เช่น กองการเจ้าหน้าที่ ข้อมูลด้านโครงสร้างบุคลากร อัตรากำลัง</w:t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สำนักกฎหมาย ข้อมูลเกี่ยวข้องกับกฎหมายปฏิรูปที่ดิน บันทึกข้อความ 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01.7 / 325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งวันที่ </w:t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รกฏาค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52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รื่องขอข้อมูลโครงสร้างองค์กร และอัตรากำลังบุคลากร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ที่เป็นปัจจุบัน   </w:t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บันทึกข้อความ กองการเจ้าหน้ ที่ กษ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201.2 / 1364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16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กรกฏาคม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เรื่องขอส่ง</w:t>
            </w:r>
          </w:p>
          <w:p>
            <w:pPr>
              <w:pStyle w:val="ListParagraph"/>
              <w:spacing w:lineRule="auto" w:line="240" w:before="0" w:after="0"/>
              <w:contextualSpacing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ข้อมูลโครงสร้างและอัตรากำลังบุคลากร ส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ัจจุบัน เป็นต้น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0" w:firstLine="72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พัฒนาระบบบริหาร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ด้รวบรวมข้อมูลจัดทำรายงานลักษณะสำคัญขององค์การ ตาม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0" w:firstLine="720"/>
              <w:contextualSpacing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บฟอร์ม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จัดส่งรายงานลักษณะสำคัญขององค์การ พร้อมทั้งบันทึกในแผ่นบันทึกข้อมูล 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1134" w:leader="none"/>
                <w:tab w:val="left" w:pos="1560" w:leader="none"/>
                <w:tab w:val="left" w:pos="1985" w:leader="none"/>
                <w:tab w:val="left" w:pos="2410" w:leader="none"/>
                <w:tab w:val="left" w:pos="2694" w:leader="none"/>
              </w:tabs>
              <w:spacing w:lineRule="auto" w:line="240" w:before="0" w:after="0"/>
              <w:ind w:left="0" w:firstLine="720"/>
              <w:contextualSpacing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ปยังสำนักงาน 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กฏ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ind w:left="72" w:firstLine="648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 และบุคลาก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่วยงานที่เกี่ยวข้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สำนักงานการปฏิรูปที่ดินเพื่อเกษตรกรรม ให้ความร่วมมื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การให้ข้อมูลที่เกี่ยวข้องเป็นอย่างดี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ind w:left="72" w:firstLine="64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รายงานลักษณะสำคัญขององค์การ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ำนักงานการปฏิรูปที่ดินเพื่อเกษตรกรรม 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 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ามแบบฟอร์มที่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)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620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default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6075" w:leader="none"/>
        <w:tab w:val="right" w:pos="9043" w:leader="none"/>
      </w:tabs>
      <w:spacing w:before="180" w:after="0"/>
      <w:rPr/>
    </w:pPr>
    <w:r>
      <w:rPr>
        <w:rStyle w:val="PageNumber"/>
        <w:rFonts w:eastAsia="Angsana New" w:cs="Angsana New" w:ascii="Angsana New" w:hAnsi="Angsana New"/>
        <w:b/>
        <w:bCs/>
        <w:sz w:val="26"/>
        <w:szCs w:val="2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Angsana New" w:hAnsi="Angsana New" w:cs="Angsana New"/>
        <w:szCs w:val="24"/>
      </w:rPr>
    </w:pPr>
    <w:r>
      <w:rPr>
        <w:rFonts w:ascii="Angsana New" w:hAnsi="Angsana New"/>
        <w:szCs w:val="24"/>
      </w:rPr>
      <w:t>รายงานผลการปฏิบัติราชการตามคำรับรองการปฏิบัติราชการของ สำนักงานการปฏิรูปที่ดินเพื่อเกษตรกรรม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Angsana New" w:hAnsi="Angsana New"/>
        <w:szCs w:val="24"/>
      </w:rPr>
      <w:t>ประจำปีงบประมาณ พ</w:t>
    </w:r>
    <w:r>
      <w:rPr>
        <w:rFonts w:cs="Angsana New" w:ascii="Angsana New" w:hAnsi="Angsana New"/>
        <w:szCs w:val="24"/>
      </w:rPr>
      <w:t>.</w:t>
    </w:r>
    <w:r>
      <w:rPr>
        <w:rFonts w:ascii="Angsana New" w:hAnsi="Angsana New"/>
        <w:szCs w:val="24"/>
      </w:rPr>
      <w:t>ศ</w:t>
    </w:r>
    <w:r>
      <w:rPr>
        <w:rFonts w:cs="Angsana New" w:ascii="Angsana New" w:hAnsi="Angsana New"/>
        <w:szCs w:val="24"/>
      </w:rPr>
      <w:t>. 25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ngsana New" w:hAnsi="Angsana New" w:cs="Angsana New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hadow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hadow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hadow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hadow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hadow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hadow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hadow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hadow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hadow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hadow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ListParagraphChar">
    <w:name w:val="List Paragraph Char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Style15">
    <w:name w:val="ข้อความเชิงอรรถ อักขระ"/>
    <w:basedOn w:val="Style14"/>
    <w:qFormat/>
    <w:rPr>
      <w:rFonts w:ascii="MS Sans Serif;Times New Roman" w:hAnsi="MS Sans Serif;Times New Roman" w:cs="Cordia New"/>
      <w:sz w:val="28"/>
      <w:szCs w:val="28"/>
    </w:rPr>
  </w:style>
  <w:style w:type="character" w:styleId="Style16">
    <w:name w:val="รายการย่อหน้า อักขระ"/>
    <w:qFormat/>
    <w:rPr>
      <w:rFonts w:ascii="Calibri" w:hAnsi="Calibri" w:eastAsia="Calibri" w:cs="Calibri"/>
      <w:sz w:val="22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eastAsia="Cordia New" w:cs="Tahoma"/>
      <w:sz w:val="20"/>
      <w:szCs w:val="20"/>
      <w:lang w:bidi="ar-SA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MS Sans Serif;Times New Roman" w:hAnsi="MS Sans Serif;Times New Roman" w:cs="Cordia New"/>
      <w:sz w:val="28"/>
    </w:rPr>
  </w:style>
  <w:style w:type="paragraph" w:styleId="Style18">
    <w:name w:val="รายการย่อหน้า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31:00Z</dcterms:created>
  <dc:creator>Chumpol</dc:creator>
  <dc:description/>
  <cp:keywords/>
  <dc:language>en-US</dc:language>
  <cp:lastModifiedBy>kpr</cp:lastModifiedBy>
  <cp:lastPrinted>2013-04-23T09:59:00Z</cp:lastPrinted>
  <dcterms:modified xsi:type="dcterms:W3CDTF">2014-10-27T08:06:00Z</dcterms:modified>
  <cp:revision>14</cp:revision>
  <dc:subject/>
  <dc:title>ตารางแสดงผลการประเมิน ประจำปี</dc:title>
</cp:coreProperties>
</file>