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887"/>
      </w:tblGrid>
      <w:tr>
        <w:trPr>
          <w:tblHeader w:val="true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ฯ 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)                      ( </w:t>
            </w:r>
            <w:r>
              <w:rPr>
                <w:rFonts w:eastAsia="Wingdings 2" w:cs="Wingdings 2" w:ascii="Wingdings 2" w:hAnsi="Wingdings 2"/>
                <w:b/>
                <w:bCs/>
                <w:sz w:val="32"/>
                <w:szCs w:val="32"/>
              </w:rPr>
              <w:t>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)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ดือน </w:t>
            </w:r>
          </w:p>
        </w:tc>
      </w:tr>
      <w:tr>
        <w:trPr>
          <w:trHeight w:val="327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การประหยัดพลัง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            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 อาศนเลขา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าสุกรี  มีพงษ์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ุทัยวรรณ  ชัยสุภา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– 2281-</w:t>
            </w:r>
            <w:r>
              <w:rPr>
                <w:rFonts w:cs="TH SarabunPSK" w:ascii="TH SarabunPSK" w:hAnsi="TH SarabunPSK"/>
                <w:sz w:val="32"/>
                <w:szCs w:val="32"/>
              </w:rPr>
              <w:t>891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0 -2281-</w:t>
            </w:r>
            <w:r>
              <w:rPr>
                <w:rFonts w:cs="TH SarabunPSK" w:ascii="TH SarabunPSK" w:hAnsi="TH SarabunPSK"/>
                <w:sz w:val="32"/>
                <w:szCs w:val="32"/>
              </w:rPr>
              <w:t>8352</w:t>
            </w:r>
          </w:p>
        </w:tc>
      </w:tr>
      <w:tr>
        <w:trPr>
          <w:trHeight w:val="1972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สำเร็จของการดำเนินการตามมาตรการประหยัดพลังงานของ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มายถึง การที่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ามารถจัดการใช้ไฟฟ้าและน้ำมันเชื้อเพลิงภายในส่วนราชการได้อย่างมีประสิทธิภาพ และมีผลการใช้ไฟฟ้าและน้ำมันเชื้อเพลิงลดลงได้อย่างน้อย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spacing w:before="120" w:after="120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>ด้านไฟฟ้</w:t>
            </w: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า   </w:t>
            </w:r>
          </w:p>
          <w:tbl>
            <w:tblPr>
              <w:tblW w:w="9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7100"/>
              <w:gridCol w:w="1084"/>
            </w:tblGrid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การติดตามและรายงานผลการดำเนินการตามมาตรการประหยัดพลังงานด้านไฟฟ้าของปีงบประมาณ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7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ุล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6 –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ันยาย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7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ามรูปแบบที่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ำหนด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5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มีการรายงานข้อมูลพื้นฐานสำหรับการประเมินปริมาณการใช้ไฟฟ้ามาตรฐา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และค่าดัชนีการใช้ไฟฟ้าประจำปีงบประมาณ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7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ามหลักเกณฑ์และวิธีการที่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ำหนดได้แล้ว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เสร็จ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นับตั้งแต่เดือนตุล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ถึงเดือ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มีนาคม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7</w:t>
                  </w:r>
                </w:p>
                <w:p>
                  <w:pPr>
                    <w:pStyle w:val="Normal"/>
                    <w:numPr>
                      <w:ilvl w:val="1"/>
                      <w:numId w:val="4"/>
                    </w:numPr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การรายงานข้อมูลปริมาณการใช้ไฟฟ้าที่ใช้จริง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(kWh;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ิโลวัตต์ – ชั่วโมง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7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รบถ้ว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เดือนนับตั้งแต่เดือนตุล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ถึงเดือ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ันยาย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25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25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5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การคำนวณ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้านการใช้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ไฟฟ้า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2557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ามสูตรการคำนวณที่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ำหนด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ค่า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=  0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313</w:t>
                  </w:r>
                </w:p>
                <w:p>
                  <w:pPr>
                    <w:pStyle w:val="Normal"/>
                    <w:autoSpaceDE w:val="false"/>
                    <w:spacing w:lineRule="auto" w:line="216"/>
                    <w:ind w:right="-288" w:hanging="0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หมายเหตุ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ส่วนราชการจะต้องได้คะแนนเต็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.5000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ในระดับคะแนน</w:t>
                  </w:r>
                </w:p>
                <w:p>
                  <w:pPr>
                    <w:pStyle w:val="Normal"/>
                    <w:autoSpaceDE w:val="false"/>
                    <w:spacing w:lineRule="auto" w:line="216"/>
                    <w:ind w:right="-288" w:hanging="0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ที่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จึงจะได้รับการประเมินผลระดับคะแนนที่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ในกรณีที่ผลการคำนวณค่าดัชนีการใช้น้ำมัน มากกว่า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วมกัน เท่ากั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500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00</w:t>
                  </w:r>
                </w:p>
              </w:tc>
            </w:tr>
            <w:tr>
              <w:trPr/>
              <w:tc>
                <w:tcPr>
                  <w:tcW w:w="82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434" w:leader="none"/>
                      <w:tab w:val="left" w:pos="1080" w:leader="none"/>
                    </w:tabs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ab/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.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00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สูตรการคำนวณ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spacing w:before="120" w:after="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78105</wp:posOffset>
                      </wp:positionV>
                      <wp:extent cx="5789295" cy="6280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89295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ดัชนีชี้วัดประสิทธิภาพการใช้ไฟฟ้า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=  (90%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ของปริมาณการใช้ไฟฟ้ามาตรฐา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) –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ไฟฟ้า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(Energy Utilization Index, EUI)        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ไฟฟ้า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5.85pt;height:49.45pt;mso-wrap-distance-left:9.05pt;mso-wrap-distance-right:9.05pt;mso-wrap-distance-top:0pt;mso-wrap-distance-bottom:0pt;margin-top:6.15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ดัชนีชี้วัดประสิทธิภาพการใช้ไฟฟ้า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=  (90%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ของปริมาณการใช้ไฟฟ้ามาตรฐา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) –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ไฟฟ้าจริ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(Energy Utilization Index, EUI)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ไฟฟ้า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left"/>
              <w:rPr>
                <w:rFonts w:ascii="TH SarabunIT๙" w:hAnsi="TH SarabunIT๙" w:cs="TH SarabunIT๙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214245</wp:posOffset>
                      </wp:positionH>
                      <wp:positionV relativeFrom="paragraph">
                        <wp:posOffset>70485</wp:posOffset>
                      </wp:positionV>
                      <wp:extent cx="33909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4.35pt;margin-top:5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9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2,361,744.8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339,258.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     0.</w:t>
            </w:r>
            <w:r>
              <w:rPr>
                <w:rFonts w:cs="TH SarabunPSK" w:ascii="TH SarabunPSK" w:hAnsi="TH SarabunPSK"/>
                <w:sz w:val="32"/>
                <w:szCs w:val="32"/>
              </w:rPr>
              <w:t>5871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147445</wp:posOffset>
                      </wp:positionH>
                      <wp:positionV relativeFrom="paragraph">
                        <wp:posOffset>-7620</wp:posOffset>
                      </wp:positionV>
                      <wp:extent cx="21907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35pt;margin-top:-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339,258.00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2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2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2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120" w:after="24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น้ำมันเชื้อเพลิง  </w:t>
            </w:r>
          </w:p>
          <w:tbl>
            <w:tblPr>
              <w:tblW w:w="9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7100"/>
              <w:gridCol w:w="1084"/>
            </w:tblGrid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ะดับ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การติดตามและรายงานผลการดำเนินการตามมาตรการประหยัดพลังงานด้านน้ำมันเชื้อเพลิงของปีงบประมาณ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7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เดือ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ุล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6 –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ันยาย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7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ามรูปแบบที่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ำหนด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5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9"/>
                    </w:numPr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มีการรายงานข้อมูลพื้นฐานสำหรับการประเมินปริมาณการใช้น้ำมันเชื้อเพลิ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มาตรฐานและค่าดัชนีการใช้</w:t>
                  </w:r>
                  <w:r>
                    <w:rPr>
                      <w:rStyle w:val="PageNumber"/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น้ำมันเชื้อเพลิง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ประจำปีงบประมาณ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7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ามหลักเกณฑ์และวิธีการที่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ได้แล้วเสร็จนับตั้งแต่เดือนตุล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ถึงเดือ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ันยาย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7</w:t>
                  </w:r>
                </w:p>
                <w:p>
                  <w:pPr>
                    <w:pStyle w:val="Normal"/>
                    <w:numPr>
                      <w:ilvl w:val="1"/>
                      <w:numId w:val="9"/>
                    </w:numPr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การรายงานข้อมูลปริมาณการใช้น้ำมันเชื้อเพลิงที่ใช้จริง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ลิตร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ประจำป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งบประมาณ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7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รบถ้ว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เดือนนับตั้งแต่เดือนตุลาคม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2556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ถึงเดือ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ันยายน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55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25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25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- 5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ผลการคำนวณ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EUI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้านการใช้น้ำมันเชื้อเพลิงประจำปีงบประมาณ 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2557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ามสูตรการคำนวณที่ สนพ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ำหนด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มีค่า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=   -0.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94</w:t>
                  </w:r>
                </w:p>
                <w:p>
                  <w:pPr>
                    <w:pStyle w:val="Normal"/>
                    <w:autoSpaceDE w:val="false"/>
                    <w:spacing w:lineRule="auto" w:line="216"/>
                    <w:ind w:right="-288" w:hanging="0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>หมายเหตุ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ส่วนราชการจะต้องได้คะแนนเต็ม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เท่ากับ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0.5000)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ในระดับคะแนนที่ </w:t>
                  </w:r>
                </w:p>
                <w:p>
                  <w:pPr>
                    <w:pStyle w:val="Normal"/>
                    <w:autoSpaceDE w:val="false"/>
                    <w:spacing w:lineRule="auto" w:line="216"/>
                    <w:ind w:right="-288" w:hanging="0"/>
                    <w:rPr>
                      <w:rFonts w:ascii="TH SarabunPSK" w:hAnsi="TH SarabunPSK" w:eastAsia="MS Mincho;ＭＳ 明朝" w:cs="TH SarabunPSK"/>
                      <w:sz w:val="32"/>
                      <w:szCs w:val="32"/>
                    </w:rPr>
                  </w:pP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2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จึงจะได้รับการประเมินผลระดับคะแนนที่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eastAsia="MS Mincho;ＭＳ 明朝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eastAsia="MS Mincho;ＭＳ 明朝"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ในกรณีที่ผลการคำนวณค่าดัชนีการใช้น้ำมัน มากกว่า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0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3, 4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แ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วมกัน เท่ากับ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.500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ะแนน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0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0</w:t>
                  </w:r>
                </w:p>
              </w:tc>
            </w:tr>
            <w:tr>
              <w:trPr/>
              <w:tc>
                <w:tcPr>
                  <w:tcW w:w="82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.0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00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0"/>
                <w:sz w:val="30"/>
                <w:szCs w:val="30"/>
              </w:rPr>
              <w:t xml:space="preserve">สูตรการคำนวณ </w:t>
            </w:r>
            <w:r>
              <w:rPr>
                <w:rFonts w:cs="TH SarabunIT๙" w:ascii="TH SarabunIT๙" w:hAnsi="TH SarabunIT๙"/>
                <w:b/>
                <w:bCs/>
                <w:sz w:val="30"/>
                <w:szCs w:val="30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08585</wp:posOffset>
                      </wp:positionV>
                      <wp:extent cx="5798820" cy="6280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8820" cy="6280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ดัชนีชี้วัดประสิทธิภาพการใช้น้ำมั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ab/>
                                    <w:t xml:space="preserve">   =  (90%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ของปริมาณการใช้น้ำมันมาตรฐา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) –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น้ำมัน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  <w:t xml:space="preserve">(Energy Utilization Index, EUI)        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0"/>
                                      <w:sz w:val="30"/>
                                      <w:szCs w:val="30"/>
                                    </w:rPr>
                                    <w:t>ปริมาณการใช้น้ำมันจริ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6.6pt;height:49.45pt;mso-wrap-distance-left:9.05pt;mso-wrap-distance-right:9.05pt;mso-wrap-distance-top:0pt;mso-wrap-distance-bottom:0pt;margin-top:8.55pt;mso-position-vertical-relative:text;margin-left: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</w:rPr>
                              <w:t>ดัชนีชี้วัดประสิทธิภาพการใช้น้ำมั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ab/>
                              <w:t xml:space="preserve">   =  (90%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ของปริมาณการใช้น้ำมันมาตรฐาน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) –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น้ำมันจริ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  <w:t xml:space="preserve">(Energy Utilization Index, EUI)                                  </w:t>
                            </w:r>
                            <w:r>
                              <w:rPr>
                                <w:rFonts w:ascii="TH SarabunPSK" w:hAnsi="TH SarabunPSK" w:cs="TH SarabunPSK"/>
                                <w:sz w:val="30"/>
                                <w:sz w:val="30"/>
                                <w:szCs w:val="30"/>
                              </w:rPr>
                              <w:t>ปริมาณการใช้น้ำมันจริ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309495</wp:posOffset>
                      </wp:positionH>
                      <wp:positionV relativeFrom="paragraph">
                        <wp:posOffset>125095</wp:posOffset>
                      </wp:positionV>
                      <wp:extent cx="34004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85pt;margin-top:9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=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119,598.00) – 249,981.78       =     -0.5</w:t>
            </w:r>
            <w:r>
              <w:rPr>
                <w:rFonts w:cs="TH SarabunPSK" w:ascii="TH SarabunPSK" w:hAnsi="TH SarabunPSK"/>
                <w:sz w:val="32"/>
                <w:szCs w:val="32"/>
              </w:rPr>
              <w:t>694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023620</wp:posOffset>
                      </wp:positionH>
                      <wp:positionV relativeFrom="paragraph">
                        <wp:posOffset>-14605</wp:posOffset>
                      </wp:positionV>
                      <wp:extent cx="22669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0.6pt;margin-top:-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249,981.78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ำหนดเป็นระดับขั้นของความสำเ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Milestone)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บ่งเกณฑ์การให้คะแนน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 พิจารณาจากความก้าวหน้าของขั้นตอนการดำเนินงานตามเป้าหมายแต่ละระดับ ดังนี้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0" w:after="120"/>
              <w:ind w:left="1402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ด้านไฟฟ้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า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ยละเอียดเกณฑ์การให้คะแนนประเมินผล ดังนี้</w:t>
            </w:r>
          </w:p>
          <w:tbl>
            <w:tblPr>
              <w:tblW w:w="9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7100"/>
              <w:gridCol w:w="1084"/>
            </w:tblGrid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ะดับ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เกณฑ์การให้คะแนน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การติดตามและรายงานผลการดำเนินการตามมาตรการประหยัดพลังงานด้านไฟฟ้าของปีงบประมา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6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ตุลาค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–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นาค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และรอ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มษ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–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ันย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รูปแบบ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กำหนด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6"/>
                    </w:numPr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มีการรายงานข้อมูลพื้นฐานสำหรับการประเมินปริมาณการใช้ไฟฟ้ามาตรฐา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และค่าดัชนีการใช้ไฟฟ้าประจำปีงบประมา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หลักเกณฑ์และวิธีการ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ำหนดได้แล้วเสร็จ และครบถ้ว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 นับตั้งแต่เดือนตุลาค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เดือนกันย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</w:p>
                <w:p>
                  <w:pPr>
                    <w:pStyle w:val="Normal"/>
                    <w:numPr>
                      <w:ilvl w:val="1"/>
                      <w:numId w:val="6"/>
                    </w:numPr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การรายงานข้อมูลปริมาณการใช้ไฟฟ้าที่ใช้จริ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(kWh;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กิโลวัตต์ – ชั่วโมง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eastAsia="TH SarabunPSK"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ประจำปีงบประมา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ครบถ้ว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นับตั้งแต่เดือนตุลาค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เดือนกันย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25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ผลการคำนว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EUI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สูตรการคำนวณ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ำหนด โดยอยู่ในช่ว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-0.20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-0.333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1-0.50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ผลการคำนว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EUI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สูตรการคำนวณ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ำหนด โดยอยู่ในช่ว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-0.091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-0.199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1-0.50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7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ผลการคำนว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EUI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ด้านการใช้ไฟฟ้า ประจำปีงบประมา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สูตรการคำนวณ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ำหนด โดยอยู่ในช่ว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-0.09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ในกรณีที่ผลการคำนว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EUI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ด้านการใช้ไฟฟ้า มากกว่า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, 4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แ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วมกัน เท่ากั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0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10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1- 0.5000</w:t>
                  </w:r>
                </w:p>
              </w:tc>
            </w:tr>
          </w:tbl>
          <w:p>
            <w:pPr>
              <w:pStyle w:val="Normal"/>
              <w:autoSpaceDE w:val="false"/>
              <w:ind w:right="-288" w:hanging="0"/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autoSpaceDE w:val="false"/>
              <w:ind w:right="-288" w:hanging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ต้องได้คะแนนเต็ม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5000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ในระดับ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ึงจะได้รับการประเมินผลระดับ</w:t>
            </w:r>
          </w:p>
          <w:p>
            <w:pPr>
              <w:pStyle w:val="Normal"/>
              <w:autoSpaceDE w:val="false"/>
              <w:spacing w:lineRule="auto" w:line="216"/>
              <w:ind w:left="360" w:right="-288" w:hanging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การประเมินคะแนนในขั้นตอนที่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เมื่อทราบ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>แล้ว จะนำไปเทียบบัญญัติไตรยางศ์เพื่อประเมินคะแน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16"/>
              <w:ind w:left="36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รณี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ารใช้น้ำมันเชื้อเพลิงประจำปีงบประมาณ พ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 255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ตามสูตรการคำนวณที่ สนพ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ำหนด </w:t>
            </w:r>
          </w:p>
          <w:p>
            <w:pPr>
              <w:pStyle w:val="Normal"/>
              <w:autoSpaceDE w:val="false"/>
              <w:spacing w:lineRule="auto" w:line="216"/>
              <w:ind w:left="360" w:right="-288" w:hanging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ค่าน้อยกว่า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0.33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ได้คะแนนระดับ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รวมกัน 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000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16"/>
              <w:ind w:left="360" w:right="-288" w:hanging="360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วล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รณีส่วนราชการมีหน่วยงานใน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มาร่วมในการประเมินผล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16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เมินผลคะแนนของแต่ละ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ตามขั้นตอน เพื่อหาคะแนนของแต่ละหน่วยงาน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16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พิจารณาให้คะแนนขอ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โดยคิดค่าเฉลี่ยจาก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ind w:right="-288" w:firstLine="72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ผลรวมของ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ำนวน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120"/>
              <w:ind w:left="1402" w:hanging="283"/>
              <w:rPr>
                <w:rFonts w:ascii="TH SarabunPSK" w:hAnsi="TH SarabunPSK" w:eastAsia="MS Mincho;ＭＳ 明朝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120"/>
              <w:ind w:left="1402" w:hanging="283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spacing w:before="240" w:after="120"/>
              <w:ind w:left="1402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ด้านน้ำมันเชื้อเพลิง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ายละเอียดเกณฑ์การให้คะแนนประเมินผล ดังนี้</w:t>
            </w:r>
          </w:p>
          <w:tbl>
            <w:tblPr>
              <w:tblW w:w="9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7229"/>
              <w:gridCol w:w="955"/>
            </w:tblGrid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ระดับ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7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เกณฑ์การให้คะแนน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</w:t>
                  </w:r>
                </w:p>
              </w:tc>
              <w:tc>
                <w:tcPr>
                  <w:tcW w:w="7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การติดตามและรายงานผลการดำเนินการตามมาตรการประหยัดพลังงานด้านน้ำมันเชื้อเพลิงของปีงบประมา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อ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6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ตุลาค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–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นาค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และรอ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มษ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–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ันย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รูปแบบ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กำหนด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50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</w:t>
                  </w:r>
                </w:p>
              </w:tc>
              <w:tc>
                <w:tcPr>
                  <w:tcW w:w="7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7"/>
                    </w:numPr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มีการรายงานข้อมูลพื้นฐานสำหรับการประเมินปริมาณการใช้น้ำมันเชื้อเพลิง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มาตรฐานและค่าดัชนีการใช้</w:t>
                  </w:r>
                  <w:r>
                    <w:rPr>
                      <w:rStyle w:val="PageNumber"/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น้ำมันเชื้อเพลิง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ประจำปีงบประมา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หลักเกณฑ์และวิธีการ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ำหนดได้แล้วเสร็จ และครบถ้ว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 นับตั้งแต่เดือนตุลาค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เดือนกันย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</w:p>
                <w:p>
                  <w:pPr>
                    <w:pStyle w:val="Normal"/>
                    <w:numPr>
                      <w:ilvl w:val="1"/>
                      <w:numId w:val="7"/>
                    </w:numPr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การรายงานข้อมูลปริมาณการใช้น้ำมันเชื้อเพลิงที่ใช้จริ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ลิตร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)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ประจำป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งบประมา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ครบถ้ว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2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เดือนนับตั้งแต่เดือนตุลาคม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เดือนกันยาย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250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25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7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ind w:left="33" w:hanging="0"/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ผลการคำนว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EUI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ด้านการใช้น้ำมันเชื้อเพลิงประจำปีงบประมาณ 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 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สูตรการคำนวณ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ำหนด โดยอยู่ในช่ว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-0.20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-0.333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1-0.50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4</w:t>
                  </w:r>
                </w:p>
              </w:tc>
              <w:tc>
                <w:tcPr>
                  <w:tcW w:w="7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/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ผลการคำนว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EUI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ด้านการใช้น้ำมันเชื้อเพลิงประจำปีงบประมาณ 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 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สูตรการคำนวณ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ำหนด โดยอยู่ในช่ว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-0.091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-0.199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1-0.5000</w:t>
                  </w:r>
                </w:p>
              </w:tc>
            </w:tr>
            <w:tr>
              <w:trPr/>
              <w:tc>
                <w:tcPr>
                  <w:tcW w:w="11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</w:p>
              </w:tc>
              <w:tc>
                <w:tcPr>
                  <w:tcW w:w="7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มีผลการคำนวณ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EUI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ด้านการใช้น้ำมันเชื้อเพลิงประจำปีงบประมาณ 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ศ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 25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ตามสูตรการคำนวณที่ สนพ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กำหนด โดยอยู่ในช่ว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ถึง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-0.090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ในกรณีที่ผลการคำนวณค่าดัชนีการใช้น้ำมัน มากกว่า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0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459" w:leader="none"/>
                    </w:tabs>
                    <w:jc w:val="left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ส่วนราชการจะได้คะแนนระดับที่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3, 4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และ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รวมกัน เท่ากับ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 xml:space="preserve">1.500 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คะแนน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080" w:leader="none"/>
                    </w:tabs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0001- 0.5000</w:t>
                  </w:r>
                </w:p>
              </w:tc>
            </w:tr>
          </w:tbl>
          <w:p>
            <w:pPr>
              <w:pStyle w:val="Normal"/>
              <w:autoSpaceDE w:val="false"/>
              <w:ind w:right="-288" w:hanging="0"/>
              <w:rPr/>
            </w:pPr>
            <w:r>
              <w:rPr>
                <w:rFonts w:ascii="TH SarabunPSK" w:hAnsi="TH SarabunPSK" w:eastAsia="BrowalliaNew-Bold;Arial Unicode MS" w:cs="TH SarabunPSK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eastAsia="BrowalliaNew-Bold;Arial Unicode MS"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410" w:right="-288" w:hanging="41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ต้องได้คะแนนเต็ม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5000)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ในระดับ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ึงจะได้รับการประเมินผลระดับ</w:t>
            </w:r>
          </w:p>
          <w:p>
            <w:pPr>
              <w:pStyle w:val="Normal"/>
              <w:autoSpaceDE w:val="false"/>
              <w:spacing w:lineRule="auto" w:line="216"/>
              <w:ind w:left="360" w:right="-288" w:hanging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คะแนน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410" w:right="-288" w:hanging="410"/>
              <w:rPr>
                <w:rFonts w:ascii="TH SarabunPSK" w:hAnsi="TH SarabunPSK" w:eastAsia="MS Mincho;ＭＳ 明朝" w:cs="TH SarabunPSK"/>
                <w:spacing w:val="-12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การประเมินคะแนนในขั้นตอนที่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 xml:space="preserve">เมื่อทราบ </w:t>
            </w:r>
            <w:r>
              <w:rPr>
                <w:rFonts w:eastAsia="MS Mincho;ＭＳ 明朝" w:cs="TH SarabunPSK" w:ascii="TH SarabunPSK" w:hAnsi="TH SarabunPSK"/>
                <w:spacing w:val="-12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pacing w:val="-12"/>
                <w:sz w:val="32"/>
                <w:sz w:val="32"/>
                <w:szCs w:val="32"/>
              </w:rPr>
              <w:t>แล้ว จะนำไปเทียบบัญญัติไตรยางศ์เพื่อประเมินคะแน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410" w:right="-288" w:hanging="41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กรณี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EUI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ด้า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ารใช้น้ำมันเชื้อเพลิงประจำปีงบประมาณ พ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ศ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. 255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ตามสูตรการคำนวณที่ สนพ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ำหนด</w:t>
            </w:r>
          </w:p>
          <w:p>
            <w:pPr>
              <w:pStyle w:val="Normal"/>
              <w:autoSpaceDE w:val="false"/>
              <w:spacing w:lineRule="auto" w:line="216"/>
              <w:ind w:left="410" w:right="-288" w:hanging="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ีค่าน้อยกว่า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-0.333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จะได้คะแนนระดับที่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3, 4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และ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รวมกัน เท่ากับ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0.000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16"/>
              <w:ind w:left="410" w:right="-288" w:hanging="426"/>
              <w:rPr/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มวล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คะแน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กรณีส่วนราชการมีหน่วยงานใน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มาร่วมในการประเมินผล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16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ประเมินผลคะแนนของแต่ละ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ตามขั้นตอน เพื่อหาคะแนนของแต่ละหน่วยงาน 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16"/>
              <w:ind w:left="720" w:right="-288" w:hanging="36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พิจารณาให้คะแนนของ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ส่วนราชการ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โดยคิดค่าเฉลี่ยจาก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ind w:right="-288" w:firstLine="720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(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=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ผลรวมของคะแนนของ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จำนวนหน่วยงานใน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สังกัด</w:t>
            </w:r>
            <w:r>
              <w:rPr>
                <w:rFonts w:ascii="TH SarabunPSK" w:hAnsi="TH SarabunPSK" w:eastAsia="MS Mincho;ＭＳ 明朝" w:cs="TH SarabunPSK"/>
                <w:sz w:val="32"/>
                <w:sz w:val="32"/>
                <w:szCs w:val="32"/>
              </w:rPr>
              <w:t>ทั้งหมด</w:t>
            </w: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>
          <w:trHeight w:val="409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592" w:type="dxa"/>
              <w:jc w:val="left"/>
              <w:tblInd w:w="1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31"/>
              <w:gridCol w:w="1134"/>
              <w:gridCol w:w="1418"/>
              <w:gridCol w:w="1134"/>
              <w:gridCol w:w="1275"/>
            </w:tblGrid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ดำเนินงาน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ถ่วงน้ำหนัก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ะดับความสำเร็จของการดำเนินการตามมาตรการประหยัดพลังงานของสำนักงาน</w:t>
                  </w:r>
                  <w:r>
                    <w:rPr>
                      <w:rFonts w:ascii="TH SarabunPSK" w:hAnsi="TH SarabunPSK" w:cs="TH SarabunPSK"/>
                    </w:rPr>
                    <w:t>การปฏิรูปที่ดินเพื่อเกษตรกรรม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0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.5000</w:t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1750</w:t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้านไฟฟ้า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5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3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ด้านน้ำมันเชื้อเพลิง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0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0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มายเหตุ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firstLine="126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นำข้อมูลมาจากตารางสรุปผลการประเมิน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–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www.e-report.energy.go.th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สำนักนโยบายและแผนพลังงาน</w:t>
            </w:r>
          </w:p>
        </w:tc>
      </w:tr>
      <w:tr>
        <w:trPr>
          <w:trHeight w:val="4100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ตามและรายงานผลการดำเนินงานตามมาตรการประหยัดพลังงานด้านไฟฟ้าและน้ำมั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ชื้อเพลิงของ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.1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ขอส่งรายงานการประชุมคณะทำงานลดใช้พลังงานและผู้ดูแลรับผิดชอบการปฏิบัติตามลดใช้พลังงาน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/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0" w:firstLine="118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ิดตามและรายงานผลการดำเนินงานตามมาตรการประหยัดพลังงานด้านไฟฟ้าและน้ำมันเชื้อเพลิงของปี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.1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ส่งรายงานผลการใช้พล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ันทึ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มูลพื้นฐานสำหรับการประเมินปริมาณการใช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kWh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 </w:t>
            </w:r>
            <w:hyperlink r:id="rId2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นโยบายและแผนพลัง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ันทึกข้อมูลปริมาณการใช้ไฟฟ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(kWh)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้ำมันเชื้อเพลิ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ิต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ใช้จร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ค่าดัชนี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ลัง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 </w:t>
            </w:r>
            <w:hyperlink r:id="rId3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นโยบายและแผนพลัง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้งแต่เดือนตุลาค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ถึงเดือนกันย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</w:p>
        </w:tc>
      </w:tr>
      <w:tr>
        <w:trPr>
          <w:trHeight w:val="1121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หารและเจ้าหน้าที่ที่เกี่ยวข้องทุกคนให้ความร่วมมือในการปฏิบัติตามมาตรการประหยัดพลังงานโดยเคร่งครัด</w:t>
            </w:r>
          </w:p>
        </w:tc>
      </w:tr>
      <w:tr>
        <w:trPr>
          <w:trHeight w:val="498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-    </w:t>
            </w:r>
          </w:p>
        </w:tc>
      </w:tr>
      <w:tr>
        <w:trPr>
          <w:trHeight w:val="392" w:hRule="atLeast"/>
        </w:trPr>
        <w:tc>
          <w:tcPr>
            <w:tcW w:w="9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.10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7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ฤศจิก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รื่อง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ส่งรายงานการประชุม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ทำงานลดใช้พลังงานและผู้ดูแลรับผิดชอบการปฏิบัติตามลดใช้พลังงาน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ครั้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/2557</w:t>
            </w:r>
          </w:p>
          <w:p>
            <w:pPr>
              <w:pStyle w:val="Normal"/>
              <w:numPr>
                <w:ilvl w:val="0"/>
                <w:numId w:val="5"/>
              </w:numPr>
              <w:ind w:left="0" w:firstLine="118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ังสือที่ กษ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01.10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9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 ขอส่งรายงานผลการใช้พลังงาน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การใช้พลังงานของหน่วยงานและข้อมูลสำหรับการจัดทำดัชนีการใช้พลังงานจาก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hyperlink r:id="rId4">
              <w:r>
                <w:rPr>
                  <w:rStyle w:val="InternetLink"/>
                  <w:rFonts w:cs="TH SarabunPSK" w:ascii="TH SarabunPSK" w:hAnsi="TH SarabunPSK"/>
                  <w:color w:val="000000"/>
                  <w:sz w:val="32"/>
                  <w:szCs w:val="32"/>
                </w:rPr>
                <w:t>www.e-report.energy.go.th</w:t>
              </w:r>
            </w:hyperlink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สำนักนโยบายและแผนพลังงา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ำนักงาน</w:t>
            </w:r>
            <w:r>
              <w:rPr>
                <w:rFonts w:ascii="TH SarabunPSK" w:hAnsi="TH SarabunPSK" w:cs="TH SarabunPSK"/>
              </w:rPr>
              <w:t>การปฏิรูปที่ดินเพื่อ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เ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็นผู้จัดส่งรายงาน</w:t>
            </w:r>
          </w:p>
        </w:tc>
      </w:tr>
    </w:tbl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5"/>
      <w:type w:val="nextPage"/>
      <w:pgSz w:w="11906" w:h="16838"/>
      <w:pgMar w:left="1701" w:right="1440" w:gutter="0" w:header="709" w:top="1616" w:footer="0" w:bottom="2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illeniaDSE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sz w:val="30"/>
        <w:szCs w:val="30"/>
      </w:rPr>
    </w:pPr>
    <w:r>
      <w:rPr>
        <w:rFonts w:ascii="TH SarabunPSK" w:hAnsi="TH SarabunPSK" w:cs="TH SarabunPSK"/>
        <w:sz w:val="30"/>
        <w:sz w:val="30"/>
        <w:szCs w:val="30"/>
      </w:rPr>
      <w:t>รายงานผลการปฏิบัติราชการตามคำรับรองการปฏิบัติราชการของ ส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ป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ก</w:t>
    </w:r>
    <w:r>
      <w:rPr>
        <w:rFonts w:cs="TH SarabunPSK" w:ascii="TH SarabunPSK" w:hAnsi="TH SarabunPSK"/>
        <w:sz w:val="30"/>
        <w:szCs w:val="30"/>
      </w:rPr>
      <w:t>.</w:t>
    </w:r>
  </w:p>
  <w:p>
    <w:pPr>
      <w:pStyle w:val="Header"/>
      <w:pBdr>
        <w:bottom w:val="single" w:sz="4" w:space="1" w:color="000000"/>
      </w:pBdr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/>
    </w:pPr>
    <w:r>
      <w:rPr>
        <w:rFonts w:ascii="TH SarabunPSK" w:hAnsi="TH SarabunPSK" w:cs="TH SarabunPSK"/>
        <w:sz w:val="30"/>
        <w:sz w:val="30"/>
        <w:szCs w:val="30"/>
      </w:rPr>
      <w:t>ประจำปีงบประมาณ พ</w:t>
    </w:r>
    <w:r>
      <w:rPr>
        <w:rFonts w:cs="TH SarabunPSK" w:ascii="TH SarabunPSK" w:hAnsi="TH SarabunPSK"/>
        <w:sz w:val="30"/>
        <w:szCs w:val="30"/>
      </w:rPr>
      <w:t>.</w:t>
    </w:r>
    <w:r>
      <w:rPr>
        <w:rFonts w:ascii="TH SarabunPSK" w:hAnsi="TH SarabunPSK" w:cs="TH SarabunPSK"/>
        <w:sz w:val="30"/>
        <w:sz w:val="30"/>
        <w:szCs w:val="30"/>
      </w:rPr>
      <w:t>ศ</w:t>
    </w:r>
    <w:r>
      <w:rPr>
        <w:rFonts w:cs="TH SarabunPSK" w:ascii="TH SarabunPSK" w:hAnsi="TH SarabunPSK"/>
        <w:sz w:val="30"/>
        <w:szCs w:val="30"/>
      </w:rPr>
      <w:t>. 255</w:t>
    </w:r>
    <w:r>
      <w:rPr>
        <w:rFonts w:cs="TH SarabunPSK" w:ascii="TH SarabunPSK" w:hAnsi="TH SarabunPSK"/>
        <w:sz w:val="30"/>
        <w:szCs w:val="30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7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7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64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thaiLetters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9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1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2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7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04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hadow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hadow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hadow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hadow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hadow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hadow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hadow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hadow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color w:val="FF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hadow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hadow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H SarabunIT๙" w:hAnsi="TH SarabunIT๙" w:cs="TH SarabunIT๙"/>
    </w:rPr>
  </w:style>
  <w:style w:type="character" w:styleId="WW8Num44z0">
    <w:name w:val="WW8Num44z0"/>
    <w:qFormat/>
    <w:rPr>
      <w:rFonts w:ascii="Symbol" w:hAnsi="Symbol" w:cs="Symbol"/>
      <w:shadow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hadow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DilleniaDSE;Times New Roman" w:hAnsi="DilleniaDSE;Times New Roman" w:cs="DilleniaDSE;Times New Roman"/>
      <w:sz w:val="30"/>
      <w:szCs w:val="35"/>
    </w:rPr>
  </w:style>
  <w:style w:type="paragraph" w:styleId="2">
    <w:name w:val="การเยื้องเนื้อความ 2"/>
    <w:basedOn w:val="Normal"/>
    <w:qFormat/>
    <w:pPr>
      <w:spacing w:lineRule="auto" w:line="480" w:before="0" w:after="120"/>
      <w:ind w:left="283" w:hanging="0"/>
    </w:pPr>
    <w:rPr>
      <w:rFonts w:ascii="Cordia New" w:hAnsi="Cordia New" w:eastAsia="Cordia New" w:cs="Cordia New"/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eport.energy.go.th/" TargetMode="External"/><Relationship Id="rId3" Type="http://schemas.openxmlformats.org/officeDocument/2006/relationships/hyperlink" Target="http://www.e-report.energy.go.th/" TargetMode="External"/><Relationship Id="rId4" Type="http://schemas.openxmlformats.org/officeDocument/2006/relationships/hyperlink" Target="http://www.e-report.energy.go.th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8:07:00Z</dcterms:created>
  <dc:creator>Chumpol</dc:creator>
  <dc:description/>
  <cp:keywords/>
  <dc:language>en-US</dc:language>
  <cp:lastModifiedBy>kpr</cp:lastModifiedBy>
  <cp:lastPrinted>2014-10-27T07:13:00Z</cp:lastPrinted>
  <dcterms:modified xsi:type="dcterms:W3CDTF">2014-10-28T03:43:00Z</dcterms:modified>
  <cp:revision>8</cp:revision>
  <dc:subject/>
  <dc:title>ตารางแสดงผลการประเมิน ประจำปี</dc:title>
</cp:coreProperties>
</file>