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46"/>
        <w:gridCol w:w="1942"/>
      </w:tblGrid>
      <w:tr>
        <w:trPr>
          <w:tblHeader w:val="true"/>
        </w:trPr>
        <w:tc>
          <w:tcPr>
            <w:tcW w:w="7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Wingdings" w:cs="TH SarabunPSK"/>
                <w:sz w:val="32"/>
                <w:szCs w:val="32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0" w:right="-85" w:hanging="1707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mart Famer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ุวรร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ูราพรนุสรณ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ู้อำนวยการสำนักพัฒนาและถ่ายทอดเทคโนโลยี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พท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)                       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</w:t>
            </w:r>
            <w:r>
              <w:rPr>
                <w:rFonts w:cs="TH SarabunPSK" w:ascii="TH SarabunPSK" w:hAnsi="TH SarabunPSK"/>
                <w:sz w:val="32"/>
                <w:szCs w:val="32"/>
              </w:rPr>
              <w:t>78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7</w:t>
            </w:r>
          </w:p>
        </w:tc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1.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อำนวยการกลุ่มพัฒนาเกษตรกรและเครือข่ายผู้นำ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2.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สิริมา แจ้งกระจาง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นักวิชาการปฏิรูปที่ดิน ชำนาญการ รักษาการผู้อำนวยการ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อัครพนน์ วัฒนธีระธรรม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ักทรัพยากรบุคคลปฏิบัติการ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           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</w:t>
            </w:r>
            <w:r>
              <w:rPr>
                <w:rFonts w:cs="TH SarabunPSK" w:ascii="TH SarabunPSK" w:hAnsi="TH SarabunPSK"/>
                <w:sz w:val="32"/>
                <w:szCs w:val="32"/>
              </w:rPr>
              <w:t>2278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2542 , 0-2271-0036</w:t>
            </w:r>
          </w:p>
        </w:tc>
      </w:tr>
      <w:tr>
        <w:trPr>
          <w:trHeight w:val="166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กลุ่มเป้าหมายที่มีคุณสมบัติพื้นฐานในการ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มายถึง   ร้อยละของเกษตรกรที่เข้าร่วมโครงการใน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น ที่ได้รับการพัฒนาความรู้ และผ่านการพัฒนาศักยภาพและผ่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ุณสมบัติหลักข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ังนี้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รายได้ไม่ต่ำกว่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รัวเร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หมายถึงรายได้จากการทำการเกษตร ที่เป็นเงินสดจากการจำหน่ายผลผลิต ผลพลอยได้ และสิ่งอื่นที่ได้จากกระบวนการผลิตทางการเกษตร ตามคำนิยามของการสำรวจข้อมูลความจำเป็น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ปฐ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กรมพัฒนาชุมชน กระทรวงมหาดไทย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ตัวบ่งชี้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บ่งชี้แต่ละคุณสมบัติพื้น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้อ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ในเรื่องที่ทำอยู่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ข้อมูลประกอบการตัดสินใจ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หารจัดการผลผลิตและการตลาด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ตระหนักถึงคุณภาพสินค้าและความปลอดภัยของผู้บริโภค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ับผิดชอบต่อสิ่งแวดล้อมและสังคม</w:t>
            </w:r>
          </w:p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ภูมิใจในความเป็นเกษตรกร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spacing w:before="120" w:after="0"/>
              <w:ind w:left="-57"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เชิงคุณภาพ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เกษตรกรที่ผ่านการพัฒนาเป็นเกษตรกรปราดเป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”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อกสารงบประมาณรายจ่าย 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7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120" w:after="0"/>
              <w:ind w:left="-57" w:right="-57" w:hanging="0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เชิงปริมาณ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“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เกษตรกรในเขตปฏิรูปที่ดินได้รับการพัฒนาเป็นเกษตรกรปราดเปรื่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mart Farmer”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3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าย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</w:t>
            </w:r>
          </w:p>
        </w:tc>
      </w:tr>
      <w:tr>
        <w:trPr>
          <w:trHeight w:val="190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7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 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4,04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ิดเป็นร้อยละ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64.16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่าคะแนนที่ได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5.0000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6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7</w:t>
                  </w:r>
                </w:p>
              </w:tc>
            </w:tr>
            <w:tr>
              <w:trPr/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ร้อย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ละของเกษตรกรที่เป็น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Smart Famer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1216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5145</wp:posOffset>
                      </wp:positionV>
                      <wp:extent cx="5143500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3500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20"/>
                                    <w:gridCol w:w="1620"/>
                                    <w:gridCol w:w="1620"/>
                                    <w:gridCol w:w="162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6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5pt;height:47.6pt;mso-wrap-distance-left:9pt;mso-wrap-distance-right:9pt;mso-wrap-distance-top:0pt;mso-wrap-distance-bottom:0pt;margin-top:41.35pt;mso-position-vertical-relative:page;margin-left:24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620"/>
                              <w:gridCol w:w="1620"/>
                              <w:gridCol w:w="162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35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864"/>
              <w:gridCol w:w="1571"/>
              <w:gridCol w:w="1149"/>
              <w:gridCol w:w="1176"/>
            </w:tblGrid>
            <w:tr>
              <w:trPr>
                <w:trHeight w:val="635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5"/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6"/>
                    <w:ind w:left="-85" w:right="-85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ผลการดำเนินงาน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rPr/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ของเกษตรกรที่เป็น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Smart Famer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64.16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35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942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</w:p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ได้ดำเนินการพัฒนาเกษตรกร โดยการเสริมสร้างศักยภาพเกษตรกรสู่การเป็น 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โดยการ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จังหวัดและส่วนกลางร่วมกันคัดเลือกเกษตรกรเข้าร่วมโครงการ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จัดประชุมสัมมนาสร้างความเข้าใจ แผนงาน นโยบาย แนวทางดำเนินการโครงการฯ ร่วมกัน ระหว่าง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color w:val="333333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ผู้บริหาร เจ้าหน้าที่ส่วนกลาง เจ้าหน้าที่ส่วนภูมิภาค และ เกษตรกร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ระดับประเทศ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จัดเวทีชุมชน แลกเปลี่ยนความคิดเห็นในการพัฒนา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ต่อยอดตามความต้องการของเกษตรกร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 เพื่อพัฒนาสู่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color w:val="333333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การเป็น 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Smart farmer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จังหวัดและส่วนกลาง วิเคราะห์แผนโครงการ แผนงาน สนับสนุนงบประมาณตามความเหมาะสม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ส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จังหวัดประเมินผลเกษตรกรผู้ผ่านการดำเนินงาน และถอดบทเรียน 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Smart Farmer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ต้นแบบ 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br/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   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ส่ง ส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ส่วนกลาง </w:t>
            </w:r>
          </w:p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๖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ติดตามความก้าวหน้าและรายงานผลการปฏิบัติ</w:t>
            </w:r>
          </w:p>
        </w:tc>
      </w:tr>
      <w:tr>
        <w:trPr>
          <w:trHeight w:val="41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ยุทธศาสตร์ของรัฐบาลและกระทรวงเกษตรและสหกรณ์ในการขับเคลื่อนภาคเกษตรไทย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องค์ความรู้ นวัตกรรมใหม่ รวมทั้งการบูรณาการการทำงานในระดับพื้นที่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ผู้บริหารทั้งในกระทรวงเกษตรและสหกรณ์ และ ส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 xml:space="preserve">ให้ความสำคัญกับโครงการ </w:t>
            </w:r>
          </w:p>
          <w:p>
            <w:pPr>
              <w:pStyle w:val="Normal"/>
              <w:rPr>
                <w:rFonts w:ascii="TH SarabunIT๙" w:hAnsi="TH SarabunIT๙" w:cs="TH SarabunIT๙"/>
                <w:color w:val="333333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๔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เจ้าหน้าที่และเกษตรกรที่เกี่ยวข้องมีความตั้งใจ มุ่งมั่น และทำงานประสานสอดคล้องเกื้อหนุนก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๕</w:t>
            </w:r>
            <w:r>
              <w:rPr>
                <w:rFonts w:cs="TH SarabunIT๙" w:ascii="TH SarabunIT๙" w:hAnsi="TH SarabunIT๙"/>
                <w:color w:val="333333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color w:val="333333"/>
                <w:sz w:val="32"/>
                <w:sz w:val="32"/>
                <w:szCs w:val="32"/>
              </w:rPr>
              <w:t>ราคาสินค้า อุปสงค์ และอุปทานของสินค้าเกษตร</w:t>
            </w:r>
          </w:p>
        </w:tc>
      </w:tr>
      <w:tr>
        <w:trPr>
          <w:trHeight w:val="42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นื่องจากเป็นนโยบายใหม่ ในระยะเริ่มแรกจึงยังมีความเข้าใจที่ไม่ตรงกันในการดำเนินของเจ้าหน้าที่ที่ปฏิบัติงาน ซึ่งทำให้เกิดการดำเนินงานที่ไม่สอดคล้องและไม่เป็นไปตามแนวทางเดียวกั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ปรับเปลี่ยนวิธีคิด และวิถีการผลิตของเกษตรกร จากเคมี สู่อินทรีย์ หรือการสร้างมาตรฐานการผลิตและสินค้าการเกษตรเป็นเรื่องยาก ต้องใช้เวลาในการส่งเสริม และผลักดันให้เกษตรกรปรับเปลี่ยน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PSK" w:hAnsi="TH SarabunPSK" w:cs="TH SarabunPSK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๒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ประเมินผลคุณสมบัติเกษตรก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cs="TH SarabunIT๙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IT๙"/>
                <w:sz w:val="32"/>
                <w:szCs w:val="32"/>
              </w:rPr>
              <w:t xml:space="preserve"> </w:t>
            </w:r>
            <w:r>
              <w:rPr>
                <w:rFonts w:cs="TH SarabunIT๙"/>
                <w:sz w:val="32"/>
                <w:sz w:val="32"/>
                <w:szCs w:val="32"/>
              </w:rPr>
              <w:t>เจ้าหน้าที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/>
                <w:sz w:val="32"/>
                <w:sz w:val="32"/>
                <w:szCs w:val="32"/>
              </w:rPr>
              <w:t>มีความเข้าใ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/>
                <w:sz w:val="32"/>
                <w:sz w:val="32"/>
                <w:szCs w:val="32"/>
              </w:rPr>
              <w:t>และเกณฑ์การตัดสินใจที่แตกต่างก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/>
                <w:sz w:val="32"/>
                <w:sz w:val="32"/>
                <w:szCs w:val="32"/>
              </w:rPr>
              <w:t>อาจประเมินเกษตรกรต่างกั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ารประเมินรายได้เพื่อดูความสำเร็จในการพัฒนาเกษตรกรให้มีรายได้สูงขึ้นนั้น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ั้นต่ำ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80,0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จะประเมินในช่วงหลังดำเนินงานเสร็จ ซึ่งต้องรอรอบฤดูการผลิต ซึ่งไม่สอดคล้องกับการทำงานของราชการ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๓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วัดความสำเร็จจากโครงการฯ ในเรื่องรายได้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ขั้นต่ำ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80,000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าท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รัวเรือ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ยได้ภาคเกษตรของแต่ละชนิดพืชไม่เท่ากัน ทำให้เกิดความเลื่อมล้ำกันในการประเมินเรื่องรายได้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แม้เกษตรกรจะมีรายได้สูง จากการขายผลผลผลิต แต่อาจมีค่าใช้จ่ายไม่เพียงพอต่อการดำรงชีพ   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/>
            </w:pPr>
            <w:r>
              <w:rPr>
                <w:rFonts w:eastAsia="TH SarabunIT๙"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ดำเนินงาน</w:t>
            </w:r>
            <w:r>
              <w:rPr/>
              <w:t xml:space="preserve"> </w:t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5"/>
            </w:tblGrid>
            <w:tr>
              <w:trPr/>
              <w:tc>
                <w:tcPr>
                  <w:tcW w:w="9345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จัดการประชุมสัมมนาเจ้าหน้าที่ ผู้นำเกษตรกร เพื่อ ชี้แจง ทำความเข้าใจนโยบาย และแนวทางการ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  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ฏิบัติงานให้มีความเข้าใจตรงกัน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ประชุมทางไกล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Web Conference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ชี้แจง กำกับ และติดตามการดำเนินงานโครงการอย่างสม่ำเสมอ</w:t>
                  </w:r>
                </w:p>
                <w:p>
                  <w:pPr>
                    <w:pStyle w:val="Normal"/>
                    <w:spacing w:before="0" w:after="120"/>
                    <w:jc w:val="left"/>
                    <w:rPr/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สร้างคู่มือ อธิบายขั้นตอนการดำเนินงานให้เข้าใจทั่วถึงและตรงกัน 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9345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๒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การประเมินผลคุณสมบัติเกษตรกร</w:t>
                  </w:r>
                </w:p>
                <w:p>
                  <w:pPr>
                    <w:pStyle w:val="Normal"/>
                    <w:jc w:val="left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ำหนด และใช้แบบประเมินแบบเดียวกัน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สร้างความเข้าใจในการตีความ และตัดสินใจที่ใกล้เคียงกันให้มากที่สุด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   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-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ใช้การประมาณการ ผลผลิตและราคาสินค้า ที่คาดว่าจะได้ในปีนี้ โดยอาศัยสถิติที่ผ่านมาเป็นฐาน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ซึ่งผลผลิตและราคาสินค้าเป็นเรื่องที่ผันผวนตลอดเวลา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>)</w:t>
                  </w:r>
                </w:p>
                <w:p>
                  <w:pPr>
                    <w:pStyle w:val="Normal"/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๓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.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การวัดความสำเร็จจากโครงการฯ ในเรื่องรายได้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ขั้นต่ำ 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 xml:space="preserve">180,000 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บาท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ปี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/</w:t>
                  </w:r>
                  <w:r>
                    <w:rPr>
                      <w:rFonts w:ascii="TH SarabunIT๙" w:hAnsi="TH SarabunIT๙" w:cs="TH SarabunIT๙"/>
                      <w:b/>
                      <w:b/>
                      <w:bCs/>
                      <w:sz w:val="32"/>
                      <w:sz w:val="32"/>
                      <w:szCs w:val="32"/>
                    </w:rPr>
                    <w:t>ครัวเรือน</w:t>
                  </w:r>
                  <w:r>
                    <w:rPr>
                      <w:rFonts w:cs="TH SarabunIT๙" w:ascii="TH SarabunIT๙" w:hAnsi="TH SarabunIT๙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-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คำนึงถึงส่วนต่างระหว่าง รายได้ และรายจ่าย ในการทำการเกษตร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ไ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ทำการเกษตร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เมินจากการลดค่าใช้จ่ายในครัวเรือนควบคู่กันไปด้วย</w:t>
            </w:r>
          </w:p>
        </w:tc>
      </w:tr>
      <w:tr>
        <w:trPr>
          <w:trHeight w:val="6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ายงานเปรียบเทียบแผนงานและผลการปฏิบัติงาน โครงการพัฒนาเกษตรกรปราดเปรื่อง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Smart Farmer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ของสำนักงานการปฏิรูปที่ดินจังหวัด ปีงบประมาณ ๒๕๕๗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ณ วันที่ ๖ ตุลาคม ๒๕๕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ังแนบ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134" w:gutter="0" w:header="72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IT๙">
    <w:charset w:val="00"/>
    <w:family w:val="swiss"/>
    <w:pitch w:val="variable"/>
  </w:font>
  <w:font w:name="Tahoma"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/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TH SarabunPSK" w:ascii="TH SarabunPSK" w:hAnsi="TH SarabunPSK"/>
        <w:b/>
        <w:bCs/>
        <w:color w:val="000000"/>
        <w:sz w:val="28"/>
      </w:rPr>
      <w:t>.</w:t>
    </w:r>
    <w:r>
      <w:rPr>
        <w:rFonts w:ascii="TH SarabunPSK" w:hAnsi="TH SarabunPSK" w:cs="TH SarabunPSK"/>
        <w:b/>
        <w:b/>
        <w:bCs/>
        <w:color w:val="000000"/>
        <w:sz w:val="28"/>
        <w:sz w:val="28"/>
      </w:rPr>
      <w:t>ศ</w:t>
    </w:r>
    <w:r>
      <w:rPr>
        <w:rFonts w:cs="TH SarabunPSK" w:ascii="TH SarabunPSK" w:hAnsi="TH SarabunPSK"/>
        <w:b/>
        <w:bCs/>
        <w:color w:val="000000"/>
        <w:sz w:val="28"/>
      </w:rPr>
      <w:t>. 255</w:t>
    </w:r>
    <w:r>
      <w:rPr/>
      <w:t>7</w:t>
    </w:r>
  </w:p>
  <w:p>
    <w:pPr>
      <w:pStyle w:val="Header"/>
      <w:pBdr>
        <w:bottom w:val="single" w:sz="4" w:space="0" w:color="808080"/>
      </w:pBdr>
      <w:ind w:hanging="284"/>
      <w:jc w:val="right"/>
      <w:rPr>
        <w:rFonts w:ascii="TH SarabunPSK" w:hAnsi="TH SarabunPSK" w:cs="TH SarabunPSK"/>
        <w:b/>
        <w:b/>
        <w:bCs/>
        <w:color w:val="000000"/>
        <w:sz w:val="28"/>
      </w:rPr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PSK" w:hAnsi="TH SarabunPSK" w:eastAsia="Times New Roman" w:cs="TH SarabunPS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SarabunIT๙" w:hAnsi="TH SarabunIT๙" w:eastAsia="Times New Roman" w:cs="TH SarabunIT๙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PSK" w:hAnsi="TH SarabunPSK" w:eastAsia="Times New Roman" w:cs="TH SarabunPS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H SarabunPSK" w:hAnsi="TH SarabunPSK" w:eastAsia="Times New Roman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แบบอักษรของย่อหน้าเริ่มต้น1"/>
    <w:qFormat/>
    <w:rPr/>
  </w:style>
  <w:style w:type="character" w:styleId="Style15">
    <w:name w:val="ข้อความเชิงอรรถ อักขระ"/>
    <w:qFormat/>
    <w:rPr>
      <w:rFonts w:ascii="MS Sans Serif;Arial" w:hAnsi="MS Sans Serif;Arial" w:eastAsia="Cordia New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21">
    <w:name w:val="การเยื้องเนื้อความ 2 อักขระ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ข้อความเชิงอรรถ1"/>
    <w:basedOn w:val="Normal"/>
    <w:qFormat/>
    <w:pPr>
      <w:suppressAutoHyphens w:val="true"/>
    </w:pPr>
    <w:rPr>
      <w:rFonts w:ascii="MS Sans Serif;Arial" w:hAnsi="MS Sans Serif;Arial" w:eastAsia="Cordia New" w:cs="EucrosiaUPC"/>
      <w:sz w:val="28"/>
    </w:rPr>
  </w:style>
  <w:style w:type="paragraph" w:styleId="Style16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22">
    <w:name w:val="ปกติ2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2">
    <w:name w:val="ปกติ1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3">
    <w:name w:val="หัวกระดาษ1"/>
    <w:basedOn w:val="22"/>
    <w:qFormat/>
    <w:pPr>
      <w:suppressAutoHyphens w:val="true"/>
    </w:pPr>
    <w:rPr>
      <w:rFonts w:ascii="Times New Roman" w:hAnsi="Times New Roman" w:eastAsia="Times New Roman" w:cs="Angsana New"/>
      <w:sz w:val="24"/>
      <w:szCs w:val="28"/>
    </w:rPr>
  </w:style>
  <w:style w:type="paragraph" w:styleId="Footnote">
    <w:name w:val="Footnote Text"/>
    <w:basedOn w:val="Normal"/>
    <w:pPr>
      <w:suppressAutoHyphens w:val="true"/>
    </w:pPr>
    <w:rPr>
      <w:rFonts w:ascii="MS Sans Serif;Arial" w:hAnsi="MS Sans Serif;Arial" w:eastAsia="Cordia New" w:cs="EucrosiaUPC"/>
      <w:sz w:val="28"/>
    </w:rPr>
  </w:style>
  <w:style w:type="paragraph" w:styleId="Style17">
    <w:name w:val="รายการย่อหน้า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3">
    <w:name w:val="การเยื้องเนื้อความ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0:52:00Z</dcterms:created>
  <dc:creator>PUBLIC</dc:creator>
  <dc:description/>
  <cp:keywords/>
  <dc:language>en-US</dc:language>
  <cp:lastModifiedBy>kpr</cp:lastModifiedBy>
  <cp:lastPrinted>2014-10-27T15:00:00Z</cp:lastPrinted>
  <dcterms:modified xsi:type="dcterms:W3CDTF">2014-10-27T08:01:00Z</dcterms:modified>
  <cp:revision>44</cp:revision>
  <dc:subject/>
  <dc:title>รายงานผลการปฏิบัติราชการตามคำรับรองการปฏิบัติราชการ (รายตัวชี้วัด)</dc:title>
</cp:coreProperties>
</file>