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blHeader w:val="true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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วั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ฒนาองค์การ</w:t>
            </w:r>
          </w:p>
        </w:tc>
      </w:tr>
      <w:tr>
        <w:trPr>
          <w:trHeight w:val="138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องการเจ้าหน้าที่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80-5682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ก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ศูนย์สารสนเทศ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80-3872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ส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)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ู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ัดเก็บข้อมูล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ศศิรัศมิ์ โลหนันทน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ลุ่มยุทธศาสตร์และวิชา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การบริหารงานบุคคล กกจ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81-0096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นิภาพร ซีบังเกิด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ลุ่มบริหารและพัฒนาระบ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สนเทศ ศส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82-3800</w:t>
              <w:tab/>
            </w:r>
          </w:p>
        </w:tc>
      </w:tr>
      <w:tr>
        <w:trPr>
          <w:trHeight w:val="4057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134" w:hanging="1162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  <w:tab/>
            </w:r>
          </w:p>
          <w:p>
            <w:pPr>
              <w:pStyle w:val="Style18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ind w:left="0" w:firstLine="1418"/>
              <w:contextualSpacing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ของการพัฒนาองค์การ พิจารณาจากผ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่างระหว่างความเห็นและคว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คั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บุคล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ความพึงพอใ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พัฒนาองค์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ซึ่งประเมินโดยใช้แบบสำรวจการพัฒนาองค์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Organization Deveopment Surve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ระบบออนไลน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http://www.opdc.go.th/ges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มีการ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  <w:p>
            <w:pPr>
              <w:pStyle w:val="Style18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ind w:left="0" w:firstLine="1418"/>
              <w:contextualSpacing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re-test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ช้ผลสำรวจระหว่า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 – 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ฐานการประเมินเพื่อค้นหาประเด็นที่ต้องจัดทำแผนพัฒนาสมรรถนะ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องค์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ซึ่งพิจารณาจ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คำถามที่มี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่างระหว่างความเห็นและความสำคั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สูงที่ส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คำถาม </w:t>
            </w:r>
          </w:p>
          <w:p>
            <w:pPr>
              <w:pStyle w:val="Style18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ind w:left="0" w:firstLine="1418"/>
              <w:contextualSpacing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ost-test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รวจระหว่า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– 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ประเมินผลลัพ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ธ์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ดำเนินการตามแผนพัฒนาองค์การ ซึ่งจะพิจารณาจากค่าเฉลี่ยส่วนต่างระหว่างความเห็นและความสำคัญขององค์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ข้อคำถามตามแผนพัฒนาสมรรถนะองค์การ ที่ส่วนราชการสามารถลดลงได้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แจ้งผลการสำรวจของส่วนราช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ผ่านระบบออนไลน์ ภายหลังกำหนดปิดการสำรว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(</w:t>
            </w:r>
            <w:hyperlink r:id="rId2">
              <w:r>
                <w:rPr>
                  <w:rStyle w:val="InternetLink"/>
                  <w:rFonts w:cs="TH SarabunPSK" w:ascii="TH SarabunPSK" w:hAnsi="TH SarabunPSK"/>
                  <w:sz w:val="32"/>
                  <w:szCs w:val="32"/>
                  <w:lang w:val="en-GB"/>
                </w:rPr>
                <w:t>http://www.opdc.go.th/ges/admin.php</w:t>
              </w:r>
            </w:hyperlink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)</w:t>
            </w:r>
          </w:p>
          <w:p>
            <w:pPr>
              <w:pStyle w:val="Style18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ind w:left="0" w:firstLine="1418"/>
              <w:contextualSpacing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สำรวจการพัฒนาองค์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Organization Deveopment Survey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อบด้วยคำถาม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 ที่แบ่งกลุ่มของคำถาม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 คือ ด้านทุนมนุษ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Human Capital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ุนสารสนเทศ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Information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Capital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ด้านทุนองค์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Organization Capital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Style18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ind w:left="0" w:firstLine="1418"/>
              <w:contextualSpacing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ถามด้านทุนมนุษ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็นการวัดที่มุ่งเน้นในเรื่อง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ำหน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โยบายและเป้าหมายด้านการบริหารทรัพยากรบุคคล การสื่อสาร และการมอบหมา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วามก้าวหน้าในสา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การพัฒนาบุคล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นี้ ส่วนราชการควรให้ความสำคัญต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บุคลากรซึ่งถือ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องค์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Human Capital) 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ได้มาซึ่งการใช้ประโยชน์ 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ักย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และการสร้างมูลค่าอย่างต่อเนื่องแก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ุคล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ู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ามารถ และสมรรถน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เป็นในการปฏิบัติ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ถึงแรงจูงใจและความจงรักภักด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องค์การ อ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ำไปสู่การเพิ่มคุณค่าผลผลิตและการบริการที่มีประสิทธิภาพ </w:t>
            </w:r>
            <w:r>
              <w:rPr>
                <w:rStyle w:val="Applestylespan"/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และ</w:t>
            </w:r>
            <w:r>
              <w:rPr>
                <w:rStyle w:val="Applestylespan"/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ส่งผล</w:t>
            </w:r>
            <w:r>
              <w:rPr>
                <w:rStyle w:val="Applestylespan"/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ใ</w:t>
            </w:r>
            <w:r>
              <w:rPr>
                <w:rStyle w:val="Applestylespan"/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ห้องค์ก</w:t>
            </w:r>
            <w:r>
              <w:rPr>
                <w:rStyle w:val="Applestylespan"/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า</w:t>
            </w:r>
            <w:r>
              <w:rPr>
                <w:rStyle w:val="Applestylespan"/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รมีความสามารถ</w:t>
            </w:r>
            <w:r>
              <w:rPr>
                <w:rStyle w:val="Applestylespan"/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Style w:val="Applestylespan"/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สร้างความได้เปรียบ</w:t>
            </w:r>
            <w:r>
              <w:rPr>
                <w:rStyle w:val="Applestylespan"/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>ในการดำเนินงาน</w:t>
            </w:r>
            <w:r>
              <w:rPr>
                <w:rStyle w:val="Applestylespan"/>
                <w:rFonts w:ascii="TH SarabunPSK" w:hAnsi="TH SarabunPSK" w:cs="TH SarabunPSK"/>
                <w:sz w:val="32"/>
                <w:sz w:val="32"/>
                <w:szCs w:val="32"/>
                <w:shd w:fill="FFFFFF" w:val="clear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ขององค์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</w:p>
          <w:p>
            <w:pPr>
              <w:pStyle w:val="Style18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ind w:left="0" w:firstLine="1418"/>
              <w:contextualSpacing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คำถามด้านทุนสารสนเทศ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เป็นการวัดในเรื่องการจัดการสารสนเทศที่มีประสิทธิภาพ และประสิทธิผล โดยด้านประสิทธิผลจะมุ่งเน้นที่ประโยชน์ของการใช้งานสารสนเทศที่สะท้อนในรูปแบบความพึงพอใจของผู้ใช้งานระบบสารสนเทศต่อระบบสารสนเทศ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Systems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ระบบฐานข้อมูล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Database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และระบบเครือข่าย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Network)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และการทำงานอย่างมีประสิทธิภาพ จะมุ่งเน้นที่คุณลักษณะจำเป็นต่อการใช้งานระบบสารสนเทศผ่านเว็บไซต์และระบบ </w:t>
            </w:r>
            <w:r>
              <w:rPr>
                <w:rFonts w:cs="TH SarabunPSK" w:ascii="TH SarabunPSK" w:hAnsi="TH SarabunPSK"/>
                <w:spacing w:val="-4"/>
                <w:sz w:val="32"/>
                <w:szCs w:val="32"/>
              </w:rPr>
              <w:t xml:space="preserve">Intranet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ของหน่วยงาน</w:t>
            </w:r>
          </w:p>
          <w:p>
            <w:pPr>
              <w:pStyle w:val="Style18"/>
              <w:numPr>
                <w:ilvl w:val="1"/>
                <w:numId w:val="1"/>
              </w:numPr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</w:tabs>
              <w:spacing w:lineRule="auto" w:line="240" w:before="0" w:after="0"/>
              <w:ind w:left="0" w:firstLine="1418"/>
              <w:contextualSpacing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ถามด้านทุนองค์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6"/>
                <w:sz w:val="32"/>
                <w:sz w:val="32"/>
                <w:szCs w:val="32"/>
              </w:rPr>
              <w:t>เป็นการวัดที่มุ่งเน้น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Style18"/>
              <w:tabs>
                <w:tab w:val="clear" w:pos="720"/>
                <w:tab w:val="left" w:pos="1701" w:leader="none"/>
                <w:tab w:val="left" w:pos="1985" w:leader="none"/>
                <w:tab w:val="left" w:pos="3261" w:leader="none"/>
              </w:tabs>
              <w:spacing w:lineRule="auto" w:line="240" w:before="0" w:after="0"/>
              <w:ind w:left="0" w:right="74" w:firstLine="1135"/>
              <w:contextualSpacing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1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สอดคล้องเชื่อมโยงกันในองค์การ ได้แก่ ทิศทางขององค์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Direction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นำ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Leadership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ฒนธรรมและบรรยากาศในการทำ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Culture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and Climate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Style18"/>
              <w:tabs>
                <w:tab w:val="clear" w:pos="720"/>
                <w:tab w:val="left" w:pos="1701" w:leader="none"/>
                <w:tab w:val="left" w:pos="1985" w:leader="none"/>
                <w:tab w:val="left" w:pos="3261" w:leader="none"/>
              </w:tabs>
              <w:spacing w:lineRule="auto" w:line="240" w:before="0" w:after="0"/>
              <w:ind w:left="0" w:right="74" w:firstLine="1135"/>
              <w:contextualSpacing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>2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ขององค์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ได้แก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วามรับผิดชอบในหน้า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Accountability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การจูงใจ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Motivation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ความสัมพันธ์ระหว่างผู้บังคับบัญชา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หัวหน้างานและการกำกับติดตาม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Coordination and Control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และ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ทำงานเป็นที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Teamwork)</w:t>
            </w:r>
          </w:p>
          <w:p>
            <w:pPr>
              <w:pStyle w:val="Style18"/>
              <w:tabs>
                <w:tab w:val="clear" w:pos="720"/>
                <w:tab w:val="left" w:pos="1701" w:leader="none"/>
                <w:tab w:val="left" w:pos="1985" w:leader="none"/>
                <w:tab w:val="left" w:pos="3261" w:leader="none"/>
              </w:tabs>
              <w:spacing w:lineRule="auto" w:line="240" w:before="0" w:after="0"/>
              <w:ind w:left="0" w:right="74" w:firstLine="1135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3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การสร้างสิ่งใหม่ ได้แก่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ปรับตัวให้ทันกับสถานการณ์ภายนอ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External Orientation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การสร้างนวัตกรรมและการเรียนรู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Innovation and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Learning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01" w:leader="none"/>
                <w:tab w:val="left" w:pos="1985" w:leader="none"/>
                <w:tab w:val="left" w:pos="3261" w:leader="none"/>
              </w:tabs>
              <w:ind w:right="74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แนวทางการดำเนินการ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1778"/>
              <w:contextualSpacing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วนราชการต้องจัดทำแผนพัฒนาสมรรถนะองค์การของส่วนราชการ ตามแบบฟอร์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สอดคล้องกับผล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ารสำรวจความพึงพอใจของบุคลากรต่อการพัฒนาองค์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Organization Development 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  <w:t>Survey)</w:t>
            </w:r>
            <w:r>
              <w:rPr>
                <w:rFonts w:cs="TH SarabunPSK" w:ascii="TH SarabunPSK" w:hAnsi="TH SarabunPSK"/>
                <w:color w:val="000000"/>
                <w:spacing w:val="-4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pacing w:val="-4"/>
                <w:sz w:val="32"/>
                <w:sz w:val="32"/>
                <w:szCs w:val="32"/>
              </w:rPr>
              <w:t>ของหน่วยงาน</w:t>
            </w:r>
            <w:r>
              <w:rPr>
                <w:rFonts w:ascii="TH SarabunPSK" w:hAnsi="TH SarabunPSK" w:cs="TH SarabunPSK"/>
                <w:color w:val="FF0000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ผ่านระบบออนไลน์ ในข้อคำถามที่มีค่า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ส่วนต่างระหว่างความเห็นและความสำคัญ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32"/>
                <w:sz w:val="32"/>
                <w:szCs w:val="32"/>
                <w:u w:val="single"/>
              </w:rPr>
              <w:t>สูงที่ส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คำถาม แบ่งเป็นรายด้าน ดังนี้</w:t>
            </w:r>
          </w:p>
          <w:p>
            <w:pPr>
              <w:pStyle w:val="Style18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2127" w:hanging="360"/>
              <w:contextualSpacing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ุนมนุษย์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2127" w:hanging="360"/>
              <w:contextualSpacing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ุนสารสนเทศ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  <w:p>
            <w:pPr>
              <w:pStyle w:val="Style18"/>
              <w:numPr>
                <w:ilvl w:val="1"/>
                <w:numId w:val="2"/>
              </w:numPr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2127" w:hanging="360"/>
              <w:contextualSpacing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ด้านทุนองค์การ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694" w:leader="none"/>
              </w:tabs>
              <w:ind w:firstLine="1767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  <w:u w:val="single"/>
              </w:rPr>
              <w:t>วิธีการเลือกข้อคำถามฯ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701" w:leader="none"/>
                <w:tab w:val="left" w:pos="2127" w:leader="none"/>
                <w:tab w:val="left" w:pos="2410" w:leader="none"/>
                <w:tab w:val="left" w:pos="2694" w:leader="none"/>
              </w:tabs>
              <w:ind w:firstLine="1767"/>
              <w:jc w:val="left"/>
              <w:rPr>
                <w:rFonts w:ascii="TH SarabunPSK" w:hAnsi="TH SarabunPSK" w:cs="TH SarabunPSK"/>
                <w:i/>
                <w:i/>
                <w:iCs/>
                <w:color w:val="FF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เรียงลำดับข้อคำถาม โดยใช้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่างระหว่างความเห็นและความสำคั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มากไปน้อย แล้วเลือกข้อคำถามที่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Gap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ที่สุดมาจัดทำแผนพัฒนาสมรรถนะองค์การ ตามจำนวนข้อคำถามที่กำหนดในแต่ละด้าน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 กรณีมีข้อคำถามที่ค่า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Gap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ท่ากัน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และมีผลให้จำนวนข้อคำถามที่ต้องจัดทำแผนฯ มีมากกว่าที่กำหนด ให้ส่วนราชการเป็นผู้พิจารณาเลือกข้อคำถามเอง</w:t>
            </w:r>
          </w:p>
          <w:p>
            <w:pPr>
              <w:pStyle w:val="Style18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1701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1778"/>
              <w:contextualSpacing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แผนพัฒนาสมรรถนะองค์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ส่วนราชการนำผลสำรวจไปประกอบกับข้อมูลที่เกี่ยวข้องที่ได้จากการค้นหาสาเหตุ และวิเคราะห์จัดลำดับความสำคัญ โดยกำหนดกิจกรรมและผู้รับผิดชอบที่ชัดเจน นอกจากนี้ในการทำแผนต้องคำนึงถึงระยะเวลาของการจัดกิจกรรม  ควรกำหนดช่วงเวลาที่เหมาะสม เพื่อให้เกิดการพัฒนาอย่างต่อเนื่องตลอดปีงบประมาณ และควรมีการติดตามว่าแผนดำเนินการครบถ้วน ตรงตามกำหนดระยะเวลา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หรือไม่ ควรมีการรายงานให้ผู้บริหารทราบเป็นระยะ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4"/>
                <w:sz w:val="32"/>
                <w:sz w:val="32"/>
                <w:szCs w:val="32"/>
              </w:rPr>
              <w:t>ๆ การทำแผนที่ดีควรทำให้ครอบคลุม โดยสิ่งสำคัญที่จะต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นึงถึง คือการสื่อสารภายในองค์การให้รู้ว่าส่วนราชการมีแผนที่จะพัฒนาอะไร เพราะการสื่อสารเป็นปัจจัยสำคัญอย่างยิ่งในการสร้างบรรยากาศที่ดีภายในองค์การ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851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ดความสำเร็จของการพัฒนาองค์การจาก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851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สำเร็จของการดำเนินการจัดทำแผนพัฒนาสมรรถนะองค์การ โดยพิจารณาจากผลการจัดส่ง 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851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ฯ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ผ่านระบบรายงานผลการปฏิบัติราชการตามคำรับรองการปฏิบัติราชการทาง 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851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e-SAR)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ของสำนักงาน ก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ได้ทันตามเวลาที่กำหนด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ภายในระยะเวล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851"/>
              <w:contextualSpacing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ร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เดือน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)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851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สำรวจการพัฒนาองค์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Organization Development Survey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พิจารณาจาก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851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เฉลี่ยส่วนต่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หว่างความเห็นและความสำคัญต่อความพึงพอใ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พัฒนาองค์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851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ลดลง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213995</wp:posOffset>
                      </wp:positionV>
                      <wp:extent cx="2658745" cy="69088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8600" cy="69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7pt;margin-top:16.85pt;width:209.3pt;height:5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ูตรการคำนวณค่าคะแนน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ind w:firstLine="851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ะแนนตัวชี้วัด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6.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+ (0.2 </w:t>
            </w:r>
            <w:r>
              <w:rPr>
                <w:rFonts w:cs="TH SarabunPSK" w:ascii="TH SarabunPSK" w:hAnsi="TH SarabunPSK"/>
              </w:rPr>
              <w:t>x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Y)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ind w:firstLine="85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4  + </w:t>
            </w:r>
            <w:r>
              <w:rPr>
                <w:rFonts w:cs="TH SarabunPSK" w:ascii="TH SarabunPSK" w:hAnsi="TH SarabunPSK"/>
                <w:sz w:val="32"/>
                <w:szCs w:val="32"/>
              </w:rPr>
              <w:t>(0.2</w:t>
            </w:r>
            <w:r>
              <w:rPr>
                <w:rFonts w:cs="TH SarabunPSK" w:ascii="TH SarabunPSK" w:hAnsi="TH SarabunPSK"/>
              </w:rPr>
              <w:t xml:space="preserve"> x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5)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ind w:firstLine="851"/>
              <w:jc w:val="left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 4  + 1 = 5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ind w:left="1985" w:hanging="1134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ที่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X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ตามระดับการดำเนินการในการจัดส่งแผนพัฒนาสมรรถนะองค์การ และค่าเฉลี่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่างระหว่างความเห็นและความสำคัญต่อความพึงพอใ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พัฒนาองค์การ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ind w:left="1985" w:hanging="11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  <w:tab/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Y =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ข้อคำถามในแผนพัฒนาสมรรถนะองค์การ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ที่มี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ส่วนต่างระหว่างความเห็นและความสำคัญต่อความพึงพอใจ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ในการพัฒนาองค์การ ครั้งที่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น้อยกว่าหรือเท่ากับครั้งที่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 xml:space="preserve">โดยมีน้ำหนัก ข้อละ </w:t>
            </w: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  <w:t>0.2</w:t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ind w:left="1985" w:hanging="1134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การดำเนิน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X)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ีค่าเป็นดังนี้</w:t>
            </w:r>
          </w:p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5"/>
              <w:gridCol w:w="3784"/>
              <w:gridCol w:w="607"/>
              <w:gridCol w:w="3570"/>
            </w:tblGrid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  <w:lang w:val="en-US" w:eastAsia="en-US"/>
                    </w:rPr>
                    <w:t>X</w:t>
                  </w:r>
                </w:p>
              </w:tc>
              <w:tc>
                <w:tcPr>
                  <w:tcW w:w="796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720" w:hanging="686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val="en-US" w:eastAsia="en-US"/>
                    </w:rPr>
                    <w:t>ระดับการดำเนินการ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1</w:t>
                  </w:r>
                </w:p>
              </w:tc>
              <w:tc>
                <w:tcPr>
                  <w:tcW w:w="3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>
                      <w:rFonts w:ascii="TH SarabunPSK" w:hAnsi="TH SarabunPSK" w:cs="TH SarabunPSK"/>
                      <w:sz w:val="32"/>
                      <w:szCs w:val="32"/>
                      <w:lang w:val="en-GB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จัดส่งแผนพัฒนาสมรรถนะองค์การ ผ่าน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e-SAR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>ภายหลัง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ระยะเวลาการรายงานรอ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>9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>เดือน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และ</w:t>
                  </w:r>
                </w:p>
              </w:tc>
              <w:tc>
                <w:tcPr>
                  <w:tcW w:w="3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ค่าเฉลี่ย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Gap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โดยรวม ครั้ง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2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 xml:space="preserve">มากกว่า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ครั้ง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2</w:t>
                  </w:r>
                </w:p>
              </w:tc>
              <w:tc>
                <w:tcPr>
                  <w:tcW w:w="3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>
                      <w:rFonts w:ascii="TH SarabunPSK" w:hAnsi="TH SarabunPSK" w:cs="TH SarabunPSK"/>
                      <w:sz w:val="32"/>
                      <w:szCs w:val="32"/>
                      <w:lang w:val="en-GB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จัดส่งแผนพัฒนาสมรรถนะองค์การ ผ่าน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e-SAR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>ภายหลัง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ระยะเวลาการรายงานรอ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>9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>เดือน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และ</w:t>
                  </w:r>
                </w:p>
              </w:tc>
              <w:tc>
                <w:tcPr>
                  <w:tcW w:w="3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ค่าเฉลี่ย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Gap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โดยรวม ครั้ง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2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>น้อยกว่าหรือเท่ากับ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ครั้ง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3</w:t>
                  </w:r>
                </w:p>
              </w:tc>
              <w:tc>
                <w:tcPr>
                  <w:tcW w:w="3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จัดส่งแผนพัฒนาสมรรถนะองค์การ ผ่าน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e-SAR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>ภายใ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ระยะเวลาการรายงานรอ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>9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>เดือน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และ</w:t>
                  </w:r>
                </w:p>
              </w:tc>
              <w:tc>
                <w:tcPr>
                  <w:tcW w:w="3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ค่าเฉลี่ย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Gap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โดยรวม ครั้ง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2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 xml:space="preserve">มากกว่า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ครั้ง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10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4</w:t>
                  </w:r>
                </w:p>
              </w:tc>
              <w:tc>
                <w:tcPr>
                  <w:tcW w:w="3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จัดส่งแผนพัฒนาสมรรถนะองค์การ ผ่าน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e-SAR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>ภายใ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ระยะเวลาการรายงานรอ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>9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>เดือน</w:t>
                  </w:r>
                </w:p>
              </w:tc>
              <w:tc>
                <w:tcPr>
                  <w:tcW w:w="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และ</w:t>
                  </w:r>
                </w:p>
              </w:tc>
              <w:tc>
                <w:tcPr>
                  <w:tcW w:w="3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ค่าเฉลี่ย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Gap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โดยรวม ครั้ง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2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>น้อยกว่าหรือเท่ากับ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ครั้ง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ind w:left="993" w:hanging="993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่าเฉลี่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>Gap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รว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ค่าเฉลี่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่างระหว่างความเห็นและความสำคัญต่อความพึงพอใ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พัฒนาองค์การ จากคำถามท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2127" w:leader="none"/>
                <w:tab w:val="left" w:pos="2410" w:leader="none"/>
                <w:tab w:val="left" w:pos="2694" w:leader="none"/>
              </w:tabs>
              <w:jc w:val="left"/>
              <w:rPr/>
            </w:pPr>
            <w:r>
              <w:rPr>
                <w:rFonts w:ascii="TH SarabunPSK" w:hAnsi="TH SarabunPSK" w:eastAsia="Calibri" w:cs="TH SarabunPSK"/>
                <w:b/>
                <w:b/>
                <w:bCs/>
                <w:sz w:val="32"/>
                <w:sz w:val="32"/>
                <w:szCs w:val="32"/>
              </w:rPr>
              <w:t>เงื่อนไข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Style18"/>
              <w:numPr>
                <w:ilvl w:val="0"/>
                <w:numId w:val="7"/>
              </w:numPr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แผนพัฒนาสมรรถนะองค์การตามแบบฟอร์มที่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2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แผนพัฒนาสมรรถนะองค์การ   </w:t>
            </w:r>
          </w:p>
          <w:p>
            <w:pPr>
              <w:pStyle w:val="Style18"/>
              <w:spacing w:lineRule="auto" w:line="240" w:before="0" w:after="0"/>
              <w:ind w:left="1211" w:hanging="0"/>
              <w:contextualSpacing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รายละเอียดตามภาคผนว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าวน์โหลดไฟล์ได้จากเว็บไซต์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เมนู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ศูนย์ความรู้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&gt;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คู่มือการประเมินผลการปฏิบัติงานตามคำรับรอง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)</w:t>
            </w:r>
          </w:p>
          <w:p>
            <w:pPr>
              <w:pStyle w:val="Style18"/>
              <w:spacing w:lineRule="auto" w:line="240" w:before="0" w:after="0"/>
              <w:ind w:left="0" w:firstLine="851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ณีที่ส่วนราชการมีแผนดำเนินการพัฒนาองค์การ หรือแผนใดๆ ในเรื่องที่เกี่ยวข้องกับคำถา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</w:p>
          <w:p>
            <w:pPr>
              <w:pStyle w:val="Style18"/>
              <w:spacing w:lineRule="auto" w:line="240" w:before="0" w:after="0"/>
              <w:ind w:left="0" w:firstLine="851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ที่มีค่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ต่างระหว่างความเห็นและความสำคั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ูงที่สุดอยู่แล้ว สามารถส่งแผนดังกล่าวไปยัง</w:t>
            </w:r>
          </w:p>
          <w:p>
            <w:pPr>
              <w:pStyle w:val="Style18"/>
              <w:spacing w:lineRule="auto" w:line="240" w:before="0" w:after="0"/>
              <w:ind w:left="0" w:firstLine="851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โด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ไม่จำเป็นต้องปรับรูปแบบตามแบบฟอร์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3261" w:leader="none"/>
              </w:tabs>
              <w:ind w:right="74" w:firstLine="851"/>
              <w:jc w:val="left"/>
              <w:rPr>
                <w:rFonts w:ascii="TH SarabunPSK" w:hAnsi="TH SarabunPSK" w:cs="TH SarabunPSK"/>
                <w:sz w:val="32"/>
                <w:szCs w:val="32"/>
                <w:lang w:val="en-GB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จัดส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พัฒนาสมรรถนะองค์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ตามแบบฟอร์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ผ่านทางระบบรายงานผลการปฏิบัติ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3261" w:leader="none"/>
              </w:tabs>
              <w:ind w:right="74" w:firstLine="851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  <w:lang w:val="en-GB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ราชการตามคำรับรองการปฏิบัติราชการทาง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e-SAR)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ของสำนักงาน ก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3261" w:leader="none"/>
              </w:tabs>
              <w:ind w:right="74" w:firstLine="851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val="en-GB"/>
              </w:rPr>
              <w:t>ภาย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ระยะเวล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รายงานรอ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(3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กรกฏ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val="en-GB"/>
              </w:rPr>
              <w:t xml:space="preserve">หากส่วนราชการไม่จัดส่ง  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3261" w:leader="none"/>
              </w:tabs>
              <w:ind w:right="74" w:firstLine="851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b/>
                <w:bCs/>
                <w:i/>
                <w:iCs/>
                <w:sz w:val="32"/>
                <w:szCs w:val="32"/>
                <w:lang w:val="en-GB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  <w:lang w:val="en-GB"/>
              </w:rPr>
              <w:t xml:space="preserve">จะได้คะแนนในตัวชี้วัดนี้เท่ากับ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.0000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3261" w:leader="none"/>
              </w:tabs>
              <w:ind w:right="74" w:firstLine="851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รอบการสำรวจการพัฒนาองค์การ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(1 – 1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วนราชการที่มีผู้ตอบ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3261" w:leader="none"/>
              </w:tabs>
              <w:ind w:right="74" w:firstLine="851"/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สำรวจน้อยกว่าจำนวนกลุ่มตัวอย่างตามหลักสถิติที่กำหนดไว้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 xml:space="preserve">จะได้คะแนนตัวชี้วัดนี้เท่ากับ </w:t>
            </w:r>
          </w:p>
          <w:p>
            <w:pPr>
              <w:pStyle w:val="Normal"/>
              <w:tabs>
                <w:tab w:val="clear" w:pos="720"/>
                <w:tab w:val="left" w:pos="993" w:leader="none"/>
                <w:tab w:val="left" w:pos="3261" w:leader="none"/>
              </w:tabs>
              <w:ind w:right="74" w:firstLine="851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eastAsia="TH SarabunPSK"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 xml:space="preserve">1.0000 </w:t>
            </w:r>
            <w: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 w:val="32"/>
                <w:szCs w:val="32"/>
              </w:rPr>
              <w:t>คะแนน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นื่องจากไม่สามารถนำผลการสำรวจมาใช้เป็นตัวแทนในการประเมินผลได้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่าคะแนนที่ได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5.0000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280795</wp:posOffset>
                      </wp:positionV>
                      <wp:extent cx="5712460" cy="21075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2460" cy="2107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95"/>
                                    <w:gridCol w:w="1098"/>
                                    <w:gridCol w:w="1663"/>
                                    <w:gridCol w:w="1199"/>
                                    <w:gridCol w:w="14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วามสำเร็จของการ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พัฒนาองค์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0.2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9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8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8pt;height:165.95pt;mso-wrap-distance-left:0pt;mso-wrap-distance-right:9pt;mso-wrap-distance-top:0pt;mso-wrap-distance-bottom:0pt;margin-top:100.8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1098"/>
                              <w:gridCol w:w="1663"/>
                              <w:gridCol w:w="1199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วามสำเร็จของการ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พัฒนาองค์การ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.2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6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การที่ได้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                                   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้านทุนมนุษย์ และองค์ก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before="120" w:after="0"/>
              <w:ind w:left="1105" w:hanging="35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ึกษายุทธศาสตร์ พันธกิจ วิสัยทัศน์ ของ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ยุทธศาสตร์การพัฒนาข้าราชการ และแผน   กลยุทธ์การบริหารทรัพยากรบุคคลของ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56-2559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วิเคราะห์ข้อมูลจากผลการสำรวจความพึงพอใจของบุคลากรต่อการพัฒนาองค์การของหน่วยงานผ่านระบบออนไลน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จัดลำดับความสำคัญในข้อคำถามที่มีค่าส่วนต่างระหว่างความเห็นและความสำคัญ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GAP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ูงที่สุด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คำถาม ได้แก่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ด้านทุนมนุษย์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ด้านทุนองค์การ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จัดทำแผนพัฒนาสมรรถนะองค์การของสำนักงานการปฏิรูปที่ดินเพื่อเกษตรกรรม 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255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ให้สอดคล้องกับทรัพยากรและแผนปฏิบัติราชการประจำปีของ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ามแนวทางที่สำนักงาน 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ำหนด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ประกอบด้วย ด้านทุนมนุษย์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โครงการ และด้านทุนองค์การ จำนว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โครงการ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สนอผู้บริหารให้ความเห็นชอบดำเนินการตามแผ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อนุมัติ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557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ดำเนินการตามแผนพัฒนาสมรถนะองค์การของ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2557</w:t>
            </w:r>
          </w:p>
          <w:p>
            <w:pPr>
              <w:pStyle w:val="Normal"/>
              <w:tabs>
                <w:tab w:val="left" w:pos="489" w:leader="none"/>
                <w:tab w:val="left" w:pos="72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้านทุนสารสนเทศ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489" w:leader="none"/>
                <w:tab w:val="left" w:pos="720" w:leader="none"/>
              </w:tabs>
              <w:spacing w:before="120" w:after="0"/>
              <w:ind w:left="1094" w:hanging="357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พัฒนา และปรับปรุงระบบสารสนเทศให้สามารถเข้าถึงข้อมูลและใช้งานได้อย่างสะดวกรวดเร็ว โดยมีการแบ่งระดับผู้ใช้งา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489" w:leader="none"/>
                <w:tab w:val="left" w:pos="72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ับปรุงคู่มือระบบสารสนเทศให้มีความถูกต้องชัดเจนเข้าใจง่าย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489" w:leader="none"/>
                <w:tab w:val="left" w:pos="72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ฝึกอบรมระบบสารสนเทศให้ผู้ใช้งา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489" w:leader="none"/>
                <w:tab w:val="left" w:pos="720" w:leader="none"/>
              </w:tabs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ติดตามและประเมินผลผู้ใช้งานหลังจากฝึกอบรมแล้ว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53" w:leader="none"/>
              </w:tabs>
              <w:spacing w:before="120" w:after="0"/>
              <w:ind w:left="7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้านทุนมนุษย์ และองค์การ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077" w:hanging="35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ให้ความสำคัญกับการพัฒนาองค์การ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ให้ความสำคัญกับการเตรียมองค์การเพื่อรองรับโครงสร้างการเกษียณอายุของบุคลากร</w:t>
            </w:r>
          </w:p>
          <w:p>
            <w:pPr>
              <w:pStyle w:val="Normal"/>
              <w:tabs>
                <w:tab w:val="left" w:pos="489" w:leader="none"/>
                <w:tab w:val="left" w:pos="720" w:leader="none"/>
              </w:tabs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  <w:u w:val="single"/>
              </w:rPr>
              <w:t>ด้านทุนสารสนเทศ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489" w:leader="none"/>
                <w:tab w:val="left" w:pos="720" w:leader="none"/>
              </w:tabs>
              <w:spacing w:before="120" w:after="0"/>
              <w:ind w:left="1060" w:hanging="35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ผู้บริหารให้ความสำคัญกับการพัฒนาระบบและการอบรมระบบสารสนเทศ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326" w:leader="none"/>
              </w:tabs>
              <w:spacing w:before="120" w:after="0"/>
              <w:ind w:left="7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้านทุนมนุษย์ และองค์การ</w:t>
            </w:r>
          </w:p>
          <w:p>
            <w:pPr>
              <w:pStyle w:val="Normal"/>
              <w:spacing w:before="120" w:after="0"/>
              <w:ind w:left="7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ำเนินงานตามแผนพัฒนาสมรรถะองค์การของสำนักงานการปฏิรูปที่ดินเพื่อเกษตรกรรม จะต้องเกี่ยวข้องกับหน่วยงานของ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ส่วนกลาง และส่วนภูมิภาค ซึ่งจะต้องบูรณาการร่วมกันเพื่อให้บรรลุเป้าประสงค์ตามแผน จึงอาจทำให้มีอุปสรรคในบางหน่วยงานในการดำเนินงานตามแผน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สำหรับการดำเนินงานในปีต่อไป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</w:t>
            </w:r>
          </w:p>
          <w:p>
            <w:pPr>
              <w:pStyle w:val="Normal"/>
              <w:tabs>
                <w:tab w:val="clear" w:pos="720"/>
                <w:tab w:val="left" w:pos="340" w:leader="none"/>
              </w:tabs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ด้านทุนมนุษย์ และองค์การ</w:t>
            </w:r>
          </w:p>
          <w:p>
            <w:pPr>
              <w:pStyle w:val="Normal"/>
              <w:spacing w:before="120" w:after="0"/>
              <w:ind w:left="7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ื่อสารสร้างความเข้าใจร่วมกันให้ตระหนักถึงความสำคัญของการดำเนินงานตามแผนพัฒนาสมรรถนะองค์การเป็นสิ่งสำคัญ เพื่อสร้างทัศนคติที่ดี และบูรณาการร่วมกันในการดำเนินงานตามแผนพัฒนาสมรรถนะองค์การ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ความ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02.7/65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แผนพัฒนาสมรรถนะองค์การ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เห็นชอบดำเนินการตามแผ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ความ ด่วนที่สุด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02.7/66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แผนพัฒนาสมรรถนะ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ความ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02.8/69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ขออนุมัติจัดการฝึกอบรมและ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ค่าใช้จ่าย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ความ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2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 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2.7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ิงห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การสำรวจการพัฒนาองค์การผ่านระบบออนไลน์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57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ฟอร์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พัฒนาสมรรถนะองค์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ุนมนุษย์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ฟอร์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พัฒนาสมรรถนะองค์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ุนองค์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ฟอร์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พัฒนาสมรรถนะองค์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ทุนสารสนเท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9" w:top="16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alibri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eastAsia="Angsana New" w:cs="Angsana New" w:ascii="Angsana New" w:hAnsi="Angsana New"/>
        <w:b/>
        <w:bCs/>
        <w:sz w:val="26"/>
        <w:szCs w:val="2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รายงานผลการปฏิบัติราชการตามคำรับรองการปฏิบัติราชการของ สำนักงานการปฏิรูปที่ดินเ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Angsana New" w:hAnsi="Angsana New"/>
        <w:szCs w:val="24"/>
      </w:rPr>
      <w:t>ประจำปีงบประมาณ พ</w:t>
    </w:r>
    <w:r>
      <w:rPr>
        <w:rFonts w:cs="Angsana New" w:ascii="Angsana New" w:hAnsi="Angsana New"/>
        <w:szCs w:val="24"/>
      </w:rPr>
      <w:t>.</w:t>
    </w:r>
    <w:r>
      <w:rPr>
        <w:rFonts w:ascii="Angsana New" w:hAnsi="Angsana New"/>
        <w:szCs w:val="24"/>
      </w:rPr>
      <w:t>ศ</w:t>
    </w:r>
    <w:r>
      <w:rPr>
        <w:rFonts w:cs="Angsana New" w:ascii="Angsana New" w:hAnsi="Angsana New"/>
        <w:szCs w:val="24"/>
      </w:rPr>
      <w:t>. 25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556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85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9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0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467" w:hanging="360"/>
      </w:pPr>
      <w:rPr>
        <w:rFonts w:ascii="TH SarabunPSK" w:hAnsi="TH SarabunPSK" w:cs="TH SarabunPSK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ngsana New" w:hAnsi="Angsana New" w:cs="Angsana New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hadow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hadow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hadow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hadow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hadow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hadow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hadow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H SarabunPSK" w:hAnsi="TH SarabunPSK" w:eastAsia="Times New Roman" w:cs="TH SarabunPSK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hadow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ListParagraphChar">
    <w:name w:val="List Paragraph Char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tyle15">
    <w:name w:val="ข้อความเชิงอรรถ อักขระ"/>
    <w:basedOn w:val="Style14"/>
    <w:qFormat/>
    <w:rPr>
      <w:rFonts w:ascii="MS Sans Serif;Times New Roman" w:hAnsi="MS Sans Serif;Times New Roman" w:cs="Cordia New"/>
      <w:sz w:val="28"/>
      <w:szCs w:val="28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eastAsia="Cordia New" w:cs="Tahoma"/>
      <w:sz w:val="20"/>
      <w:szCs w:val="20"/>
      <w:lang w:bidi="ar-SA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MS Sans Serif;Times New Roman" w:hAnsi="MS Sans Serif;Times New Roman" w:cs="Cordia New"/>
      <w:sz w:val="28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dc.go.th/ges/admin.ph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31:00Z</dcterms:created>
  <dc:creator>Chumpol</dc:creator>
  <dc:description/>
  <cp:keywords/>
  <dc:language>en-US</dc:language>
  <cp:lastModifiedBy>kpr</cp:lastModifiedBy>
  <cp:lastPrinted>2014-07-22T13:59:00Z</cp:lastPrinted>
  <dcterms:modified xsi:type="dcterms:W3CDTF">2014-10-27T07:29:00Z</dcterms:modified>
  <cp:revision>30</cp:revision>
  <dc:subject/>
  <dc:title>ตารางแสดงผลการประเมิน ประจำปี</dc:title>
</cp:coreProperties>
</file>