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567"/>
      </w:tblGrid>
      <w:tr>
        <w:trPr>
          <w:trHeight w:val="706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670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1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ความสำเร็จของการเบิกจ่ายเงินงบประมาณรายจ่ายลงทุน</w:t>
            </w:r>
          </w:p>
        </w:tc>
      </w:tr>
      <w:tr>
        <w:trPr>
          <w:trHeight w:val="491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อดุลลักษณ์ อาศนเลขา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</w:t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บริหารกลาง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อมรรัตน์ แขวงโสภา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กษาการผู้อำนวยการกลุ่ม</w:t>
            </w:r>
          </w:p>
          <w:p>
            <w:pPr>
              <w:pStyle w:val="Normal"/>
              <w:ind w:left="1444" w:hanging="144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บประมาณ สำนักบริหารกลาง</w:t>
            </w:r>
          </w:p>
        </w:tc>
      </w:tr>
      <w:tr>
        <w:trPr>
          <w:trHeight w:val="44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Style w:val="1"/>
                <w:rFonts w:cs="TH SarabunPSK" w:ascii="TH SarabunPSK" w:hAnsi="TH SarabunPSK"/>
                <w:sz w:val="32"/>
                <w:szCs w:val="32"/>
              </w:rPr>
              <w:t>0 2281 8917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1 </w:t>
            </w:r>
            <w:r>
              <w:rPr>
                <w:rFonts w:cs="TH SarabunPSK" w:ascii="TH SarabunPSK" w:hAnsi="TH SarabunPSK"/>
                <w:sz w:val="32"/>
                <w:szCs w:val="32"/>
              </w:rPr>
              <w:t>3972</w:t>
            </w:r>
          </w:p>
        </w:tc>
      </w:tr>
      <w:tr>
        <w:trPr>
          <w:trHeight w:val="167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color w:val="0000FF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พิจารณาผลสำเร็จของการเบิกจ่ายเงินงบประมาณรายจ่ายลงทุน จะใช้อัตราการเบิกจ่ายเงินงบประมาณรายจ่ายลงทุนของส่วนราช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้งที่เบิกจ่ายในส่วนกลางและส่วนภูมิภาคเป็นตัวชี้วัดความสามารถในการเบิกจ่ายเงินงบประมาณรายจ่ายลงทุนของส่วนราชการ ทั้งนี้ไม่รวมเงินงบประมาณ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การเงินการคลังภาครัฐ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GFMIS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ให้คะแนนจะพิจารณาตามความสามารถในการเบิกจ่ายเงินงบประมาณรายจ่ายลงทุนของส่วนราชการเทียบกับวงเงินงบประมาณรายจ่ายลงทุนที่ส่วนราชการได้รับ หากมีการโอนเปลี่ยนแปลงงบประมาณระหว่าง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ประจำไปรายจ่ายลงทุน หรือรายจ่ายลงทุนไปรายจ่ายประจำ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ะนำยอดงบประมาณหลังโอนเปลี่ยนแปลงแล้วมาเป็นฐานในการคำนวณ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0" w:firstLine="1077"/>
              <w:jc w:val="left"/>
              <w:textAlignment w:val="baselin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โดยผู้รับ 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สดงถึงลักษณะเศรษฐกิจที่สำนักงบประมาณกำหนดให้</w:t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  <w:tbl>
            <w:tblPr>
              <w:tblW w:w="90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4"/>
            </w:tblGrid>
            <w:tr>
              <w:trPr>
                <w:trHeight w:val="1450" w:hRule="atLeast"/>
              </w:trPr>
              <w:tc>
                <w:tcPr>
                  <w:tcW w:w="9044" w:type="dxa"/>
                  <w:tcBorders/>
                </w:tcPr>
                <w:p>
                  <w:pPr>
                    <w:pStyle w:val="Footnote"/>
                    <w:numPr>
                      <w:ilvl w:val="0"/>
                      <w:numId w:val="0"/>
                    </w:numPr>
                    <w:spacing w:before="240" w:after="0"/>
                    <w:ind w:right="193" w:hanging="232"/>
                    <w:outlineLvl w:val="0"/>
                    <w:rPr>
                      <w:rFonts w:ascii="TH SarabunPSK" w:hAnsi="TH SarabunPSK" w:cs="TH SarabunPSK"/>
                      <w:sz w:val="32"/>
                      <w:szCs w:val="32"/>
                      <w:u w:val="single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ตารางและสูตรการคำนวณ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 xml:space="preserve">: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  <w:u w:val="single"/>
                    </w:rPr>
                    <w:t xml:space="preserve">เงินงบประมาณรายจ่ายลงทุนที่ส่วนราชการเบิกจ่าย 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  <w:u w:val="single"/>
                    </w:rPr>
                    <w:t>x 100</w:t>
                  </w:r>
                </w:p>
                <w:p>
                  <w:pPr>
                    <w:pStyle w:val="Normal"/>
                    <w:ind w:right="193" w:hanging="232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                     </w:t>
                  </w: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วงเงินงบประมาณรายจ่ายลงทุนที่ส่วนราชการได้รับ</w:t>
                  </w:r>
                </w:p>
                <w:p>
                  <w:pPr>
                    <w:pStyle w:val="Normal"/>
                    <w:ind w:right="190" w:hanging="234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=                                </w:t>
                  </w:r>
                  <w:bookmarkStart w:id="0" w:name="_1467202984"/>
                  <w:bookmarkStart w:id="1" w:name="_1460464807"/>
                  <w:bookmarkStart w:id="2" w:name="_1459842735"/>
                  <w:bookmarkStart w:id="3" w:name="_1459842719"/>
                  <w:bookmarkStart w:id="4" w:name="_1459835842"/>
                  <w:bookmarkStart w:id="5" w:name="_1459773742"/>
                  <w:bookmarkStart w:id="6" w:name="_1442645641"/>
                  <w:bookmarkStart w:id="7" w:name="_1434798890"/>
                  <w:bookmarkStart w:id="8" w:name="_1428139983"/>
                  <w:bookmarkStart w:id="9" w:name="_1427896079"/>
                  <w:bookmarkStart w:id="10" w:name="_1427896016"/>
                  <w:bookmarkStart w:id="11" w:name="_1427895993"/>
                  <w:bookmarkStart w:id="12" w:name="_1427895212"/>
                  <w:bookmarkStart w:id="13" w:name="_1427883807"/>
                  <w:bookmarkStart w:id="14" w:name="_1399446105"/>
                  <w:bookmarkStart w:id="15" w:name="_1399446089"/>
                  <w:bookmarkStart w:id="16" w:name="_1399446068"/>
                  <w:bookmarkStart w:id="17" w:name="_1399446029"/>
                  <w:bookmarkStart w:id="18" w:name="_1399445974"/>
                  <w:bookmarkStart w:id="19" w:name="_1399445608"/>
                  <w:bookmarkStart w:id="20" w:name="_1399445592"/>
                  <w:bookmarkStart w:id="21" w:name="_1399445560"/>
                  <w:bookmarkStart w:id="22" w:name="_1399445528"/>
                  <w:bookmarkStart w:id="23" w:name="_1399445503"/>
                  <w:bookmarkStart w:id="24" w:name="_1399445479"/>
                  <w:bookmarkStart w:id="25" w:name="_1399445468"/>
                  <w:bookmarkStart w:id="26" w:name="_1399445440"/>
                  <w:bookmarkStart w:id="27" w:name="_1399445401"/>
                  <w:bookmarkStart w:id="28" w:name="_1399445384"/>
                  <w:bookmarkStart w:id="29" w:name="_1399445329"/>
                  <w:bookmarkStart w:id="30" w:name="_1399445035"/>
                  <w:bookmarkEnd w:id="0"/>
                  <w:bookmarkEnd w:id="1"/>
                  <w:bookmarkEnd w:id="2"/>
                  <w:bookmarkEnd w:id="3"/>
                  <w:bookmarkEnd w:id="4"/>
                  <w:bookmarkEnd w:id="5"/>
                  <w:bookmarkEnd w:id="6"/>
                  <w:bookmarkEnd w:id="7"/>
                  <w:bookmarkEnd w:id="8"/>
                  <w:bookmarkEnd w:id="9"/>
                  <w:bookmarkEnd w:id="10"/>
                  <w:bookmarkEnd w:id="11"/>
                  <w:bookmarkEnd w:id="12"/>
                  <w:bookmarkEnd w:id="13"/>
                  <w:bookmarkEnd w:id="14"/>
                  <w:bookmarkEnd w:id="15"/>
                  <w:bookmarkEnd w:id="16"/>
                  <w:bookmarkEnd w:id="17"/>
                  <w:bookmarkEnd w:id="18"/>
                  <w:bookmarkEnd w:id="19"/>
                  <w:bookmarkEnd w:id="20"/>
                  <w:bookmarkEnd w:id="21"/>
                  <w:bookmarkEnd w:id="22"/>
                  <w:bookmarkEnd w:id="23"/>
                  <w:bookmarkEnd w:id="24"/>
                  <w:bookmarkEnd w:id="25"/>
                  <w:bookmarkEnd w:id="26"/>
                  <w:bookmarkEnd w:id="27"/>
                  <w:bookmarkEnd w:id="28"/>
                  <w:bookmarkEnd w:id="29"/>
                  <w:bookmarkEnd w:id="30"/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object w:dxaOrig="3847" w:dyaOrig="841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85.55pt;height:47.8pt" filled="f" o:ole="">
                        <v:imagedata r:id="rId3" o:title=""/>
                      </v:shape>
                      <o:OLEObject Type="Embed" ProgID="Excel.Sheet.12" ShapeID="ole_rId2" DrawAspect="Content" ObjectID="_1070070208" r:id="rId2"/>
                    </w:objec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044" w:type="dxa"/>
                  <w:tcBorders/>
                </w:tcPr>
                <w:p>
                  <w:pPr>
                    <w:pStyle w:val="Normal"/>
                    <w:spacing w:before="240" w:after="0"/>
                    <w:ind w:right="-516" w:hanging="0"/>
                    <w:jc w:val="left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เกณฑ์การให้คะแน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Footnote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ช่วงปรับเกณฑ์การให้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+/-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ต่อ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คะแนน โดยกำหนดเกณฑ์การให้คะแนน ดังนี้</w:t>
                  </w:r>
                </w:p>
                <w:p>
                  <w:pPr>
                    <w:pStyle w:val="Footnote"/>
                    <w:rPr>
                      <w:rFonts w:ascii="TH SarabunPSK" w:hAnsi="TH SarabunPSK" w:cs="TH SarabunPSK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sz w:val="16"/>
                      <w:szCs w:val="16"/>
                    </w:rPr>
                  </w:r>
                </w:p>
                <w:tbl>
                  <w:tblPr>
                    <w:tblW w:w="63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77"/>
                    <w:gridCol w:w="1268"/>
                    <w:gridCol w:w="1358"/>
                    <w:gridCol w:w="1268"/>
                    <w:gridCol w:w="1268"/>
                  </w:tblGrid>
                  <w:tr>
                    <w:trPr>
                      <w:trHeight w:val="354" w:hRule="atLeast"/>
                    </w:trPr>
                    <w:tc>
                      <w:tcPr>
                        <w:tcW w:w="11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11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Style w:val="2"/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ระดับ </w:t>
                        </w:r>
                        <w:r>
                          <w:rPr>
                            <w:rStyle w:val="2"/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21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Style w:val="2"/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ระดับ </w:t>
                        </w:r>
                        <w:r>
                          <w:rPr>
                            <w:rStyle w:val="2"/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</w:t>
                        </w:r>
                      </w:p>
                    </w:tc>
                    <w:tc>
                      <w:tcPr>
                        <w:tcW w:w="1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21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Style w:val="2"/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ระดับ </w:t>
                        </w:r>
                        <w:r>
                          <w:rPr>
                            <w:rStyle w:val="2"/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21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Style w:val="2"/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ระดับ </w:t>
                        </w:r>
                        <w:r>
                          <w:rPr>
                            <w:rStyle w:val="2"/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4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21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Style w:val="2"/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ระดับ </w:t>
                        </w:r>
                        <w:r>
                          <w:rPr>
                            <w:rStyle w:val="2"/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5</w:t>
                        </w:r>
                      </w:p>
                    </w:tc>
                  </w:tr>
                  <w:tr>
                    <w:trPr>
                      <w:trHeight w:val="446" w:hRule="atLeast"/>
                    </w:trPr>
                    <w:tc>
                      <w:tcPr>
                        <w:tcW w:w="11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7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73</w:t>
                        </w:r>
                      </w:p>
                    </w:tc>
                    <w:tc>
                      <w:tcPr>
                        <w:tcW w:w="13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76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79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11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82</w:t>
                        </w:r>
                      </w:p>
                    </w:tc>
                  </w:tr>
                </w:tbl>
                <w:p>
                  <w:pPr>
                    <w:pStyle w:val="Normal"/>
                    <w:ind w:right="26" w:hanging="0"/>
                    <w:jc w:val="left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before="240" w:after="12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before="240" w:after="12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spacing w:before="240" w:after="12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เงื่อนไข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กำหนดระดับคะแน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5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เท่ากับ 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82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ซึ่งเป็นค่าเป้าหมายร้อยละเบิกจ่ายเงินงบประมาณรายจ่ายลงทุนตามที่คณะรัฐมนตรีกำหนด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ารคำนวณวงเงินงบประมาณรายจ่ายลงทุนที่ส่วนราชการได้รับ ไม่รวมเงินงบประมาณรายจ่ายลงทุนที่ได้รับจัดสรรเพิ่มเติมระหว่างปีงบประมาณ กรณีส่วนราชการได้รับงบประมาณไม่เต็มวงเงินตาม พรบ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จะใช้วงเงินงบประมาณที่สำนักงบประมาณจัดสรรเป็นฐานในการคำนวณ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ส่วนราชการสามารถตรวจสอบผลการเบิกจ่ายเงินงบประมาณรายจ่ายลงทุนผ่านเว็บไซต์ของกรมบัญชีกลาง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 xml:space="preserve">www.cgd.go.th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หัวข้อ ข้อมูลสถิติ </w:t>
                  </w:r>
                </w:p>
                <w:p>
                  <w:pPr>
                    <w:pStyle w:val="Normal"/>
                    <w:spacing w:before="240" w:after="120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ายละเอียดข้อมูลพื้นฐาน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:</w:t>
                  </w:r>
                </w:p>
                <w:tbl>
                  <w:tblPr>
                    <w:tblW w:w="8663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280"/>
                    <w:gridCol w:w="1050"/>
                    <w:gridCol w:w="1082"/>
                    <w:gridCol w:w="1083"/>
                    <w:gridCol w:w="1082"/>
                    <w:gridCol w:w="1086"/>
                  </w:tblGrid>
                  <w:tr>
                    <w:trPr>
                      <w:trHeight w:val="384" w:hRule="atLeast"/>
                    </w:trPr>
                    <w:tc>
                      <w:tcPr>
                        <w:tcW w:w="328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พื้นฐานประกอบตัวชี้วัด</w:t>
                        </w:r>
                      </w:p>
                    </w:tc>
                    <w:tc>
                      <w:tcPr>
                        <w:tcW w:w="105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หน่วยวัด</w:t>
                        </w:r>
                      </w:p>
                    </w:tc>
                    <w:tc>
                      <w:tcPr>
                        <w:tcW w:w="4333" w:type="dxa"/>
                        <w:gridSpan w:val="4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ผลการดำเนินงานในอดีต ปีงบประมาณ พ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ศ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.</w:t>
                        </w:r>
                      </w:p>
                    </w:tc>
                  </w:tr>
                  <w:tr>
                    <w:trPr>
                      <w:trHeight w:val="154" w:hRule="atLeast"/>
                    </w:trPr>
                    <w:tc>
                      <w:tcPr>
                        <w:tcW w:w="328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5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  <w:tc>
                      <w:tcPr>
                        <w:tcW w:w="10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553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554</w:t>
                        </w:r>
                      </w:p>
                    </w:tc>
                    <w:tc>
                      <w:tcPr>
                        <w:tcW w:w="10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555</w:t>
                        </w:r>
                      </w:p>
                    </w:tc>
                    <w:tc>
                      <w:tcPr>
                        <w:tcW w:w="10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2556</w:t>
                        </w:r>
                      </w:p>
                    </w:tc>
                  </w:tr>
                  <w:tr>
                    <w:trPr>
                      <w:trHeight w:val="897" w:hRule="atLeast"/>
                    </w:trPr>
                    <w:tc>
                      <w:tcPr>
                        <w:tcW w:w="32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ร้อยละความสำเร็จของการเบิกจ่าย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br/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เงินงบประมาณรายจ่ายลงทุน</w:t>
                        </w:r>
                      </w:p>
                    </w:tc>
                    <w:tc>
                      <w:tcPr>
                        <w:tcW w:w="105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ร้อยละ</w:t>
                        </w:r>
                      </w:p>
                    </w:tc>
                    <w:tc>
                      <w:tcPr>
                        <w:tcW w:w="10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78.95</w:t>
                        </w:r>
                      </w:p>
                    </w:tc>
                    <w:tc>
                      <w:tcPr>
                        <w:tcW w:w="108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70.69</w:t>
                        </w:r>
                      </w:p>
                    </w:tc>
                    <w:tc>
                      <w:tcPr>
                        <w:tcW w:w="108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61.30</w:t>
                        </w:r>
                      </w:p>
                    </w:tc>
                    <w:tc>
                      <w:tcPr>
                        <w:tcW w:w="108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83.2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แหล่งข้อมูล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วิธีการจัดเก็บข้อมูล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eastAsia="TH SarabunPSK" w:cs="TH SarabunPSK" w:ascii="TH SarabunPSK" w:hAnsi="TH SarabunPSK"/>
                      <w:sz w:val="32"/>
                      <w:szCs w:val="32"/>
                    </w:rPr>
                    <w:t xml:space="preserve">            </w:t>
                  </w: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ใช้ข้อมูลในการติดตามและประเมินผลจากกรมบัญชีกลาง กระทรวงการคลัง ซึ่งจะใช้ข้อมูลผลการเบิกจ่ายเงินงบประมาณรายจ่ายลงทุนของส่วนราชการ ทั้งที่เบิกจ่ายในส่วนกลางและส่วนภูมิภาคจากระบบการบริหารการเงินการคลังภาครัฐแบบอิเล็กทรอนิกส์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(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GFMIS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tbl>
                  <w:tblPr>
                    <w:tblW w:w="6516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556"/>
                    <w:gridCol w:w="3960"/>
                  </w:tblGrid>
                  <w:tr>
                    <w:trPr>
                      <w:trHeight w:val="343" w:hRule="atLeast"/>
                    </w:trPr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ผลการดำเนินงาน</w:t>
                        </w:r>
                      </w:p>
                    </w:tc>
                    <w:tc>
                      <w:tcPr>
                        <w:tcW w:w="396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ผลงาน ณ</w:t>
                        </w:r>
                      </w:p>
                    </w:tc>
                    <w:tc>
                      <w:tcPr>
                        <w:tcW w:w="39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วันที่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 xml:space="preserve">30 </w:t>
                        </w: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กันยายน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2557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เป้าหมาย</w:t>
                        </w:r>
                      </w:p>
                    </w:tc>
                    <w:tc>
                      <w:tcPr>
                        <w:tcW w:w="39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ร้อยละ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82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ผลงาน</w:t>
                        </w:r>
                      </w:p>
                    </w:tc>
                    <w:tc>
                      <w:tcPr>
                        <w:tcW w:w="39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คิดเป็นร้อยละ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93.28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255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eastAsia="TH SarabunPSK"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 xml:space="preserve">     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 xml:space="preserve">ระดับ 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5</w:t>
                        </w:r>
                      </w:p>
                    </w:tc>
                    <w:tc>
                      <w:tcPr>
                        <w:tcW w:w="396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 xml:space="preserve">คิดค่าคะแนน </w:t>
                        </w: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คำนวณคะแนนจากผลการดำเนินงา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TH SarabunPSK"/>
                    </w:rPr>
                  </w:pPr>
                  <w:r>
                    <w:rPr>
                      <w:rFonts w:eastAsia="TH SarabunPSK"/>
                    </w:rPr>
                    <w:t xml:space="preserve"> </w:t>
                  </w:r>
                </w:p>
                <w:tbl>
                  <w:tblPr>
                    <w:tblW w:w="8635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686"/>
                    <w:gridCol w:w="1191"/>
                    <w:gridCol w:w="1191"/>
                    <w:gridCol w:w="1191"/>
                    <w:gridCol w:w="1376"/>
                  </w:tblGrid>
                  <w:tr>
                    <w:trPr/>
                    <w:tc>
                      <w:tcPr>
                        <w:tcW w:w="3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ตัวชี้วัด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/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ข้อมูลพื้นฐานประกอบตัวชี้วัด</w:t>
                        </w:r>
                      </w:p>
                    </w:tc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น้ำหนัก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(</w:t>
                        </w: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ร้อยละ</w:t>
                        </w:r>
                        <w:r>
                          <w:rPr>
                            <w:rFonts w:cs="TH SarabunPSK" w:ascii="TH SarabunPSK" w:hAnsi="TH SarabunPSK"/>
                            <w:b/>
                            <w:bCs/>
                            <w:sz w:val="32"/>
                            <w:szCs w:val="32"/>
                          </w:rPr>
                          <w:t>)</w:t>
                        </w:r>
                      </w:p>
                    </w:tc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ผลการดำเนินงาน</w:t>
                        </w:r>
                      </w:p>
                    </w:tc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ค่าคะแนนที่ได้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CCCCCC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b/>
                            <w:b/>
                            <w:bCs/>
                            <w:sz w:val="32"/>
                            <w:sz w:val="32"/>
                            <w:szCs w:val="32"/>
                          </w:rPr>
                          <w:t>ค่าคะแนนถ่วงน้ำหนัก</w:t>
                        </w:r>
                      </w:p>
                    </w:tc>
                  </w:tr>
                  <w:tr>
                    <w:trPr>
                      <w:trHeight w:val="577" w:hRule="atLeast"/>
                    </w:trPr>
                    <w:tc>
                      <w:tcPr>
                        <w:tcW w:w="36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ascii="TH SarabunPSK" w:hAnsi="TH SarabunPSK" w:cs="TH SarabunPSK"/>
                            <w:sz w:val="32"/>
                            <w:sz w:val="32"/>
                            <w:szCs w:val="32"/>
                          </w:rPr>
                          <w:t>ร้อยละความสำเร็จของการเบิกจ่ายเงินงบประมาณรายจ่ายลงทุน</w:t>
                        </w:r>
                      </w:p>
                    </w:tc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2.50</w:t>
                        </w:r>
                      </w:p>
                    </w:tc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93.28</w:t>
                        </w:r>
                      </w:p>
                    </w:tc>
                    <w:tc>
                      <w:tcPr>
                        <w:tcW w:w="119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5</w:t>
                        </w:r>
                      </w:p>
                    </w:tc>
                    <w:tc>
                      <w:tcPr>
                        <w:tcW w:w="137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rFonts w:ascii="TH SarabunPSK" w:hAnsi="TH SarabunPSK" w:cs="TH SarabunPSK"/>
                            <w:sz w:val="32"/>
                            <w:szCs w:val="32"/>
                          </w:rPr>
                        </w:pPr>
                        <w:r>
                          <w:rPr>
                            <w:rFonts w:cs="TH SarabunPSK" w:ascii="TH SarabunPSK" w:hAnsi="TH SarabunPSK"/>
                            <w:sz w:val="32"/>
                            <w:szCs w:val="32"/>
                          </w:rPr>
                          <w:t>0.125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40" w:after="0"/>
                    <w:ind w:firstLine="1021"/>
                    <w:jc w:val="left"/>
                    <w:rPr>
                      <w:rFonts w:ascii="TH SarabunPSK" w:hAnsi="TH SarabunPSK" w:cs="TH SarabunPSK"/>
                      <w:sz w:val="16"/>
                      <w:szCs w:val="16"/>
                    </w:rPr>
                  </w:pPr>
                  <w:r>
                    <w:rPr>
                      <w:rFonts w:cs="TH SarabunPSK" w:ascii="TH SarabunPSK" w:hAnsi="TH SarabunPSK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260" w:leader="none"/>
              </w:tabs>
              <w:autoSpaceDE w:val="false"/>
              <w:ind w:left="360" w:right="91" w:hanging="0"/>
              <w:jc w:val="left"/>
              <w:rPr>
                <w:rFonts w:ascii="TH SarabunPSK" w:hAnsi="TH SarabunPSK" w:eastAsia="MS Mincho;ＭＳ 明朝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1090" w:hRule="atLeast"/>
        </w:trPr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ind w:firstLine="72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บประมาณมอบอำนาจให้แก่หัวหน้าส่วนราชการในการบริหารงานงบประมาณการโอนเงินและโอนเปลี่ยนแปลงเงินงบประมาณ ทำให้ความสะดวก คล่องตัว และรวดเร็ว</w:t>
            </w:r>
          </w:p>
          <w:p>
            <w:pPr>
              <w:pStyle w:val="Normal"/>
              <w:spacing w:before="120" w:after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แล้ว ซึ่งผู้รับจ้างไม่เข้ามาปฏิบัติงานตามสัญญาจึงบอกเลิกสัญญาจ้าง และดำเนินการหาผู้รับจ้างรายใหม่จึงมีผลกระทบกับระยะเวลาที่เบิกจ่ายเงินไม่เป็นไปตามแผนที่กำหนด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แล้วซึ่งสัญญามีระยะเวลาสิ้นสุดสัญญาข้ามปีงบประมาณจึงมีผลกระทบกับระยะเวลาที่เบิกจ่ายเงินไม่เป็นไปตามแผนที่กำหนด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ind w:firstLine="72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1090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5775325" cy="30278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75325" cy="30278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81"/>
                                    <w:gridCol w:w="4614"/>
                                  </w:tblGrid>
                                  <w:tr>
                                    <w:trPr>
                                      <w:tblHeader w:val="true"/>
                                      <w:trHeight w:val="753" w:hRule="atLeast"/>
                                    </w:trPr>
                                    <w:tc>
                                      <w:tcPr>
                                        <w:tcW w:w="9095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ายงานผลการปฏิบัติราชการตามคำรับรองการปฏิบัติราชการ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าย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อ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9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64" w:hRule="atLeast"/>
                                    </w:trPr>
                                    <w:tc>
                                      <w:tcPr>
                                        <w:tcW w:w="90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ชื่อตัวชี้วัด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3.2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ความสำเร็จของการเบิกจ่ายเงินงบประมาณรายจ่ายภาพรวม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7" w:hRule="atLeast"/>
                                    </w:trPr>
                                    <w:tc>
                                      <w:tcPr>
                                        <w:tcW w:w="44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ู้กำกับดูแลตัวชี้วัด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างอดุลลักษณ์ อาศนเลข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ู้อำนวยกา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980" w:leader="none"/>
                                          </w:tabs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ำนักบริหารกลา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ู้จัดเก็บข้อมูล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างสาวอมรรัตน์ แขวงโสภ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351" w:hanging="1351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ักษาการผู้อำนวยการกลุ่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351" w:hanging="1351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งบประมาณ สำนักบริหารกลา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1" w:hRule="atLeast"/>
                                    </w:trPr>
                                    <w:tc>
                                      <w:tcPr>
                                        <w:tcW w:w="448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โทรศัพท์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Style w:val="1"/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 2281 89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โทรศัพท์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0 2281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97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5" w:hRule="atLeast"/>
                                    </w:trPr>
                                    <w:tc>
                                      <w:tcPr>
                                        <w:tcW w:w="90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left" w:pos="720" w:leader="none"/>
                                          </w:tabs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ำอธิบ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spacing w:lineRule="atLeast" w:line="360"/>
                                          <w:ind w:left="0" w:firstLine="1008"/>
                                          <w:jc w:val="left"/>
                                          <w:textAlignment w:val="baseline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พิจารณาผลสำเร็จของการเบิกจ่ายเงินงบประมาณรายจ่ายภาพรวม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12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ดือนแรก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จะใช้อัตราการเบิกจ่ายเงินงบประมาณรายจ่ายภาพรวมของส่วนราชการ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ทั้งที่เบิกจ่ายในส่วนกลางแ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่วนภูมิภาคเป็นตัวชี้วัดความสามารถในการเบิกจ่ายเงินของส่วนราชการ ทั้งนี้ไม่รวมเงิน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ารเงินการคลังภาครัฐแบบอิเล็กทรอนิกส์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(GFMIS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720"/>
                                          </w:tabs>
                                          <w:spacing w:lineRule="atLeast" w:line="360"/>
                                          <w:ind w:left="0" w:firstLine="1009"/>
                                          <w:jc w:val="left"/>
                                          <w:textAlignment w:val="baselin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ให้คะแนนจะพิจารณาตามความสามารถในการเบิกจ่ายเงินงบประมาณรายจ่ายภาพรวม  ของส่วนราชการเทียบกับวงเงินงบประมาณรายจ่ายภาพรวมที่ส่วนราชการได้รับ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้งแต่เดือนตุลาคม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2556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ถึงเดือนมิถุนาย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หากมีการโอนเปลี่ยนแปลงงบประมาณระหว่างปี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ายจ่ายประจำไปรายจ่ายลงทุน หรือรายจ่ายลงทุนไปรายจ่ายประจำ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ะนำยอดงบประมาณหลังโอนเปลี่ยนแปลงแล้วมาเป็นฐานในการคำนว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lineRule="atLeast" w:line="360"/>
                                          <w:ind w:left="1009" w:hanging="0"/>
                                          <w:jc w:val="left"/>
                                          <w:textAlignment w:val="baselin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not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374"/>
                                          <w:outlineLvl w:val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ูต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  สูตร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ารคำนวณ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: 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งินงบประมาณรายจ่ายภาพรวมที่ส่วนราชการเบิกจ่าย</w:t>
                                        </w:r>
                                      </w:p>
                                      <w:p>
                                        <w:pPr>
                                          <w:pStyle w:val="Footnot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hanging="376"/>
                                          <w:outlineLvl w:val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ั้งแต่เดือนตุลาคม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ถึงเดือนมิถุนาย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7 x 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120"/>
                                          <w:jc w:val="left"/>
                                          <w:outlineLvl w:val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วงเงินงบประมาณรายจ่ายภาพรวมที่ส่วนราชการได้รั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before="0" w:after="120"/>
                                          <w:jc w:val="left"/>
                                          <w:outlineLvl w:val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                 </w:t>
                                        </w:r>
                                        <w:bookmarkStart w:id="31" w:name="_1467205544"/>
                                        <w:bookmarkStart w:id="32" w:name="_1459839746"/>
                                        <w:bookmarkStart w:id="33" w:name="_1434798978"/>
                                        <w:bookmarkStart w:id="34" w:name="_1428315350"/>
                                        <w:bookmarkStart w:id="35" w:name="_1428140816"/>
                                        <w:bookmarkStart w:id="36" w:name="_1428140693"/>
                                        <w:bookmarkStart w:id="37" w:name="_1400916425"/>
                                        <w:bookmarkStart w:id="38" w:name="_1399446415"/>
                                        <w:bookmarkStart w:id="39" w:name="_1399446329"/>
                                        <w:bookmarkStart w:id="40" w:name="_1399446192"/>
                                        <w:bookmarkStart w:id="41" w:name="_1399446175"/>
                                        <w:bookmarkEnd w:id="31"/>
                                        <w:bookmarkEnd w:id="32"/>
                                        <w:bookmarkEnd w:id="33"/>
                                        <w:bookmarkEnd w:id="34"/>
                                        <w:bookmarkEnd w:id="35"/>
                                        <w:bookmarkEnd w:id="36"/>
                                        <w:bookmarkEnd w:id="37"/>
                                        <w:bookmarkEnd w:id="38"/>
                                        <w:bookmarkEnd w:id="39"/>
                                        <w:bookmarkEnd w:id="40"/>
                                        <w:bookmarkEnd w:id="41"/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object w:dxaOrig="4435" w:dyaOrig="841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221.85pt;height:41.45pt" filled="f" o:ole="">
                                              <v:imagedata r:id="rId5" o:title=""/>
                                            </v:shape>
                                            <o:OLEObject Type="Embed" ProgID="Excel.Sheet.12" ShapeID="ole_rId4" DrawAspect="Content" ObjectID="_2128011244" r:id="rId4"/>
                                          </w:objec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right="-516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เกณฑ์การให้คะแน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Footnote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ช่วงปรับเกณฑ์การให้คะแน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+/-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2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ต่อ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1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ะแนน โดยกำหนดเกณฑ์การให้คะแนน ดังนี้</w:t>
                                        </w:r>
                                      </w:p>
                                      <w:p>
                                        <w:pPr>
                                          <w:pStyle w:val="Footnote"/>
                                          <w:spacing w:before="120" w:after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6240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159"/>
                                          <w:gridCol w:w="1248"/>
                                          <w:gridCol w:w="1337"/>
                                          <w:gridCol w:w="1248"/>
                                          <w:gridCol w:w="1248"/>
                                        </w:tblGrid>
                                        <w:tr>
                                          <w:trPr>
                                            <w:trHeight w:val="363" w:hRule="atLeast"/>
                                          </w:trPr>
                                          <w:tc>
                                            <w:tcPr>
                                              <w:tcW w:w="11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1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2"/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ะดับ </w:t>
                                              </w:r>
                                              <w:r>
                                                <w:rPr>
                                                  <w:rStyle w:val="2"/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2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2"/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ะดับ </w:t>
                                              </w:r>
                                              <w:r>
                                                <w:rPr>
                                                  <w:rStyle w:val="2"/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3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2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2"/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ะดับ </w:t>
                                              </w:r>
                                              <w:r>
                                                <w:rPr>
                                                  <w:rStyle w:val="2"/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2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2"/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ะดับ </w:t>
                                              </w:r>
                                              <w:r>
                                                <w:rPr>
                                                  <w:rStyle w:val="2"/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2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Style w:val="2"/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ะดับ </w:t>
                                              </w:r>
                                              <w:r>
                                                <w:rPr>
                                                  <w:rStyle w:val="2"/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9" w:hRule="atLeast"/>
                                          </w:trPr>
                                          <w:tc>
                                            <w:tcPr>
                                              <w:tcW w:w="11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8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8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3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4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11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5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เงื่อนไข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ำหนดระดับคะแน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5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เท่ากับ 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95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ซึ่งเป็นค่าเป้าหมายการเบิกจ่ายเงินงบประมาณรายจ่ายภาพรวมตามที่คณะรัฐมนตรีกำหนด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คำนวณวงเงินงบประมาณรายจ่ายภาพรวม ไม่รวมเงินงบประมาณท่ได้รับจัดสรรเพิ่มเติมระหว่างปีงบประมาณ กรณีส่วนราชการได้รับงบประมาณไม่เต็มวงเงินตาม พรบ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จะใช้วงเงินงบประมาณที่สำนักงบประมาณจัดสรรเป็นฐานในการคำนวณ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"/>
                                          </w:numP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ส่วนราชการสามารถตรวจสอบผลการเบิกจ่ายเงินงบประมาณรายจ่ายภาพรวมผ่านทางเว็บไชต์ของกรมบัญชีกลาง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www.cgd.go.th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ัวข้อ ข้อมูลสถิต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40" w:after="240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ายละเอียดข้อมูลพื้นฐาน </w:t>
                                        </w:r>
                                        <w:r>
                                          <w:rPr/>
                                          <w:t>:</w:t>
                                        </w:r>
                                      </w:p>
                                      <w:tbl>
                                        <w:tblPr>
                                          <w:tblW w:w="8525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633"/>
                                          <w:gridCol w:w="1071"/>
                                          <w:gridCol w:w="955"/>
                                          <w:gridCol w:w="955"/>
                                          <w:gridCol w:w="955"/>
                                          <w:gridCol w:w="956"/>
                                        </w:tblGrid>
                                        <w:tr>
                                          <w:trPr>
                                            <w:trHeight w:val="365" w:hRule="atLeast"/>
                                          </w:trPr>
                                          <w:tc>
                                            <w:tcPr>
                                              <w:tcW w:w="3633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ข้อมูลพื้นฐานประกอบตัวชี้วัด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71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หน่วยวัด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821" w:type="dxa"/>
                                              <w:gridSpan w:val="4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0"/>
                                                  <w:szCs w:val="3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0"/>
                                                  <w:sz w:val="30"/>
                                                  <w:szCs w:val="30"/>
                                                </w:rPr>
                                                <w:t>ผลการดำเนินงานในอดีต ปีงบประมาณ พ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0"/>
                                                  <w:szCs w:val="30"/>
                                                </w:rPr>
                                                <w:t>.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0"/>
                                                  <w:sz w:val="30"/>
                                                  <w:szCs w:val="30"/>
                                                </w:rPr>
                                                <w:t>ศ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0"/>
                                                  <w:szCs w:val="30"/>
                                                </w:rPr>
                                                <w:t>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145" w:hRule="atLeast"/>
                                          </w:trPr>
                                          <w:tc>
                                            <w:tcPr>
                                              <w:tcW w:w="3633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71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255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255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255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255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852" w:hRule="atLeast"/>
                                          </w:trPr>
                                          <w:tc>
                                            <w:tcPr>
                                              <w:tcW w:w="363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้อยละ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วามสำเร็จ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ของการเบิกจ่ายเงิน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งบประมาณรายจ่ายภาพ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7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้อยล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5.7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4.5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0.2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5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3.58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jc w:val="left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หล่งข้อมูล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วิธีการจัดเก็บข้อมูล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240"/>
                                          <w:ind w:firstLine="788"/>
                                          <w:jc w:val="left"/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ใช้ข้อมูลในการติดตามและประเมินผลจากกรมบัญชีกลาง กระทรวงการคลัง ซึ่งจะใช้ข้อมูล</w:t>
                                        </w: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ผลการเบิกจ่ายเงินงบประมาณรายจ่ายภาพรวมของส่วนราชการ ทั้งที่เบิกจ่ายในส่วนกลางและส่วนภูมิภาค ตั้งแต่เดือนตุลาคม </w:t>
                                        </w: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2556 </w:t>
                                        </w: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ถึงเดือนมิถุนายน </w:t>
                                        </w: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2557 </w:t>
                                        </w: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จากระบบการบริหารการเงินการคลังภาครัฐแบบอิเล็กทรอนิกส์ </w:t>
                                        </w: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(GRMIS)</w:t>
                                        </w:r>
                                      </w:p>
                                      <w:tbl>
                                        <w:tblPr>
                                          <w:tblW w:w="5992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770"/>
                                          <w:gridCol w:w="3222"/>
                                        </w:tblGrid>
                                        <w:tr>
                                          <w:trPr>
                                            <w:trHeight w:val="343" w:hRule="atLeast"/>
                                          </w:trPr>
                                          <w:tc>
                                            <w:tcPr>
                                              <w:tcW w:w="27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ข้อมูลผลการดำเนินงา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3" w:hRule="atLeast"/>
                                          </w:trPr>
                                          <w:tc>
                                            <w:tcPr>
                                              <w:tcW w:w="27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SarabunPSK"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ผลงาน ณ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วันที่ 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 xml:space="preserve">30 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กันยายน 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2557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3" w:hRule="atLeast"/>
                                          </w:trPr>
                                          <w:tc>
                                            <w:tcPr>
                                              <w:tcW w:w="27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SarabunPSK"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เป้าหมาย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้อยละ 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5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3" w:hRule="atLeast"/>
                                          </w:trPr>
                                          <w:tc>
                                            <w:tcPr>
                                              <w:tcW w:w="27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SarabunPSK"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ผลงา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ิดเป็นร้อยละ 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3.9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3" w:hRule="atLeast"/>
                                          </w:trPr>
                                          <w:tc>
                                            <w:tcPr>
                                              <w:tcW w:w="27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H SarabunPSK"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 xml:space="preserve">     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ระดับ 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 xml:space="preserve">คิดค่าคะแนน 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4.48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ารคำนวณคะแนนจากผลการดำเนินงาน</w:t>
                                        </w:r>
                                        <w:r>
                                          <w:rPr/>
                                          <w:t xml:space="preserve">: </w:t>
                                        </w:r>
                                      </w:p>
                                      <w:tbl>
                                        <w:tblPr>
                                          <w:tblW w:w="8635" w:type="dxa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3686"/>
                                          <w:gridCol w:w="1191"/>
                                          <w:gridCol w:w="1191"/>
                                          <w:gridCol w:w="1191"/>
                                          <w:gridCol w:w="137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36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ตัวชี้วัด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/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ข้อมูลพื้นฐานประกอบตัวชี้วัด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น้ำหนัก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(</w:t>
                                              </w: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้อยละ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  <w:t>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ผลการดำเนินงาน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คะแนนที่ได้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shd w:fill="CCCCCC" w:val="clea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b/>
                                                  <w:b/>
                                                  <w:bCs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ค่าคะแนนถ่วงน้ำหนัก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77" w:hRule="atLeast"/>
                                          </w:trPr>
                                          <w:tc>
                                            <w:tcPr>
                                              <w:tcW w:w="36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 w:val="32"/>
                                                  <w:szCs w:val="32"/>
                                                </w:rPr>
                                                <w:t>ร้อยละความสำเร็จของการเบิกจ่ายเงินงบประมาณรายจ่ายภาพรวม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2.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93.9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91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4.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7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0.11</w:t>
                                              </w: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  <w:t>20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H SarabunPSK" w:hAnsi="TH SarabunPSK" w:cs="TH SarabunPSK"/>
                                                  <w:sz w:val="32"/>
                                                  <w:szCs w:val="32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H SarabunPSK" w:ascii="TH SarabunPSK" w:hAnsi="TH SarabunPSK"/>
                                                  <w:sz w:val="32"/>
                                                  <w:szCs w:val="3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ปัจจัยสนับสนุนต่อการดำเนินงา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firstLine="72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ำนักงบประมาณมอบอำนาจให้แก่หัวหน้าส่วนราชการในการบริหารงานงบประมาณการโอนเงินและโอนเปลี่ยนแปลงเงินงบประมาณ ทำให้ความสะดวก คล่องตัว และรวดเร็ว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อุปสรรคต่อการดำเนินงา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firstLine="720"/>
                                          <w:jc w:val="left"/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1. </w:t>
                                        </w: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นื่องจากมีผู้เกษีณอายุราชการหลายราย ซึ่งการดำเนินการแต่งตั้งเจ้าหน้าที่ ที่ทดแทนตำแหน่งที่ว่างอยู่มีหลายขั้นตอน และใช้ระยะเวลา ประกอบด้วยตามระเบียบว่าด้วยการบริหารงบประมาณ พ</w:t>
                                        </w: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.2548 </w:t>
                                        </w:r>
                                        <w:r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และที่แก้ไขเพิ่มเติม มิให้โอนเปลี่ยนแปลงงบบุคลากรไปใช้เป็นงบรายจ่ายใด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firstLine="720"/>
                                          <w:jc w:val="left"/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ind w:firstLine="720"/>
                                          <w:jc w:val="left"/>
                                          <w:rPr>
                                            <w:rFonts w:ascii="TH SarabunPSK" w:hAnsi="TH SarabunPSK" w:eastAsia="MS Mincho;ＭＳ 明朝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MS Mincho;ＭＳ 明朝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4.75pt;height:2384.1pt;mso-wrap-distance-left:9pt;mso-wrap-distance-right:9pt;mso-wrap-distance-top:0pt;mso-wrap-distance-bottom:0pt;margin-top:0.05pt;mso-position-vertical-relative:text;margin-left:-5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81"/>
                              <w:gridCol w:w="4614"/>
                            </w:tblGrid>
                            <w:tr>
                              <w:trPr>
                                <w:tblHeader w:val="true"/>
                                <w:trHeight w:val="753" w:hRule="atLeast"/>
                              </w:trPr>
                              <w:tc>
                                <w:tcPr>
                                  <w:tcW w:w="909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ายงานผลการปฏิบัติราชการตามคำรับรองการปฏิบัติราชการ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ายตัวชี้วัด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อ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9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เดือ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909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ชื่อตัวชี้วัด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3.2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ความสำเร็จของการเบิกจ่ายเงินงบประมาณรายจ่ายภาพรวม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ู้กำกับดูแลตัวชี้วัด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างอดุลลักษณ์ อาศนเลข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ผู้อำนวยการ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980" w:leader="none"/>
                                    </w:tabs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บริหารกลาง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ู้จัดเก็บข้อมูล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นางสาวอมรรัตน์ แขวงโสภ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51" w:hanging="1351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ักษาการผู้อำนวยการกลุ่ม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351" w:hanging="1351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งบประมาณ สำนักบริหารกลา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4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ทรศัพท์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1"/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 2281 8917</w:t>
                                  </w:r>
                                </w:p>
                              </w:tc>
                              <w:tc>
                                <w:tcPr>
                                  <w:tcW w:w="4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โทรศัพท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0 2281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9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9095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คำอธิบา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spacing w:lineRule="atLeast" w:line="360"/>
                                    <w:ind w:left="0" w:firstLine="1008"/>
                                    <w:jc w:val="left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พิจารณาผลสำเร็จของการเบิกจ่ายเงินงบประมาณรายจ่ายภาพรวม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ดือนแรก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จะใช้อัตราการเบิกจ่ายเงินงบประมาณรายจ่ายภาพรวมของส่วนราชกา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ทั้งที่เบิกจ่ายในส่วนกลางแ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่วนภูมิภาคเป็นตัวชี้วัดความสามารถในการเบิกจ่ายเงินของส่วนราชการ ทั้งนี้ไม่รวมเงินงบประมาณที่ได้รับการจัดสรรเพิ่มเติมระหว่างปีงบประมาณ โดยจะใช้ข้อมูลการเบิกจ่ายดังกล่าวจากระบบการบริห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เงินการคลังภาครัฐแบบอิเล็กทรอนิกส์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GFMIS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</w:tabs>
                                    <w:spacing w:lineRule="atLeast" w:line="360"/>
                                    <w:ind w:left="0" w:firstLine="1009"/>
                                    <w:jc w:val="left"/>
                                    <w:textAlignment w:val="baselin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ให้คะแนนจะพิจารณาตามความสามารถในการเบิกจ่ายเงินงบประมาณรายจ่ายภาพรวม  ของส่วนราชการเทียบกับวงเงินงบประมาณรายจ่ายภาพรวมที่ส่วนราชการได้รับ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้งแต่เดือนตุลาคม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556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เดือนมิถุนาย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7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หากมีการโอนเปลี่ยนแปลงงบประมาณระหว่างปี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ายจ่ายประจำไปรายจ่ายลงทุน หรือรายจ่ายลงทุนไปรายจ่ายประจำ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จะนำยอดงบประมาณหลังโอนเปลี่ยนแปลงแล้วมาเป็นฐานในการคำนวณ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360"/>
                                    <w:ind w:left="1009" w:hanging="0"/>
                                    <w:jc w:val="left"/>
                                    <w:textAlignment w:val="baselin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ind w:hanging="374"/>
                                    <w:outlineLvl w:val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สูต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  สูตร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ารคำนวณ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งินงบประมาณรายจ่ายภาพรวมที่ส่วนราชการเบิกจ่าย</w:t>
                                  </w:r>
                                </w:p>
                                <w:p>
                                  <w:pPr>
                                    <w:pStyle w:val="Footnote"/>
                                    <w:numPr>
                                      <w:ilvl w:val="0"/>
                                      <w:numId w:val="0"/>
                                    </w:numPr>
                                    <w:ind w:hanging="376"/>
                                    <w:outlineLvl w:val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pict>
                                      <v:line id="shape_0" from="82.6pt,15.1pt" to="325.55pt,15.1pt" stroked="t" o:allowincell="t" style="position:absolute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line>
                                    </w:pict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ั้งแต่เดือนตุลาคม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เดือนมิถุนาย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7 x 100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left"/>
                                    <w:outlineLvl w:val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วงเงินงบประมาณรายจ่ายภาพรวมที่ส่วนราชการได้รับ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120"/>
                                    <w:jc w:val="left"/>
                                    <w:outlineLvl w:val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                 </w:t>
                                  </w:r>
                                  <w:bookmarkStart w:id="42" w:name="_1467205544"/>
                                  <w:bookmarkStart w:id="43" w:name="_1459839746"/>
                                  <w:bookmarkStart w:id="44" w:name="_1434798978"/>
                                  <w:bookmarkStart w:id="45" w:name="_1428315350"/>
                                  <w:bookmarkStart w:id="46" w:name="_1428140816"/>
                                  <w:bookmarkStart w:id="47" w:name="_1428140693"/>
                                  <w:bookmarkStart w:id="48" w:name="_1400916425"/>
                                  <w:bookmarkStart w:id="49" w:name="_1399446415"/>
                                  <w:bookmarkStart w:id="50" w:name="_1399446329"/>
                                  <w:bookmarkStart w:id="51" w:name="_1399446192"/>
                                  <w:bookmarkStart w:id="52" w:name="_1399446175"/>
                                  <w:bookmarkEnd w:id="42"/>
                                  <w:bookmarkEnd w:id="43"/>
                                  <w:bookmarkEnd w:id="44"/>
                                  <w:bookmarkEnd w:id="45"/>
                                  <w:bookmarkEnd w:id="46"/>
                                  <w:bookmarkEnd w:id="47"/>
                                  <w:bookmarkEnd w:id="48"/>
                                  <w:bookmarkEnd w:id="49"/>
                                  <w:bookmarkEnd w:id="50"/>
                                  <w:bookmarkEnd w:id="51"/>
                                  <w:bookmarkEnd w:id="52"/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object w:dxaOrig="4435" w:dyaOrig="841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21.85pt;height:41.45pt" filled="f" o:ole="">
                                        <v:imagedata r:id="rId7" o:title=""/>
                                      </v:shape>
                                      <o:OLEObject Type="Embed" ProgID="Excel.Sheet.12" ShapeID="ole_rId6" DrawAspect="Content" ObjectID="_316288379" r:id="rId6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right="-516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กณฑ์การให้คะแน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Footnote"/>
                                    <w:jc w:val="left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ช่วงปรับเกณฑ์การให้คะแน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+/-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ต่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คะแนน โดยกำหนดเกณฑ์การให้คะแนน ดังนี้</w:t>
                                  </w:r>
                                </w:p>
                                <w:p>
                                  <w:pPr>
                                    <w:pStyle w:val="Footnote"/>
                                    <w:spacing w:before="120" w:after="0"/>
                                    <w:jc w:val="left"/>
                                    <w:rPr>
                                      <w:rFonts w:ascii="TH SarabunPSK" w:hAnsi="TH SarabunPSK" w:cs="TH SarabunPSK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tbl>
                                  <w:tblPr>
                                    <w:tblW w:w="62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59"/>
                                    <w:gridCol w:w="1248"/>
                                    <w:gridCol w:w="1337"/>
                                    <w:gridCol w:w="1248"/>
                                    <w:gridCol w:w="1248"/>
                                  </w:tblGrid>
                                  <w:tr>
                                    <w:trPr>
                                      <w:trHeight w:val="363" w:hRule="atLeast"/>
                                    </w:trPr>
                                    <w:tc>
                                      <w:tcPr>
                                        <w:tcW w:w="1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Style w:val="2"/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Style w:val="2"/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2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Style w:val="2"/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Style w:val="2"/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2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Style w:val="2"/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Style w:val="2"/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2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Style w:val="2"/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Style w:val="2"/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2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Style w:val="2"/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Style w:val="2"/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9" w:hRule="atLeast"/>
                                    </w:trPr>
                                    <w:tc>
                                      <w:tcPr>
                                        <w:tcW w:w="11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8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11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240" w:after="24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งื่อนไข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กำหนดระดับคะแน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เท่ากับ ร้อยละ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95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ซึ่งเป็นค่าเป้าหมายการเบิกจ่ายเงินงบประมาณรายจ่ายภาพรวมตามที่คณะรัฐมนตรีกำหนด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การคำนวณวงเงินงบประมาณรายจ่ายภาพรวม ไม่รวมเงินงบประมาณท่ได้รับจัดสรรเพิ่มเติมระหว่างปีงบประมาณ กรณีส่วนราชการได้รับงบประมาณไม่เต็มวงเงินตาม พรบ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จะใช้วงเงินงบประมาณที่สำนักงบประมาณจัดสรรเป็นฐานในการคำนวณ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ส่วนราชการสามารถตรวจสอบผลการเบิกจ่ายเงินงบประมาณรายจ่ายภาพรวมผ่านทางเว็บไชต์ของกรมบัญชีกลาง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www.cgd.go.th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หัวข้อ ข้อมูลสถิต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24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ายละเอียดข้อมูลพื้นฐาน 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tbl>
                                  <w:tblPr>
                                    <w:tblW w:w="852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33"/>
                                    <w:gridCol w:w="1071"/>
                                    <w:gridCol w:w="955"/>
                                    <w:gridCol w:w="955"/>
                                    <w:gridCol w:w="955"/>
                                    <w:gridCol w:w="956"/>
                                  </w:tblGrid>
                                  <w:tr>
                                    <w:trPr>
                                      <w:trHeight w:val="365" w:hRule="atLeast"/>
                                    </w:trPr>
                                    <w:tc>
                                      <w:tcPr>
                                        <w:tcW w:w="36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หน่วย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1" w:type="dxa"/>
                                        <w:gridSpan w:val="4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ในอดีต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5" w:hRule="atLeast"/>
                                    </w:trPr>
                                    <w:tc>
                                      <w:tcPr>
                                        <w:tcW w:w="36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2" w:hRule="atLeast"/>
                                    </w:trPr>
                                    <w:tc>
                                      <w:tcPr>
                                        <w:tcW w:w="36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วามสำเร็จ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องการเบิกจ่ายเงิ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งบประมาณรายจ่ายภาพ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5.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4.5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0.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3.5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120" w:after="0"/>
                                    <w:jc w:val="left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แหล่งข้อมูล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วิธีการจัดเก็บข้อมู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240"/>
                                    <w:ind w:firstLine="788"/>
                                    <w:jc w:val="left"/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ใช้ข้อมูลในการติดตามและประเมินผลจากกรมบัญชีกลาง กระทรวงการคลัง ซึ่งจะใช้ข้อมูล</w:t>
                                  </w: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  <w:br/>
                                  </w: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ผลการเบิกจ่ายเงินงบประมาณรายจ่ายภาพรวมของส่วนราชการ ทั้งที่เบิกจ่ายในส่วนกลางและส่วนภูมิภาค ตั้งแต่เดือนตุลาคม </w:t>
                                  </w: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556 </w:t>
                                  </w: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ถึงเดือนมิถุนายน </w:t>
                                  </w: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2557 </w:t>
                                  </w: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จากระบบการบริหารการเงินการคลังภาครัฐแบบอิเล็กทรอนิกส์ </w:t>
                                  </w: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  <w:t>(GRMIS)</w:t>
                                  </w:r>
                                </w:p>
                                <w:tbl>
                                  <w:tblPr>
                                    <w:tblW w:w="599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70"/>
                                    <w:gridCol w:w="3222"/>
                                  </w:tblGrid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งาน 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วันที่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กันยาย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5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เป้าหมาย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ิดเป็นร้อยละ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3.9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27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2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คิดค่าคะแน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.4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การคำนวณคะแนนจากผลการดำเนินงาน</w:t>
                                  </w:r>
                                  <w:r>
                                    <w:rPr/>
                                    <w:t xml:space="preserve">: </w:t>
                                  </w:r>
                                </w:p>
                                <w:tbl>
                                  <w:tblPr>
                                    <w:tblW w:w="863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86"/>
                                    <w:gridCol w:w="1191"/>
                                    <w:gridCol w:w="1191"/>
                                    <w:gridCol w:w="1191"/>
                                    <w:gridCol w:w="13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น้ำหนัก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ค่าคะแนน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7" w:hRule="atLeast"/>
                                    </w:trPr>
                                    <w:tc>
                                      <w:tcPr>
                                        <w:tcW w:w="36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ความสำเร็จของการเบิกจ่ายเงินงบประมาณรายจ่ายภาพรว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3.9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.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11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ปัจจัยสนับสนุนต่อการดำเนินง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72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สำนักงบประมาณมอบอำนาจให้แก่หัวหน้าส่วนราชการในการบริหารงานงบประมาณการโอนเงินและโอนเปลี่ยนแปลงเงินงบประมาณ ทำให้ความสะดวก คล่องตัว และรวดเร็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อุปสรรคต่อการดำเนินงา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720"/>
                                    <w:jc w:val="left"/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เนื่องจากมีผู้เกษีณอายุราชการหลายราย ซึ่งการดำเนินการแต่งตั้งเจ้าหน้าที่ ที่ทดแทนตำแหน่งที่ว่างอยู่มีหลายขั้นตอน และใช้ระยะเวลา ประกอบด้วยตามระเบียบว่าด้วยการบริหารงบประมาณ พ</w:t>
                                  </w: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.2548 </w:t>
                                  </w:r>
                                  <w:r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และที่แก้ไขเพิ่มเติม มิให้โอนเปลี่ยนแปลงงบบุคลากรไปใช้เป็นงบรายจ่ายใด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720"/>
                                    <w:jc w:val="left"/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firstLine="720"/>
                                    <w:jc w:val="left"/>
                                    <w:rPr>
                                      <w:rFonts w:ascii="TH SarabunPSK" w:hAnsi="TH SarabunPSK" w:eastAsia="MS Mincho;ＭＳ 明朝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Mincho;ＭＳ 明朝"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91770</wp:posOffset>
                      </wp:positionV>
                      <wp:extent cx="3086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15.1pt" to="325.55pt,15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>
          <w:trHeight w:val="1090" w:hRule="atLeast"/>
        </w:trPr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แล้ว ซึ่งผู้รับจ้างไม่เข้ามาปฏิบัติงานตามสัญญาจึงบอกเลิกสัญญาจ้าง และดำเนินการหาผู้รับจ้างรายใหม่จึงมีผลกระทบกับระยะเวลาที่เบิกจ่ายเงินไม่เป็นไปตามแผนที่กำหนด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จ่ายลงทุน บางรายการที่ทำสัญญาแล้วซึ่งสัญญามีระยะเวลาสิ้นสุดสัญญาข้ามปีงบประมาณจึงมีผลกระทบกับระยะเวลาที่เบิกจ่ายเงินไม่เป็นไปตามแผนที่กำหนด</w:t>
            </w:r>
          </w:p>
          <w:p>
            <w:pPr>
              <w:pStyle w:val="Normal"/>
              <w:spacing w:before="120" w:after="0"/>
              <w:ind w:firstLine="72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-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spacing w:before="120" w:after="0"/>
              <w:ind w:firstLine="72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เบิกจ่ายเงินงบประมาณ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ระบบบริหารการเงินการคลังภาคแบบอิเล็กทรอนิกส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GFM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1">
    <w:name w:val="แบบอักษรของย่อหน้าเริ่มต้น1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ordia New" w:cs="EucrosiaUPC"/>
      <w:sz w:val="28"/>
      <w:szCs w:val="28"/>
      <w:lang w:val="en-US" w:bidi="th-TH"/>
    </w:rPr>
  </w:style>
  <w:style w:type="character" w:styleId="2">
    <w:name w:val="แบบอักษรของย่อหน้าเริ่มต้น2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Arial" w:hAnsi="MS Sans Serif;Arial" w:eastAsia="Cordia New" w:cs="EucrosiaUPC"/>
      <w:sz w:val="28"/>
    </w:rPr>
  </w:style>
  <w:style w:type="paragraph" w:styleId="11">
    <w:name w:val="ข้อความเชิงอรรถ1"/>
    <w:basedOn w:val="Normal"/>
    <w:qFormat/>
    <w:pPr>
      <w:suppressAutoHyphens w:val="true"/>
      <w:textAlignment w:val="baseline"/>
    </w:pPr>
    <w:rPr>
      <w:rFonts w:ascii="MS Sans Serif;Arial" w:hAnsi="MS Sans Serif;Arial" w:eastAsia="Cordia New" w:cs="EucrosiaUPC"/>
      <w:sz w:val="28"/>
    </w:rPr>
  </w:style>
  <w:style w:type="paragraph" w:styleId="21">
    <w:name w:val="ปกติ2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2:40:00Z</dcterms:created>
  <dc:creator>User</dc:creator>
  <dc:description/>
  <cp:keywords/>
  <dc:language>en-US</dc:language>
  <cp:lastModifiedBy>kpr</cp:lastModifiedBy>
  <cp:lastPrinted>2014-07-21T09:06:00Z</cp:lastPrinted>
  <dcterms:modified xsi:type="dcterms:W3CDTF">2014-10-14T01:36:00Z</dcterms:modified>
  <cp:revision>17</cp:revision>
  <dc:subject/>
  <dc:title>รายงานผลการปฏิบัติราชการตามคำรับรองการปฏิบัติราชการ (รายตัวชี้วัด)</dc:title>
</cp:coreProperties>
</file>