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left" w:pos="1545" w:leader="none"/>
          <w:tab w:val="center" w:pos="4153" w:leader="none"/>
        </w:tabs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รายงานผลการปฏิบัติราชการตามคำรับรองการปฏิบัติราชการ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7</w:t>
      </w:r>
    </w:p>
    <w:p>
      <w:pPr>
        <w:pStyle w:val="Header"/>
        <w:pBdr>
          <w:bottom w:val="single" w:sz="4" w:space="1" w:color="000000"/>
        </w:pBdr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สำนักจัดการปฏิรูปที่ดิน สำนักงานการปฏิรูปที่ดินเพื่อเกษตรกรร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640"/>
        <w:gridCol w:w="2325"/>
      </w:tblGrid>
      <w:tr>
        <w:trPr>
          <w:tblHeader w:val="true"/>
          <w:trHeight w:val="368" w:hRule="atLeast"/>
        </w:trPr>
        <w:tc>
          <w:tcPr>
            <w:tcW w:w="6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80" w:hanging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3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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อบ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9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6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color w:val="0000FF"/>
                <w:sz w:val="32"/>
                <w:szCs w:val="32"/>
              </w:rPr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/>
                <w:bCs/>
                <w:sz w:val="32"/>
                <w:szCs w:val="32"/>
              </w:rPr>
              <w:t></w:t>
            </w: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2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rHeight w:val="478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108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1.5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ของเกษตรกรที่ได้รับมอบหนังสืออนุญาตให้เข้าทำประโยชน์ในเขตปฏิรูปที่ดิ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1080" w:hanging="108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4-01)</w:t>
            </w:r>
          </w:p>
        </w:tc>
      </w:tr>
      <w:tr>
        <w:trPr>
          <w:trHeight w:val="527" w:hRule="atLeast"/>
        </w:trPr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งเ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วดี วิชิตยุทธภูมิ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ายสุรเชษฐ์  แพทยากูล</w:t>
            </w:r>
          </w:p>
        </w:tc>
      </w:tr>
      <w:tr>
        <w:trPr/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0-2282-2584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0-2281-2541</w:t>
            </w:r>
          </w:p>
        </w:tc>
      </w:tr>
      <w:tr>
        <w:trPr>
          <w:trHeight w:val="125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กษตรกรได้รับมอบหนังสืออนุญาตให้เข้าทำประโยชน์ในเขตปฏิรูปที่ดิน หมายถึง เกษตรกรที่ได้รับสิทธิให้เข้าทำประโยชน์ในเขตปฏิรูปที่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ฉพาะพื้นที่เกษตรกรร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โดยการอนุญาตของคณะกรรมการปฏิรูปที่ดินจังหวัด และสำนักงานการปฏิรูปที่ดินจังหวัดได้จัดทำหนังสืออนุญาตให้เข้าทำประโยชน์ในเขตปฏิรูปที่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4-01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อบให้เกษตรกรดังกล่าวแล้วเสร็จ ตัวชี้วัดนี้เป็นการวัดเปรียบเทียบระหว่างจำนวนเกษตรกรที่ได้รับมอบ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4-0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ล้ว กับแผนงานจัดที่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ฉพาะพื้นที่เกษตรกรร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งบประมาณ 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ศ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255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1,5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>
          <w:trHeight w:val="546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ข้อมูลผลการดำเนินงา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ลงาน  ณ  วันที่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57                                                                     </w:t>
            </w:r>
          </w:p>
          <w:p>
            <w:pPr>
              <w:pStyle w:val="Normal"/>
              <w:ind w:left="2268" w:hanging="2268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ป้าหมาย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ผนงานจัดที่ด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ฉพาะพื้นที่เกษตรกรร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57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ผนงา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1,5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left="2268" w:hanging="2268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ลงาน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1,146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 คิดเป็นร้อยละ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98.88 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5400675" cy="33489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675" cy="3348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5"/>
                                    <w:gridCol w:w="1196"/>
                                    <w:gridCol w:w="1197"/>
                                    <w:gridCol w:w="1197"/>
                                    <w:gridCol w:w="1110"/>
                                    <w:gridCol w:w="111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9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ตัวชี้วัดผลผลิตเชิงปริมา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0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66" w:right="-89" w:hanging="0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ผลการดำเนินงาน ปีงบประมาณ พ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2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ที่เพิ่มขึ้น       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9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55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้อยละของเกษตรกรที่ได้รับมอบหนังสืออนุญาตให้เข้าทำประโยชน์ในเขตปฏิรูปที่ดิน   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ส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ป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>ก</w:t>
                                        </w: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  <w:t>. 4-0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  <w:t>40.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  <w:t>44.8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  <w:t>83.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  <w:t>11.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IT๙" w:hAnsi="TH SarabunIT๙" w:cs="TH SarabunIT๙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IT๙" w:ascii="TH SarabunIT๙" w:hAnsi="TH SarabunIT๙"/>
                                            <w:sz w:val="32"/>
                                            <w:szCs w:val="32"/>
                                          </w:rPr>
                                          <w:t>86.1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.25pt;height:263.7pt;mso-wrap-distance-left:9pt;mso-wrap-distance-right:9pt;mso-wrap-distance-top:0pt;mso-wrap-distance-bottom:0pt;margin-top:9.85pt;mso-position-vertical-relative:text;margin-left:11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5"/>
                              <w:gridCol w:w="1196"/>
                              <w:gridCol w:w="1197"/>
                              <w:gridCol w:w="1197"/>
                              <w:gridCol w:w="1110"/>
                              <w:gridCol w:w="1110"/>
                            </w:tblGrid>
                            <w:tr>
                              <w:trPr/>
                              <w:tc>
                                <w:tcPr>
                                  <w:tcW w:w="26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ตัวชี้วัดผลผลิตเชิงปริมาณ</w:t>
                                  </w:r>
                                </w:p>
                              </w:tc>
                              <w:tc>
                                <w:tcPr>
                                  <w:tcW w:w="359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6" w:right="-89" w:hanging="0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ผลการดำเนินงาน ปีงบประมาณ พ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ศ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ที่เพิ่มขึ้น     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55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้อยละของเกษตรกรที่ได้รับมอบหนังสืออนุญาตให้เข้าทำประโยชน์ในเขตปฏิรูปที่ดิน   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ส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ป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IT๙" w:hAnsi="TH SarabunIT๙" w:cs="TH SarabunIT๙"/>
                                      <w:sz w:val="32"/>
                                      <w:sz w:val="32"/>
                                      <w:szCs w:val="32"/>
                                    </w:rPr>
                                    <w:t>ก</w:t>
                                  </w: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. 4-01)</w:t>
                                  </w:r>
                                </w:p>
                              </w:tc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40.07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44.85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83.50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11.93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IT๙" w:hAnsi="TH SarabunIT๙" w:cs="TH SarabunIT๙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IT๙" w:ascii="TH SarabunIT๙" w:hAnsi="TH SarabunIT๙"/>
                                      <w:sz w:val="32"/>
                                      <w:szCs w:val="32"/>
                                    </w:rPr>
                                    <w:t>86.1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373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/>
              <w:t>:</w:t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7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7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8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89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94</w:t>
                  </w:r>
                </w:p>
              </w:tc>
            </w:tr>
          </w:tbl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2967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0"/>
              <w:gridCol w:w="1072"/>
              <w:gridCol w:w="1472"/>
              <w:gridCol w:w="1512"/>
              <w:gridCol w:w="1109"/>
            </w:tblGrid>
            <w:tr>
              <w:trPr/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ตัวชี้วัด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/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</w:t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ประกอบตัวชี้วัด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ดำเนินงาน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ที่ได้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0" w:hanging="0"/>
                    <w:jc w:val="center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้อยละของเกษตรกรที่ได้รับมอบหนังสืออนุญาตให้เข้าทำประโยชน์ในเขตปฏิรูปที่ดิน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ส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ป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.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ก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. 4-01)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10</w:t>
                  </w:r>
                </w:p>
              </w:tc>
              <w:tc>
                <w:tcPr>
                  <w:tcW w:w="1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98.88</w:t>
                  </w:r>
                </w:p>
              </w:tc>
              <w:tc>
                <w:tcPr>
                  <w:tcW w:w="1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0.5</w:t>
                  </w:r>
                </w:p>
              </w:tc>
            </w:tr>
          </w:tbl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>
          <w:trHeight w:val="170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มาตรการที่ได้ดำเนินการ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ทีมเฉพาะกิจ  เพื่อเร่งรัดการจัดที่ดินทำกินให้แก่เกษตรกรในเขตปฏิรูปที่ดินให้แล้วเสร็จในเวลาที่กำหนด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อบหมายผู้รับผิดชอบในการกำกับดูแล  แก้ไขปัญหา  เพื่อให้การดำเนินงานบรรลุผล</w:t>
            </w:r>
          </w:p>
        </w:tc>
      </w:tr>
      <w:tr>
        <w:trPr>
          <w:trHeight w:val="1605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วางแผ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และกำหนดกรอบเวลา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พื่อให้งานจัดที่ดินทำกินในเขตปฏิรูปที่ดินบรรลุผล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บริหารกำกับดูแลและเร่งรัดติดตามงานอย่างสม่ำเสม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ประชุมร่วมกันระหว่างผู้บริหารกับผู้ปฏิบัติงานในการแก้ไขปัญหาอุปสรรคเป็นระยะๆ</w:t>
            </w:r>
          </w:p>
        </w:tc>
      </w:tr>
      <w:tr>
        <w:trPr>
          <w:trHeight w:val="862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ื้นที่ดำเนินการเป็นแปลงเล็ก กระจาย  และเกษตรกรไม่ให้ความร่วมมือเข้ากระบวนการปฏิรูปที่ดิ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     </w:t>
            </w:r>
          </w:p>
        </w:tc>
      </w:tr>
      <w:tr>
        <w:trPr>
          <w:trHeight w:val="75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ชาสัมพันธ์อย่างต่อเนื่องให้เกษตรกร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เข้าใจ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ปฏิบัติอย่างถูกต้องตามกฎหมาย</w:t>
            </w:r>
          </w:p>
        </w:tc>
      </w:tr>
      <w:tr>
        <w:trPr>
          <w:trHeight w:val="754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ind w:left="72" w:hanging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งานผลง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ัดที่ดินทำกิ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ั้นตอนมอ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นังสืออนุญาตให้เข้าทำประโยชน์ในเขตปฏิรูปที่ดิ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72" w:hanging="0"/>
              <w:jc w:val="left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4-01)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ณ วันที่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0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ันยายน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2557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  </w:t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72"/>
        </w:tabs>
        <w:ind w:left="67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72"/>
        </w:tabs>
        <w:ind w:left="67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31:00Z</dcterms:created>
  <dc:creator>SJP-01</dc:creator>
  <dc:description/>
  <cp:keywords/>
  <dc:language>en-US</dc:language>
  <cp:lastModifiedBy>kpr</cp:lastModifiedBy>
  <cp:lastPrinted>2014-10-13T08:56:00Z</cp:lastPrinted>
  <dcterms:modified xsi:type="dcterms:W3CDTF">2014-10-13T01:56:00Z</dcterms:modified>
  <cp:revision>23</cp:revision>
  <dc:subject/>
  <dc:title>รายงานผลการปฏิบัติราชการตามคำรับรองการปฏิบัติราชการ ประจำปีงบประมาณ พ</dc:title>
</cp:coreProperties>
</file>